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łącznik do uchwały nr …../2013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ady Gminy Krzywcza z dnia .................. 2013 r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"/>
          <w:sz w:val="26"/>
          <w:szCs w:val="28"/>
        </w:rPr>
      </w:pPr>
      <w:r>
        <w:rPr>
          <w:rFonts w:cs="Arial" w:ascii="Arial" w:hAnsi="Arial"/>
          <w:b/>
          <w:caps/>
          <w:spacing w:val="4"/>
          <w:sz w:val="26"/>
          <w:szCs w:val="28"/>
        </w:rPr>
        <w:t>Gminny Program Profilaktyki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"/>
          <w:sz w:val="26"/>
          <w:szCs w:val="28"/>
        </w:rPr>
      </w:pPr>
      <w:r>
        <w:rPr>
          <w:rFonts w:cs="Arial" w:ascii="Arial" w:hAnsi="Arial"/>
          <w:b/>
          <w:caps/>
          <w:spacing w:val="4"/>
          <w:sz w:val="26"/>
          <w:szCs w:val="28"/>
        </w:rPr>
        <w:t>i Rozwiązywania Problemów Alkoholowych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"/>
          <w:sz w:val="26"/>
          <w:szCs w:val="28"/>
        </w:rPr>
      </w:pPr>
      <w:r>
        <w:rPr>
          <w:rFonts w:cs="Arial" w:ascii="Arial" w:hAnsi="Arial"/>
          <w:b/>
          <w:caps/>
          <w:spacing w:val="4"/>
          <w:sz w:val="26"/>
          <w:szCs w:val="28"/>
        </w:rPr>
        <w:t>oraz Innych Uzależnień Na 2013 rok</w:t>
      </w:r>
    </w:p>
    <w:p>
      <w:pPr>
        <w:pStyle w:val="Normal"/>
        <w:jc w:val="both"/>
        <w:rPr>
          <w:rFonts w:ascii="Arial" w:hAnsi="Arial" w:cs="Arial"/>
          <w:b/>
          <w:b/>
          <w:caps/>
          <w:spacing w:val="4"/>
          <w:sz w:val="20"/>
          <w:szCs w:val="28"/>
        </w:rPr>
      </w:pPr>
      <w:r>
        <w:rPr>
          <w:rFonts w:cs="Arial" w:ascii="Arial" w:hAnsi="Arial"/>
          <w:b/>
          <w:caps/>
          <w:spacing w:val="4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iorytetami Gminnego Programu Profilaktyki i Rozwiązywania Problemów Alkoholowych oraz Innych Uzależnień na 2013 rok zwanego dalej Programem jest kontynuacja i rozwijanie dotychczasowych działań ze szczególnym naciskiem na zwiększanie dostępności do pomocy terapeutycznej i psychologicznej osób uzależnionych i członków ich rodzin oraz profilaktykę dzieci i młodzieży poprzez wspieranie szkolnych programów profilaktycz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realizacji Programu istotne jest nałożenie nacisku na programy profilaktyczne czynnie angażujące dzieci, młodzież i rodziców w działania propagujące zdrowy i trzeźwy styl życia. Działalność profilaktyczna nie powinna się ograniczać do akcji jednorazowych, powinny one stanowić uzupełnienie programów długofalow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ramach Programu na terenie Gminy Krzywcza w 2013 roku zamierza się podjąć działania, które maja na celu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pewnienie dostępności pomocy terapeutycznej i rehabilitacyjnej dla osób uzależnionych od alkoholu poprzez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unkcjonowanie Punktu Konsultacyjnego, którego zadaniem jest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Arial" w:ascii="Arial" w:hAnsi="Arial"/>
          <w:sz w:val="26"/>
        </w:rPr>
        <w:t xml:space="preserve">przyjmowanie zgłoszeń o przypadkach nadużywania alkoholu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otywowanie i informowanie o możliwościach podjęcia leczenia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icjowanie interwencji w przypadku diagnozy przemocy w rodzinie,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Arial" w:ascii="Arial" w:hAnsi="Arial"/>
          <w:sz w:val="26"/>
        </w:rPr>
        <w:t>wskazywanie i udostępnianie informacji na temat dostępnych miejsc pomocy i kompetencji poszczególnych służb i instytucji z terenu gminy, powiatu i województw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ziałalność informacyjną skierowaną do społeczności lokalnej na temat możliwości korzystania z pomocy terapeutycznej i rehabilitacyjnej dla osób uzależnionych od alkoholu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wadzenie poradnictwa psychologicznego dla osób uzależnionych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ganizacja prelekcji i szkoleń tematycz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Udzielanie rodzinom, w których występują problemy alkoholowe pomocy psychospołecznej i prawnej, w szczególności ochrony przed przemocą </w:t>
        <w:br/>
        <w:t>w rodzinie poprzez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rowadzenie indywidualnego poradnictwa i interwencji w zakresie przeciwdziałania przemocy w rodzinie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rowadzenie poradnictwa psychologicznego, prawnego i socjalnego dla osób współuzależnionych i dotkniętych przemocą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dejmowanie działań zobowiązujących do podjęcia leczenia odwykowego wobec osób nadużywających alkoholu i innych używek powodujących rozpad życia rodzinnego, demoralizację małoletnich, systematycznie zakłócających spokój lub porządek publicz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1276" w:hanging="36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prowadzanie rozmów motywujących do podjęcia lecz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1276" w:hanging="36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kierowanie na badanie przez biegłych w celu wydania opinii przedmiocie uzależnienia od alkoholu i wskazania rodzaju zakładu odwykow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ind w:left="1276" w:hanging="36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kładanie wniosków o wszczęcie postępowania do sądu rodzin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</w:rPr>
        <w:t>Kontynuowanie działalności zespołu interdyscyplinarnego na rzecz pomocy rodzin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pagowanie w środowisku lokalnym działalności lokalnej koalicji w sprawie przeciwdziałania przemocy w rodzini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spomaganie finansowe form wypoczynku wakacyjnego z programem profilaktycznym dla dzieci z rodzin o niskim statusie materialnym, z rodzin dotkniętych alkoholizmem i narkomanią, zagrożonych patologią alkoholową i narkotykow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ganizacja i finansowanie szkoleń (zbiorowych i indywidualnych) zmierzających d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91" w:leader="none"/>
        </w:tabs>
        <w:ind w:left="1391" w:hanging="34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odnoszenia kompetencji osób pracujących z dziećmi i rodzinami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91" w:leader="none"/>
        </w:tabs>
        <w:ind w:left="1391" w:hanging="341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tyczących pomocy rodzinie dotkniętej patologią, przemocą domową, niewydolnych wychowawczo, a także dotyczących współpracy służb i instytucji zajmujących się tymi problemam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wadzenie profilaktycznej działalności informacyjnej i edukacyjnej w szczególności dla dzieci i młodzieży poprzez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spieranie i finansowanie szkolnych programów profilaktycznych ze szczególnym naciskiem na zagospodarowanie czasu wolnego, prowadzenie zajęć sportowych i pozalekcyjn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spieranie sołeckich programów i przedsięwzięć profilaktycznych promujących trzeźwy i bezpieczny sposób spędzania wolnego czasu w szczególności wspieranie działalności świetlic wiejskich i działań długofalowych mających na celu zagospodarowanie czasu wolnego dzieci i młodzież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nspirowanie i wspieranie lokalnych imprez, kampanii edukacyjnych, przedstawień teatralnych, konkursów o tematyce przeciwdziałania uzależnieniom, promujących zdrowy styl życia organizowanych w sposób interaktywn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ganizacja i finansowanie szkoleń specjalistycznych z zakresu prowadzenia profilaktyki uzależnień i przeciwdziałania przemocy w rodzinie oraz przemocy w szkole dla osób pracujących z dziećmi i młodzieżą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rganizacja i finansowanie zajęć szkoleniowych dla rodziców mających na celu podniesienie kompetencji wychowawcz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Udostępnianie młodzieży szkolnej fachowej literatury i innych materiałów </w:t>
        <w:br/>
        <w:t>o tematyce uzależnień i przeciwdziałania im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ziałania edukacyjne na rzecz rodziców, których celem jest wspieranie abstynencji dziecka, rozpoznawanie symptomów złamania abstynencji, wskazanie możliwości rozwiązania problem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ziałania edukacyjne skierowane do sprzedawców napojów alkoholowych w szczególności w zakresie nie sprzedawania alkoholu nieletni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spomaganie działalności instytucji, stowarzyszeń i osób fizycznych, służącej rozwiązywaniu problemów alkoholowych i uzależnień od narkotyk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pobieganie wykluczeniu społecznemu poprzez wspieranie działalności instytucji i organizacji pozarządowych w tym zakres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wadzenie systemu informacji i edukacji publicznej przez Publiczne Biblioteki z terenu gminy z zakresu problematyki problemów alkoholowych, narkomanii i przemocy poprzez wypożyczanie książek i czasopism innym instytucjom i wszystkim osobom zainteresowan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ałe monitorowanie środowiska lokaln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6"/>
        </w:rPr>
        <w:t>Prowadzenie działalności kontrolnej w zakresie obrotu napojami alkoholowymi na terenie gmi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6"/>
        </w:rPr>
        <w:t>Nawiązywanie współpracy z innymi Komisjami Rozwiązywania Problemów Alkoholowych, stowarzyszeniami, organizacjami, instytucjami działającymi na rzecz rozwiązywania problemów alkoholowych i przemocy w rodzin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inansowanie realizacji zadań niniejszego programu będzie dokonywane </w:t>
        <w:br/>
        <w:t>z rocznych opłat za korzystanie z zezwoleń na sprzedaż napojów alkoholowych, wnoszonych przez prowadzące sprzedaż podmioty gospodarcze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dania realizowane w ramach niniejszego Programu mogą być również finansowane z dotacji celowych Wojewody Podkarpackiego, Państwowej Agencji Rozwiązywania Problemów Alkoholowych oraz darowizn i innych wpływów od osób prawnych i fizycznych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minna Komisja Profilaktyki i Rozwiązywania Problemów Alkoholowych w ramach wydatkowania środków przeznaczonych realizację programów profilaktycznych ustal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zór wniosku o dofinansowanie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erminy składania wniosków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Zasady rozpatrywania wniosków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zas realizacji wniosków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rojekt preliminarza wydatków przygotowuje Gminna Komisja Profilaktyki </w:t>
        <w:br/>
        <w:t>i Rozwiązywania Problemów Alkoholowych i po uzgodnieniu z Wójtem Gminy, stanowi on załącznik do Programu.</w:t>
      </w:r>
    </w:p>
    <w:p>
      <w:pPr>
        <w:pStyle w:val="Normal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§ 4.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6"/>
        </w:rPr>
        <w:t>Ustala się wysokość wynagrodzenia za pracę członków Gminnej Komisji Profilaktyki i Rozwiązywania Problemów Alkoholowych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wodniczący i członkowie Gminnej Komisji Profilaktyki i Rozwiązywania Problemów Alkoholowych otrzymują 10% minimalnego wynagrodzenia za udział w każdym posiedzeniu komisj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złonek reprezentujący komisję w sądzie w sprawach inicjowanych przez Gminną Komisje Profilaktyki i Rozwiązywania Problemów Alkoholowych otrzymuje 10% minimalnego wynagrodzenia za każdorazowy udział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z minimalne wynagrodzenie, o którym mowa ust. 1 rozumie się minimalne wynagrodzenie ustalane corocznie na podstawie ustawy z 10 października 2002 r. o minimalnym wynagrodzeniu za pracę i podlegającym ogłoszeniu w Dzienniku Ustaw, w drodze rozporządzenia Prezesa Rady Ministrów do 15 września każdego ro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minny Program Profilaktyki i Rozwiązywania Problemów Alkoholowych oraz Innych Uzależnień na 2013 rok wchodzi w życie z dniem podjęcia z mocą obowiązywania od 1 stycznia 2013 r. do 31 grudnia 2013 r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Opracował: Robert Sobol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/>
    </w:lvl>
    <w:lvl w:ilvl="1">
      <w:start w:val="1"/>
      <w:numFmt w:val="lowerLetter"/>
      <w:lvlText w:val="%2)"/>
      <w:lvlJc w:val="right"/>
      <w:pPr>
        <w:tabs>
          <w:tab w:val="num" w:pos="1021"/>
        </w:tabs>
        <w:ind w:left="1021" w:hanging="341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Arial"/>
      <w:b w:val="false"/>
      <w:i w:val="false"/>
      <w:sz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55:00Z</dcterms:created>
  <dc:creator>administrator</dc:creator>
  <dc:description/>
  <dc:language>en-US</dc:language>
  <cp:lastModifiedBy>m_klimko</cp:lastModifiedBy>
  <cp:lastPrinted>2012-12-17T10:24:00Z</cp:lastPrinted>
  <dcterms:modified xsi:type="dcterms:W3CDTF">2013-01-10T13:21:00Z</dcterms:modified>
  <cp:revision>169</cp:revision>
  <dc:subject/>
  <dc:title/>
</cp:coreProperties>
</file>