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zasadnienie do projektu Uchwały Rady Gminy Krzywcza w sprawie uchwalenia Gminnego Programu Profilaktyki i Rozwiązywania Problemów Alkoholowych oraz Innych Uzależnień na 2013 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Zgodnie z art. 4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ust. 2 i ust.5 ustawy z dnia 26 października 1982 r. o wychowaniu w trzeźwości i przeciwdziałaniu alkoholizmowi (t.j. Dz.U. z 2007 r. Nr 70, poz. 473 z późn. zm.) oraz art. 10 ust. 2 i ust. 3 ustawy z dnia 29 lipca 2005 r. o przeciwdziałaniu narkomanii (t.j. Dz.U. z 2012 z 2005 r., poz. 124 z późn. zm.) do kompetencji Rady Gminy należy coroczne uchwalania Gminnego Programu Profilaktyki i Rozwiązywania Problemów Alkoholowych oraz Innych Uzależnień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 uchwały w sprawie uchwalenia Gminnego Programu Profilaktyki i Rozwiązywania Problemów Alkoholowych oraz Innych Uzależnień na 2013 rok jest propozycją zadań do realizacji w zakresie przeciwdziałania alkoholizmowi i innym patologiom społecznym na terenie gminy Krzywcza, oraz podziału środków planowanych na finansowanie tych zadań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sfinansowanie w/w programu planuje się w 2013 roku środki w wysokości 43 000 zł zapisane w budżecie gminy, które stanowią kwotę uzyskaną z tytułu opłat za sprzedaż i podawanie napojów alkoholow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15:00Z</dcterms:created>
  <dc:creator>Robert Sobol</dc:creator>
  <dc:description/>
  <dc:language>en-US</dc:language>
  <cp:lastModifiedBy>robert</cp:lastModifiedBy>
  <dcterms:modified xsi:type="dcterms:W3CDTF">2013-01-10T12:49:00Z</dcterms:modified>
  <cp:revision>16</cp:revision>
  <dc:subject/>
  <dc:title/>
</cp:coreProperties>
</file>