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spacing w:before="0" w:after="120"/>
        <w:ind w:left="4536" w:hanging="0"/>
        <w:jc w:val="center"/>
        <w:rPr>
          <w:rFonts w:ascii="Arial" w:hAnsi="Arial" w:eastAsia="Lucida Sans Unicode" w:cs="Arial"/>
          <w:i/>
          <w:i/>
          <w:iCs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2</w:t>
        <w:br/>
        <w:t>z dnia 09.01.2013 r.</w:t>
      </w:r>
    </w:p>
    <w:p>
      <w:pPr>
        <w:pStyle w:val="Heading"/>
        <w:spacing w:before="0" w:after="120"/>
        <w:rPr>
          <w:rFonts w:ascii="Arial" w:hAnsi="Arial" w:cs="Arial"/>
          <w:bCs/>
          <w:sz w:val="40"/>
          <w:szCs w:val="32"/>
        </w:rPr>
      </w:pPr>
      <w:r>
        <w:rPr>
          <w:rFonts w:cs="Arial" w:ascii="Arial" w:hAnsi="Arial"/>
          <w:bCs/>
          <w:sz w:val="40"/>
          <w:szCs w:val="32"/>
        </w:rPr>
        <w:t>UCHWAŁA Nr .........../……/…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 w:ascii="Arial" w:hAnsi="Arial"/>
          <w:b/>
          <w:bCs/>
          <w:sz w:val="30"/>
          <w:szCs w:val="24"/>
        </w:rPr>
        <w:t>z dnia 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w sprawie budżetu gminy na 2013 ro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Indeks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ziałając na podstawie art. 18 ust. 2 pkt 4, pkt 10 i art. 51 ust. 2 ustawy z dnia 8 marca 1990 r. o samorządzie gminnym (t.j. </w:t>
      </w:r>
      <w:r>
        <w:rPr>
          <w:rFonts w:cs="Arial" w:ascii="Arial" w:hAnsi="Arial"/>
          <w:bCs/>
          <w:sz w:val="24"/>
          <w:szCs w:val="24"/>
        </w:rPr>
        <w:t>Dz.U. z 2001 r. Nr 142, poz. 1591 z późn. zm.)</w:t>
      </w:r>
      <w:r>
        <w:rPr>
          <w:rFonts w:cs="Arial" w:ascii="Arial" w:hAnsi="Arial"/>
          <w:sz w:val="24"/>
          <w:szCs w:val="24"/>
        </w:rPr>
        <w:t>, art. 211 ustawy z dnia 27 sierpnia 2009 r. o finansach publicznych (Dz.U. Nr 157, poz. 1240)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da Gminy Krzywcza uchwala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a się dochody budżetu gminy w kwocie</w:t>
        <w:tab/>
        <w:t>13 539 366 zł,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 bieżące w kwocie</w:t>
        <w:tab/>
        <w:t>13 049 366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right" w:pos="8505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 majątkowe w kwocie</w:t>
        <w:tab/>
        <w:t>490 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a się wydatki budżetu gminy w kwocie</w:t>
        <w:tab/>
        <w:t>14 862 248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bieżące w kwocie</w:t>
        <w:tab/>
        <w:t>12 496 14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 majątkowe w kwocie</w:t>
        <w:tab/>
        <w:t>2 366 10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reśla się deficyt budżetu gminy w kwocie </w:t>
        <w:tab/>
        <w:t>1 322 882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right" w:pos="9214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Źródłem pokrycia deficytu będ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goterminowe kredyty i pożyczki w kwocie                         1 172 882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lne środki pochodzące z nadwyżki środków pieniężnych 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achunku bieżnym wynikających z rozliczeń kredytów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pożyczek w kwocie                                                                   150 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a się przychody budżetu w kwocie</w:t>
        <w:tab/>
        <w:t>2 608 000 zł,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03 „Przychody z zaciągniętych pożyczek na finansowanie zadań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alizowanych z udziałem środków pochodzących z budżetu </w:t>
      </w:r>
    </w:p>
    <w:p>
      <w:pPr>
        <w:pStyle w:val="Normal"/>
        <w:tabs>
          <w:tab w:val="clear" w:pos="708"/>
          <w:tab w:val="left" w:pos="709" w:leader="none"/>
          <w:tab w:val="right" w:pos="8505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i Europejskiej ” w kwocie                                                    1 128 049 zł</w:t>
        <w:tab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50 „Wolne środki, o których m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art. 217 ust. 2 pkt 6 ustawy” w kwocie                                    150 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952 „Przychody z zaciągniętych pożyczek i kredytów </w:t>
        <w:br/>
        <w:t>na rynku krajowym” w kwocie</w:t>
        <w:tab/>
        <w:t>1 329 951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eśla się rozchody budżetu w kwocie</w:t>
        <w:tab/>
        <w:t>1 285 118 zł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right" w:pos="8505" w:leader="none"/>
        </w:tabs>
        <w:ind w:left="709" w:hanging="34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992 „Spłaty otrzymanych krajowych kredytów </w:t>
        <w:br/>
        <w:t>i pożyczek” w kwocie</w:t>
        <w:tab/>
        <w:t>1 285 118 zł</w:t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2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kreśla się limity zobowiązań z tytułu zaciąganych kredytów </w:t>
        <w:br/>
        <w:t>i pożyczek w kwocie</w:t>
        <w:tab/>
        <w:t>2 758 000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  <w:tab w:val="right" w:pos="8505" w:leader="none"/>
        </w:tabs>
        <w:spacing w:before="0" w:after="0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spłatę wcześniej zaciągniętych zobowiązań </w:t>
        <w:br/>
        <w:t>z tytułu zaciągniętych pożyczek i kredytów w kwocie</w:t>
        <w:tab/>
        <w:t>1 285 118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  <w:tab w:val="right" w:pos="8505" w:leader="none"/>
        </w:tabs>
        <w:spacing w:before="0" w:after="0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krycie występującego w ciągu roku przejściowego deficytu budżetu w kwocie                                                                                           300 000 zł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  <w:tab w:val="right" w:pos="8505" w:leader="none"/>
        </w:tabs>
        <w:spacing w:before="0" w:after="0"/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finansowanie planowanego deficytu w kwocie 1 172 882 zł., w tym na wyprzedzające finansowanie w roku 2013 zadania pn. „Budowa sieci kanalizacji sanitarnej wraz z przykanalikami dla miejscowości Babice – Etap I”, realizowanego w ramach programu „Odnowa i rozwój wsi” finansowanego ze środków Europejskiego Funduszu Rozwoju Regionalnego w kwocie 1 128 049 zł. </w:t>
      </w:r>
    </w:p>
    <w:p>
      <w:pPr>
        <w:pStyle w:val="List"/>
        <w:tabs>
          <w:tab w:val="clear" w:pos="708"/>
          <w:tab w:val="right" w:pos="9214" w:leader="none"/>
        </w:tabs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3</w:t>
      </w:r>
    </w:p>
    <w:p>
      <w:pPr>
        <w:pStyle w:val="Tekstpodstawowy22"/>
        <w:rPr/>
      </w:pPr>
      <w:r>
        <w:rPr/>
        <w:t>Określa się szczególne zasady wykonywania budżetu w 2013 roku, wynikające z odrębnych ustaw, tj.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18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 xml:space="preserve"> ustawy </w:t>
      </w:r>
      <w:r>
        <w:rPr>
          <w:rFonts w:cs="Arial" w:ascii="Arial" w:hAnsi="Arial"/>
          <w:sz w:val="24"/>
          <w:szCs w:val="24"/>
        </w:rPr>
        <w:t xml:space="preserve">z dnia 26 października 1982 r. </w:t>
      </w:r>
      <w:r>
        <w:rPr>
          <w:rFonts w:cs="Arial" w:ascii="Arial" w:hAnsi="Arial"/>
          <w:bCs/>
          <w:sz w:val="24"/>
          <w:szCs w:val="24"/>
        </w:rPr>
        <w:t>o wychowaniu w trzeźwości i przeciwdziałaniu alkoholizmowi</w:t>
      </w:r>
      <w:r>
        <w:rPr>
          <w:rFonts w:cs="Arial" w:ascii="Arial" w:hAnsi="Arial"/>
          <w:sz w:val="24"/>
          <w:szCs w:val="24"/>
        </w:rPr>
        <w:t xml:space="preserve"> dochody z opłat za zezwolenia wydane na podstawie art. 18 lub art. 18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oraz dochody z opłat określonych w art. 11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ykorzystywane będą na realizację gminnych programów profilaktyki i rozwiązywania problemów alkoholowych oraz Gminnych Programów, o których mowa w art. 10 ust. 2 ustawy z dnia 29 lipca 2005 r. o przeciwdziałaniu narkomanii, i nie mogą być przeznaczane na inne cele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W myśl art. 403 ust. 2 ustawy prawo ochrony środowiska z dnia 27 kwietnia 2001 r. do zadań własnych gmina należy finansowanie ochrony środowiska i gospodarki wodnej w zakresie określonym w art. 400a ust. 1 pkt 2, 5, 8, 9, 15, 16, 21-25, 29, 31, 32, 38-42 w wysokości nie mniejszej niż kwota wpływów z tytułu opłat i kar, o których mowa w art. 402 ust. 4-6, stanowiące dochody budżetów gmin pomniejszona o nadwyżkę z tytułu  tych dochodów przekazywana do tych fundusz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myśl art. 6r ustawy z dnia 13 września 1996 r. o utrzymaniu czystości                    i porządku w gminach opłata za gospodarowanie odpadami komunalnymi stanowi dochód gmin, z pobranych opłat za gospodarowanie odpadami komunalnymi gmina pokrywa koszty funkcjonowania systemu gospodarowania odpadami komunalnymi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4</w:t>
      </w:r>
    </w:p>
    <w:p>
      <w:pPr>
        <w:pStyle w:val="Tekstpodstawowy22"/>
        <w:tabs>
          <w:tab w:val="clear" w:pos="9214"/>
          <w:tab w:val="right" w:pos="9072" w:leader="none"/>
        </w:tabs>
        <w:rPr/>
      </w:pPr>
      <w:r>
        <w:rPr/>
        <w:t>Wyodrębnia się wydatki na dokształcanie nauczycieli w kwocie</w:t>
        <w:tab/>
        <w:t>27 119 zł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Tekstpodstawowy22"/>
        <w:numPr>
          <w:ilvl w:val="0"/>
          <w:numId w:val="19"/>
        </w:numPr>
        <w:tabs>
          <w:tab w:val="clear" w:pos="9214"/>
          <w:tab w:val="left" w:pos="360" w:leader="none"/>
          <w:tab w:val="right" w:pos="9072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dział 801 „Oświata i wychowanie” w kwocie</w:t>
        <w:tab/>
        <w:t>27 119 zł,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rzy się rezerwę ogólną w kwocie</w:t>
        <w:tab/>
        <w:t>50 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rzy się rezerwę celową w kwocie</w:t>
        <w:tab/>
        <w:t>32 905 zł,</w:t>
      </w:r>
    </w:p>
    <w:p>
      <w:pPr>
        <w:pStyle w:val="Normal"/>
        <w:tabs>
          <w:tab w:val="clear" w:pos="708"/>
          <w:tab w:val="right" w:pos="9214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ego: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rządzanie kryzysowe</w:t>
        <w:tab/>
        <w:t>32 905 zł,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§ 6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odrębnia się dochody i wydatki budżetu Gmin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ązane z realizacją zadań z zakresu administracji rządowej i innych zadań zleconych gminie odrębnymi ustawami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5"/>
        <w:gridCol w:w="5584"/>
        <w:gridCol w:w="1820"/>
      </w:tblGrid>
      <w:tr>
        <w:trPr>
          <w:trHeight w:val="840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publiczn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 85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rzędy wojewódzki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45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45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przekazane z budżetu państwa na realizację zadań bieżących z zakresu administracji rządowej oraz innych zadań zleconych gminie ustawami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5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045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przekazane z budżetu państwa na realizację zadań bieżących z zakresu administracji rządowej oraz innych zadań zleconych gminie ustawami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przekazane z budżetu państwa na realizację zadań bieżących z zakresu administracji rządowej oraz innych zadań zleconych gminie ustawami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społeczna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517 7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2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przekazane z budżetu państwa na realizację zadań bieżących z zakresu administracji rządowej oraz innych zadań zleconych gminie ustawam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 opłacane za osoby pobierające niektóre świadczenia z pomocy społecznej, niektóre świadczenia rodzinne za osoby uczestniczące w zajęciach w centrum integracji społecznej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</w:tc>
      </w:tr>
      <w:tr>
        <w:trPr>
          <w:trHeight w:val="2484" w:hRule="atLeast"/>
        </w:trPr>
        <w:tc>
          <w:tcPr>
            <w:tcW w:w="11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>
          <w:trHeight w:val="840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przekazane z budżetu państwa na realizację zadań bieżących z zakresu administracji rządowej oraz innych zadań zleconych gminie ustawam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 dochody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562 805</w:t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70"/>
        <w:gridCol w:w="5599"/>
        <w:gridCol w:w="1806"/>
      </w:tblGrid>
      <w:tr>
        <w:trPr>
          <w:trHeight w:val="690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publiczn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 8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wojewódzki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4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4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17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243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045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społecz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 517 7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</w:tc>
      </w:tr>
      <w:tr>
        <w:trPr>
          <w:trHeight w:val="690" w:hRule="atLeast"/>
        </w:trPr>
        <w:tc>
          <w:tcPr>
            <w:tcW w:w="11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zadani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</w:t>
              <w:br/>
              <w:t>zł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jednostek budżetowych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156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7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osobowe pracownikó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000</w:t>
            </w:r>
          </w:p>
        </w:tc>
      </w:tr>
      <w:tr>
        <w:trPr>
          <w:trHeight w:val="283" w:hRule="atLeast"/>
        </w:trPr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0</w:t>
            </w:r>
          </w:p>
        </w:tc>
        <w:tc>
          <w:tcPr>
            <w:tcW w:w="55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datkowe wynagrodzenia ro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</w:t>
            </w:r>
          </w:p>
        </w:tc>
      </w:tr>
      <w:tr>
        <w:trPr>
          <w:trHeight w:val="552" w:hRule="atLeast"/>
        </w:trPr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56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56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róże służbowe krajow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</w:t>
            </w:r>
          </w:p>
        </w:tc>
      </w:tr>
      <w:tr>
        <w:trPr>
          <w:trHeight w:val="1104" w:hRule="atLeast"/>
        </w:trPr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isy na zakładowy fundusz świadczeń socjaln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kolenia pracowników nie będących członkami korpusu służby cywilnej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76 04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10</w:t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społeczn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376 044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3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 opłacane za osoby pobierające niektóre świadczenia z pomocy społecznej, niektóre świadczenia rodzinne za osoby uczestniczące w zajęciach w centrum integracji społecznej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 xml:space="preserve">ich statutowych zadań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e zdrowotne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562 8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7</w:t>
      </w:r>
    </w:p>
    <w:p>
      <w:pPr>
        <w:pStyle w:val="Tekstpodstawowy22"/>
        <w:tabs>
          <w:tab w:val="clear" w:pos="9214"/>
        </w:tabs>
        <w:rPr/>
      </w:pPr>
      <w:r>
        <w:rPr>
          <w:szCs w:val="24"/>
        </w:rPr>
        <w:t>Wyodrębnia się dochody i wydatki budżetu Gminy związane ze szczególnymi zasadami wykonywania budżetu Gminy wynikającymi z ustawy:</w:t>
      </w:r>
    </w:p>
    <w:p>
      <w:pPr>
        <w:pStyle w:val="Tekstpodstawowy22"/>
        <w:numPr>
          <w:ilvl w:val="0"/>
          <w:numId w:val="28"/>
        </w:numPr>
        <w:tabs>
          <w:tab w:val="clear" w:pos="9214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z dnia 26 października 1982 r. o wychowaniu w trzeźwości i przeciwdziałaniu alkoholizmow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98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od osób prawnych, od osób fizycznych i od innych jednostek nie posiadających osobowości prawnej oraz wydatki związane </w:t>
              <w:br/>
              <w:t>z ich pob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wydanie zezwoleń na sprzedaż alkoholu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0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 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>
          <w:trHeight w:val="898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hrona zdrowia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 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3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narkomanii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5" w:leader="none"/>
              </w:tabs>
              <w:snapToGrid w:val="false"/>
              <w:ind w:left="855" w:hanging="3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154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ciwdziałanie alkoholizmowi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0" w:leader="none"/>
              </w:tabs>
              <w:snapToGrid w:val="false"/>
              <w:ind w:left="480" w:hanging="480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i składki od nich nalicza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nagrodzenia bezosobow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4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05" w:leader="none"/>
              </w:tabs>
              <w:snapToGrid w:val="false"/>
              <w:ind w:left="905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0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Zakup materiałów i wyposażenia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0</w:t>
            </w:r>
          </w:p>
        </w:tc>
      </w:tr>
      <w:tr>
        <w:trPr>
          <w:trHeight w:val="898" w:hRule="atLeast"/>
        </w:trPr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żne opłaty i składki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</w:t>
            </w:r>
          </w:p>
          <w:p>
            <w:pPr>
              <w:pStyle w:val="Normal"/>
              <w:snapToGrid w:val="false"/>
              <w:ind w:left="72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5" w:leader="none"/>
              </w:tabs>
              <w:snapToGrid w:val="false"/>
              <w:ind w:left="36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na rzecz osób fizyczn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0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óżne wydatki na rzecz osób fizycznych 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00</w:t>
            </w:r>
          </w:p>
        </w:tc>
      </w:tr>
      <w:tr>
        <w:trPr/>
        <w:tc>
          <w:tcPr>
            <w:tcW w:w="7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2) z dnia 27 kwietnia 2001 r. Prawo ochrony środowiska</w:t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Tekstpodstawowy22"/>
        <w:tabs>
          <w:tab w:val="clear" w:pos="9214"/>
          <w:tab w:val="left" w:pos="0" w:leader="none"/>
          <w:tab w:val="left" w:pos="360" w:leader="none"/>
          <w:tab w:val="left" w:pos="1080" w:leader="none"/>
        </w:tabs>
        <w:spacing w:before="0" w:after="0"/>
        <w:rPr>
          <w:szCs w:val="24"/>
        </w:rPr>
      </w:pPr>
      <w:r>
        <w:rPr>
          <w:szCs w:val="24"/>
        </w:rPr>
        <w:t>DOCHODY</w:t>
      </w:r>
    </w:p>
    <w:p>
      <w:pPr>
        <w:pStyle w:val="List"/>
        <w:tabs>
          <w:tab w:val="clear" w:pos="708"/>
          <w:tab w:val="right" w:pos="9214" w:leader="none"/>
        </w:tabs>
        <w:autoSpaceDE w:val="true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98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pływy i wydatki związane z gromadzeniem środków z opłat i kar za korzystanie ze środowiska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różnych opła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pływy z tytułu opłat i kar za korzystanie ze środowiska 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2"/>
        <w:tabs>
          <w:tab w:val="clear" w:pos="9214"/>
        </w:tabs>
        <w:spacing w:before="0" w:after="0"/>
        <w:rPr>
          <w:szCs w:val="24"/>
        </w:rPr>
      </w:pPr>
      <w:r>
        <w:rPr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5"/>
        <w:gridCol w:w="5672"/>
        <w:gridCol w:w="1733"/>
      </w:tblGrid>
      <w:tr>
        <w:trPr/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Gospodarka komunalna i ochrona środowisk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pływy i wydatki związane z gromadzeniem środków z opłat i kar za korzystanie ze środowiska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YDATKI BIEŻĄCE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13" w:leader="none"/>
              </w:tabs>
              <w:snapToGrid w:val="false"/>
              <w:ind w:left="413" w:hanging="413"/>
              <w:rPr/>
            </w:pPr>
            <w:r>
              <w:rPr>
                <w:rFonts w:cs="Arial" w:ascii="Arial" w:hAnsi="Arial"/>
                <w:sz w:val="24"/>
              </w:rPr>
              <w:t>wy</w:t>
            </w:r>
            <w:r>
              <w:rPr>
                <w:rFonts w:cs="Arial" w:ascii="Arial" w:hAnsi="Arial"/>
                <w:sz w:val="24"/>
                <w:szCs w:val="24"/>
              </w:rPr>
              <w:t>datki jednostek budżetowych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38" w:leader="none"/>
              </w:tabs>
              <w:snapToGrid w:val="false"/>
              <w:ind w:left="838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związane z realizacją </w:t>
              <w:br/>
              <w:t>ich statutowych zadań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akup usług pozostałych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</w:t>
            </w:r>
          </w:p>
        </w:tc>
      </w:tr>
      <w:tr>
        <w:trPr/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67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finansowanie zadań w zakresi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ransport i utylizacja padłych bezdomnych zwierząt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płata za badanie gleby 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 z dnia 13 września 1996 r. o utrzymaniu czystości i porządku w gminach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HOD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15"/>
        <w:gridCol w:w="5599"/>
        <w:gridCol w:w="1806"/>
      </w:tblGrid>
      <w:tr>
        <w:trPr>
          <w:trHeight w:val="898" w:hRule="atLeast"/>
        </w:trPr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  <w:br/>
              <w:t>Rozdział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, paragrafu/ źródło</w:t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  <w:br/>
              <w:t>zł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Dochody od osób prawnych, od osób fizycznych i od innych jednostek nie posiadających osobowości prawnej oraz wydatki związane </w:t>
              <w:br/>
              <w:t>z ich pob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8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List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ływy z innych opłat stanowiących dochody jednostek samorządu terytorialnego na podstawie ustaw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 000</w:t>
            </w:r>
          </w:p>
        </w:tc>
      </w:tr>
      <w:tr>
        <w:trPr/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</w:t>
            </w:r>
          </w:p>
        </w:tc>
        <w:tc>
          <w:tcPr>
            <w:tcW w:w="5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innych lokalnych opłat pobieranych przez jednostki samorządu terytorialnego na podstawie odrębnych ustaw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opłaty za gospodarowanie odpadami 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: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TK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976"/>
        <w:gridCol w:w="5540"/>
        <w:gridCol w:w="1790"/>
      </w:tblGrid>
      <w:tr>
        <w:trPr>
          <w:trHeight w:val="898" w:hRule="atLeast"/>
        </w:trPr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§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ziału, rozdziału/ zadanie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ospodarka komunalna i ochrona środowiska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2</w:t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ospodarka odpadami 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BIEŻĄCE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ego: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80" w:hanging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datki jednostek budżetowych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00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0</w:t>
            </w:r>
          </w:p>
        </w:tc>
        <w:tc>
          <w:tcPr>
            <w:tcW w:w="554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855" w:leader="none"/>
              </w:tabs>
              <w:snapToGrid w:val="false"/>
              <w:ind w:left="855" w:hanging="3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nagrodzenia i składki od nich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ind w:left="8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liczane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nagrodzenia osobowe pracowników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ładki na ubezpieczenia społeczne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Składki na Fundusz pracy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b)  wydatki związane z realizacją </w:t>
              <w:br/>
              <w:t xml:space="preserve">            ich statutowych zadań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 9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 2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3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 030</w:t>
            </w:r>
          </w:p>
        </w:tc>
      </w:tr>
      <w:tr>
        <w:trPr/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0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up usług pozostały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pisz na zakładowy fundusz świadczeń socjalnych 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 93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00</w:t>
            </w:r>
          </w:p>
        </w:tc>
      </w:tr>
      <w:tr>
        <w:trPr/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wydatk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 000</w:t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>§ 8</w:t>
      </w:r>
    </w:p>
    <w:p>
      <w:pPr>
        <w:pStyle w:val="TextBody"/>
        <w:spacing w:before="120" w:after="0"/>
        <w:rPr>
          <w:szCs w:val="20"/>
        </w:rPr>
      </w:pPr>
      <w:r>
        <w:rPr>
          <w:szCs w:val="20"/>
        </w:rPr>
        <w:t>Upoważnia się Wójta Gminy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ywania innych zmian w planie wydatków niż określone w art. 257 ustawy o finansach publicznych, z wyłączeniem przeniesień wydatków między działa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kowania wolnych środków budżetowych na rachunkach w innych banka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ciągania kredytów i pożyczek na pokrycie występującego w ciągu roku przejściowego deficytu budżetu w kwocie 300 000 zł.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9</w:t>
      </w:r>
    </w:p>
    <w:p>
      <w:pPr>
        <w:pStyle w:val="Tekstpodstawowy21"/>
        <w:spacing w:lineRule="auto" w:line="240" w:before="120" w:after="0"/>
        <w:rPr>
          <w:bCs/>
        </w:rPr>
      </w:pPr>
      <w:r>
        <w:rPr>
          <w:bCs/>
        </w:rPr>
        <w:t>Ustala się planowane dochody budżetu Gminy w układzie działów i rozdziałów klasyfikacji budżetowej z podziałem na dochody bieżące i majątkow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3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"/>
        <w:gridCol w:w="1013"/>
        <w:gridCol w:w="9"/>
        <w:gridCol w:w="14"/>
        <w:gridCol w:w="690"/>
        <w:gridCol w:w="31"/>
        <w:gridCol w:w="9"/>
        <w:gridCol w:w="5079"/>
        <w:gridCol w:w="9"/>
        <w:gridCol w:w="2005"/>
        <w:gridCol w:w="1"/>
        <w:gridCol w:w="9"/>
      </w:tblGrid>
      <w:tr>
        <w:trPr>
          <w:trHeight w:val="653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>
          <w:trHeight w:val="279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śnictwo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podarka leś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MAJĄTK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70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e sprzedaży składników majątkowych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ransport i łączność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16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ogi publiczne gminne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BIEŻĄCE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1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różnych opła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pływy za zajecie pasa drogowego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spodarka mieszkanio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5 08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podarka gruntami i nieruchomościam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 08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BIEŻĄCE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8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70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zarząd, użytkowanie i użytkowanie wieczyste nieruchom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1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różnych opła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pływy z opłaty adjacenckiej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50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MAJATK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70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aty z tytułu odpłatnego nabycia prawa własności oraz prawa użytkowania wieczystego nieruchomośc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ziałalność usługo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3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mentar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BIEŻĄCE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0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ministracja publicz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 19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1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wojewódzk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6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 4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5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chody jednostek samorządu terytorialnego związane z realizacją zadań z zakresu administracji rządowej oraz innych zadań zleconych ustawami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23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gmin (miast i miast na prawach powiatu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4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acja wojsko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rzędy naczelnych organów władzy państwowej, kontroli i ochrony prawa oraz sądownict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0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ędy naczelnych organów władzy państwowej, kontroli i ochrony praw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255</w:t>
            </w:r>
          </w:p>
        </w:tc>
      </w:tr>
      <w:tr>
        <w:trPr/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789 5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0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podatku dochodowego od osób fizycz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5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działalności gospodarczej osób fizycznych, opłacany w formie karty podatkowej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615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podatku rolnego, podatku leśnego, podatku od czynności cywilnoprawnych, podatków i opłat lokalnych od osób prawnych i innych jednostek organizacyj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 867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5 867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nieruchomości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 367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Podatek rolny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</w:t>
            </w:r>
          </w:p>
        </w:tc>
      </w:tr>
      <w:tr>
        <w:trPr>
          <w:trHeight w:val="56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leśny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środków transportow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setki od nieterminowych wpłat z tytułu podatków i opłat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6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podatku rolnego, podatku leśnego, podatku od spadków i darowizn, podatku od czynności cywilno-prawnych oraz podatków i opłat lokalnych od osób fizycz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 95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 95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nieruchomości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02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rolny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3 93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leśny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5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4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środków transportow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6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spadków i darowizn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y targowej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od czynności cywilnopraw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różnych opł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pływy z upomnień  4 500 zł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setki od nieterminowych wpłat z tytułu podatków i opłat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18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innych opłat stanowiących dochody jednostek samorządu terytorialnego na podstawie ustaw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y skarbowej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8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zezwolenia na sprzedaż alkoholu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000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9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 z innych lokalnych opłat pobieranych przez jednostki samorządu terytorialnego na podstawie odrębnych ustaw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opłata za gospodarowanie odpadami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 000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2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ziały gmin w podatkach stanowiących dochód budżetu państw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 71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 71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dochodowy od osób fizycz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 71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atek dochodowy od osób prawny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5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óżne rozliczeni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 038 412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0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oświatowa subwencji ogólnej dla jednostek samorządu terytorialnego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71 54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71 54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wencje ogólne z budżetu państw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71 543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07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wyrównawcza subwencji ogólnej dla gmin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25 25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25 256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wencje ogólne z budżetu państw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125 256</w:t>
            </w:r>
          </w:p>
        </w:tc>
      </w:tr>
      <w:tr>
        <w:trPr>
          <w:trHeight w:val="611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14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óżne rozliczenia finansow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odsetki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3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równoważąca subwencji ogólnej dla gmin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61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613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2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wencje ogólne z budżetu państw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613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0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ta i wychowani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 08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z tytułu dotacji i środków na finansowanie wydatków na realizację zadań finansowanych z udziałem środków, o których mowa w art. 5 ust. 1 pkt 2 i 3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08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0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zkoły podstawowe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080</w:t>
            </w:r>
          </w:p>
        </w:tc>
      </w:tr>
      <w:tr>
        <w:trPr>
          <w:trHeight w:val="16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tacje celowe w ramach programów finansowanych z udziałem środków europejskich oraz środków o których mowa w art. 5 ust. 1 pkt 3 oraz ust. 3 pkt 5 i 6 ustawy, lub płatności w ramach budżetu środków europejskich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68</w:t>
            </w:r>
          </w:p>
        </w:tc>
      </w:tr>
      <w:tr>
        <w:trPr>
          <w:trHeight w:val="16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w ramach programów finansowanych z udziałem środków europejskich oraz środków o których mowa w art. 5 ust. 1 pkt 3 oraz ust. 3 pkt 5 i 6 ustawy, lub płatności w ramach budżetu środków europejskich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12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04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edszkola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moc społeczn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 702 010</w:t>
            </w:r>
          </w:p>
        </w:tc>
      </w:tr>
      <w:tr>
        <w:trPr>
          <w:trHeight w:val="7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2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13 200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13 200</w:t>
            </w:r>
          </w:p>
        </w:tc>
      </w:tr>
      <w:tr>
        <w:trPr>
          <w:trHeight w:val="8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5 200</w:t>
            </w:r>
          </w:p>
        </w:tc>
      </w:tr>
      <w:tr>
        <w:trPr>
          <w:trHeight w:val="1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jednostek samorządu terytorialnego związane z realizacją zadań z zakresu administracji rządowej oraz innych zadań zleconych ustawam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</w:t>
            </w:r>
          </w:p>
        </w:tc>
      </w:tr>
      <w:tr>
        <w:trPr>
          <w:trHeight w:val="56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§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 ogółem</w:t>
            </w:r>
          </w:p>
        </w:tc>
      </w:tr>
      <w:tr>
        <w:trPr>
          <w:trHeight w:val="3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100</w:t>
            </w:r>
          </w:p>
        </w:tc>
      </w:tr>
      <w:tr>
        <w:trPr>
          <w:trHeight w:val="8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0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600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4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Zasiłki i pomoc w naturze oraz składki na ubezpieczenia emerytalne i rentow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000</w:t>
            </w:r>
          </w:p>
        </w:tc>
      </w:tr>
      <w:tr>
        <w:trPr>
          <w:trHeight w:val="3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00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6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łki stał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0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 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19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rodki pomocy społecznej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1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10</w:t>
            </w:r>
          </w:p>
        </w:tc>
      </w:tr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acje celowe otrzymane z budżetu państwa na realizację własnych zadań bieżących gmin (związków gmin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710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28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i opiekuńcze i specjalistyczne usługi opiekuńcz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3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ospodarka komunalna i ochrona środowisk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2 8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01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Gospodarka ściekowa i ochrona wód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300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3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30</w:t>
            </w:r>
          </w:p>
        </w:tc>
        <w:tc>
          <w:tcPr>
            <w:tcW w:w="5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20</w:t>
            </w:r>
          </w:p>
        </w:tc>
        <w:tc>
          <w:tcPr>
            <w:tcW w:w="5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zostałe odsetki 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19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i wydatki związane z gromadzeniem środków z opłat i kar za korzystanie ze środowisk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0,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CHODY BIEŻĄCE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0,00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90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różnych opł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pływy z tytułu opłat i kar za korzystanie ze środowiska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500,00</w:t>
            </w:r>
          </w:p>
        </w:tc>
      </w:tr>
      <w:tr>
        <w:trPr>
          <w:trHeight w:val="310" w:hRule="atLeast"/>
        </w:trPr>
        <w:tc>
          <w:tcPr>
            <w:tcW w:w="7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 dochody budżetu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 539 366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0</w:t>
      </w:r>
    </w:p>
    <w:p>
      <w:pPr>
        <w:pStyle w:val="Tekstpodstawowy21"/>
        <w:spacing w:lineRule="auto" w:line="240" w:before="120" w:after="0"/>
        <w:rPr/>
      </w:pPr>
      <w:r>
        <w:rPr/>
        <w:t>Ustala się planowane wydatki budżetu Gminy w układzie dział, rozdział, paragraf klasyfikacji budżetowej</w:t>
      </w:r>
    </w:p>
    <w:p>
      <w:pPr>
        <w:pStyle w:val="Tekstpodstawowy21"/>
        <w:spacing w:lineRule="auto" w:line="240" w:before="120" w:after="0"/>
        <w:jc w:val="center"/>
        <w:rPr/>
      </w:pPr>
      <w:r>
        <w:rPr/>
        <w:t>JAK W ODDZIELNYM ZAŁĄCZNIKU</w:t>
      </w:r>
    </w:p>
    <w:p>
      <w:pPr>
        <w:pStyle w:val="Tekstpodstawowy21"/>
        <w:spacing w:lineRule="auto" w:line="240" w:before="12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1</w:t>
      </w:r>
    </w:p>
    <w:p>
      <w:pPr>
        <w:pStyle w:val="Tekstpodstawowy21"/>
        <w:spacing w:lineRule="auto" w:line="240" w:before="120" w:after="0"/>
        <w:rPr/>
      </w:pPr>
      <w:r>
        <w:rPr/>
        <w:t>Ustala się zestawienie planowanych kwot dotacji z budżetu Gminy, w brzmieniu jak załącznik Nr 1 do uchwały budżetowej.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2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uchwały powierza się Wójtowi Gminy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§ 13</w:t>
      </w:r>
    </w:p>
    <w:p>
      <w:pPr>
        <w:pStyle w:val="Tekstpodstawowy21"/>
        <w:spacing w:lineRule="auto" w:line="240" w:before="120" w:after="0"/>
        <w:rPr/>
      </w:pPr>
      <w:r>
        <w:rPr/>
        <w:t>Uchwała wchodzi w życie z dniem podjęcia, z mocą obowiązująca od 1 stycznia 2013 r. i zostanie ogłoszona w Dzienniku Urzędowym Województwa Podkarpackiego.</w:t>
      </w:r>
    </w:p>
    <w:p>
      <w:pPr>
        <w:pStyle w:val="Tekstpodstawowy21"/>
        <w:spacing w:lineRule="auto" w:line="240" w:before="120" w:after="0"/>
        <w:rPr/>
      </w:pPr>
      <w:r>
        <w:rPr/>
      </w:r>
    </w:p>
    <w:p>
      <w:pPr>
        <w:pStyle w:val="Tekstpodstawowy21"/>
        <w:spacing w:lineRule="auto" w:line="240" w:before="120" w:after="0"/>
        <w:rPr/>
      </w:pPr>
      <w:r>
        <w:rPr/>
      </w:r>
    </w:p>
    <w:p>
      <w:pPr>
        <w:pStyle w:val="Tekstpodstawowy21"/>
        <w:spacing w:lineRule="auto" w:line="240" w:before="120" w:after="0"/>
        <w:rPr/>
      </w:pPr>
      <w:r>
        <w:rPr/>
      </w:r>
    </w:p>
    <w:p>
      <w:pPr>
        <w:pStyle w:val="Tekstpodstawowy21"/>
        <w:spacing w:lineRule="auto" w:line="240" w:before="120" w:after="0"/>
        <w:rPr>
          <w:i/>
          <w:i/>
          <w:iCs/>
        </w:rPr>
      </w:pPr>
      <w:r>
        <w:rPr>
          <w:i/>
          <w:iCs/>
        </w:rPr>
        <w:t>Opracowała: Beata Wielgosz</w:t>
      </w:r>
      <w:r>
        <w:br w:type="page"/>
      </w:r>
    </w:p>
    <w:p>
      <w:pPr>
        <w:pStyle w:val="Tekstpodstawowy21"/>
        <w:spacing w:lineRule="auto" w:line="240" w:before="120" w:after="0"/>
        <w:ind w:left="4248" w:hanging="0"/>
        <w:jc w:val="center"/>
        <w:rPr/>
      </w:pPr>
      <w:r>
        <w:rPr/>
        <w:t>Załącznik Nr 1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uchwały budżetowej</w:t>
      </w:r>
    </w:p>
    <w:p>
      <w:pPr>
        <w:pStyle w:val="Normal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2013 r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" w:leader="none"/>
          <w:tab w:val="left" w:pos="797" w:leader="none"/>
        </w:tabs>
        <w:ind w:left="7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TAWIENIE DOTACJI DLA JEDNOSTEK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5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417"/>
        <w:gridCol w:w="4299"/>
        <w:gridCol w:w="1735"/>
      </w:tblGrid>
      <w:tr>
        <w:trPr>
          <w:trHeight w:val="898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na Biblioteka Publicz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500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bieżące działalności Biblioteki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owa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zba rolnicz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00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ata na rzecz Izby Rolniczej </w:t>
              <w:br/>
              <w:t>(2% wpływów z podatku rolnego)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ata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enda Miejska Policji w Przemyślu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000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jednostek na fundusz celow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środki na kontynuację prac remontowych w budynku Komendy Miejskiej Policji w Przemyślu 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lowa </w:t>
            </w:r>
          </w:p>
        </w:tc>
      </w:tr>
      <w:tr>
        <w:trPr/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Przemyś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</w:t>
            </w:r>
          </w:p>
        </w:tc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rot dotacji za ucznia będącego mieszkańcem Gminy Krzywcza  uczęszczającego na religię w pozaszkolnym punkcie katechetycznym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lowa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Krasiczy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rot dotacji za dzieci będące mieszkańcami Gminy Krzywcza  uczęszczających do przedszkoli mieszczących się na terenie Gminy Krasiczy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Celow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7" w:leader="none"/>
          <w:tab w:val="left" w:pos="797" w:leader="none"/>
        </w:tabs>
        <w:ind w:left="77" w:hanging="0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ZESTAWIENIE DOTACJI DLA JEDNOSTEK SPOZA SEKTORA FINANSÓW PUBLICZNYCH UDZIELANYCH Z BUDŻETU GMIN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395"/>
        <w:gridCol w:w="4472"/>
        <w:gridCol w:w="1727"/>
      </w:tblGrid>
      <w:tr>
        <w:trPr>
          <w:trHeight w:val="898" w:hRule="atLeast"/>
        </w:trPr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otrzymujący dotację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dotacji </w:t>
              <w:br/>
              <w:t>w zł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realizowane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dotacji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publiczna Szkoła Podstawowa o uprawnieniach szkoły publicznej w Ruszelczycach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 000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szty bieżącej działalności Stowarzyszenia „jesteśmy razem w Ruszelczycach” związane z prowadzeniem szkoły niepublicznej o uprawnieniach szkoły publicznej, w której realizowany jest obowiązek szkolny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owa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epubliczna Szkoła Podstawowa o uprawnieniach szkoły publicznej w Ruszelczycach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000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szty bieżącej działalności Stowarzyszenia „Jesteśmy razem w Ruszelczycach” związane z prowadzeniem oddziału przedszkolnego przy szkole niepublicznej o uprawnieniach szkoły publicznej, w której realizowany jest obowiązek szkolny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owa</w:t>
            </w:r>
          </w:p>
        </w:tc>
      </w:tr>
      <w:tr>
        <w:trPr/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publiczne Przedszkole w Reczpol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zty bieżącej działalności  Tęczowego Przedszkola Niepublicznego w Reczpolu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owa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fialny Klub Sportowy w Babiach „UNUM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Wspieranie rozwoju sportu na terenie Gminy Krzywcza przyznana zgodnie z uchwała nr 14/IV/2011 Rady Gminy Krzywcza z dnia 27 stycznia 2011 r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lowa </w:t>
            </w:r>
          </w:p>
        </w:tc>
      </w:tr>
    </w:tbl>
    <w:p>
      <w:pPr>
        <w:pStyle w:val="Nagwek5"/>
        <w:tabs>
          <w:tab w:val="clear" w:pos="4536"/>
          <w:tab w:val="center" w:pos="567" w:leader="none"/>
          <w:tab w:val="right" w:pos="9072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13"/>
        </w:tabs>
        <w:ind w:left="413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4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4">
    <w:lvl w:ilvl="0">
      <w:start w:val="1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0" w:right="0" w:hanging="0"/>
      <w:jc w:val="both"/>
      <w:outlineLvl w:val="2"/>
    </w:pPr>
    <w:rPr>
      <w:rFonts w:ascii="Arial" w:hAnsi="Arial" w:cs="Arial"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0" w:right="0" w:hanging="0"/>
      <w:jc w:val="both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ind w:left="720" w:right="0" w:hanging="0"/>
      <w:jc w:val="both"/>
      <w:outlineLvl w:val="4"/>
    </w:pPr>
    <w:rPr>
      <w:rFonts w:ascii="Arial" w:hAnsi="Arial" w:cs="Arial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ind w:left="0" w:right="0" w:hanging="0"/>
      <w:jc w:val="both"/>
      <w:outlineLvl w:val="6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20"/>
      <w:ind w:left="0" w:right="0" w:hanging="0"/>
      <w:jc w:val="right"/>
      <w:outlineLvl w:val="7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ind w:left="0" w:right="0" w:hanging="0"/>
      <w:jc w:val="both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8">
    <w:name w:val="Domyślna czcionka akapitu8"/>
    <w:qFormat/>
    <w:rPr/>
  </w:style>
  <w:style w:type="character" w:styleId="WWAbsatzStandardschriftart">
    <w:name w:val="WW-Absatz-Standardschriftart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Domylnaczcionkaakapitu11">
    <w:name w:val="WW-Domyślna czcionka akapitu11"/>
    <w:qFormat/>
    <w:rPr/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7">
    <w:name w:val="Domyślna czcionka akapitu7"/>
    <w:qFormat/>
    <w:rPr/>
  </w:style>
  <w:style w:type="character" w:styleId="WW8Num13z0">
    <w:name w:val="WW8Num13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cs="Times New Roman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Arial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Domylnaczcionkaakapitu111">
    <w:name w:val="WW-Domyślna czcionka akapitu111"/>
    <w:qFormat/>
    <w:rPr/>
  </w:style>
  <w:style w:type="character" w:styleId="WW8Num25z1">
    <w:name w:val="WW8Num25z1"/>
    <w:qFormat/>
    <w:rPr>
      <w:rFonts w:cs="Times New Roman"/>
    </w:rPr>
  </w:style>
  <w:style w:type="character" w:styleId="WWDomylnaczcionkaakapitu1111">
    <w:name w:val="WW-Domyślna czcionka akapitu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WWDomylnaczcionkaakapitu11111">
    <w:name w:val="WW-Domyślna czcionka akapitu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Znak Znak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5"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ascii="Arial" w:hAnsi="Arial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1440" w:right="0" w:hanging="0"/>
    </w:pPr>
    <w:rPr>
      <w:rFonts w:ascii="Arial" w:hAnsi="Arial" w:cs="Arial"/>
      <w:color w:val="000000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1440" w:righ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autoSpaceDE w:val="true"/>
      <w:spacing w:before="280" w:after="28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22:00Z</dcterms:created>
  <dc:creator>Iwona Szymańska</dc:creator>
  <dc:description/>
  <dc:language>en-US</dc:language>
  <cp:lastModifiedBy>m_klimko</cp:lastModifiedBy>
  <cp:lastPrinted>2013-01-09T11:38:00Z</cp:lastPrinted>
  <dcterms:modified xsi:type="dcterms:W3CDTF">2013-01-10T13:23:00Z</dcterms:modified>
  <cp:revision>89</cp:revision>
  <dc:subject/>
  <dc:title>PROJEKT</dc:title>
</cp:coreProperties>
</file>