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  <w:lang w:bidi="zxx"/>
        </w:rPr>
      </w:pPr>
      <w:r>
        <w:rPr>
          <w:rFonts w:cs="Arial" w:ascii="Arial" w:hAnsi="Arial"/>
          <w:b/>
          <w:bCs/>
          <w:sz w:val="28"/>
          <w:szCs w:val="32"/>
          <w:lang w:bidi="zxx"/>
        </w:rPr>
        <w:t xml:space="preserve">Uzasadnienie do projektu Uchwały Rady Gminy Krzywcza </w:t>
      </w:r>
      <w:r>
        <w:rPr>
          <w:rFonts w:cs="Arial" w:ascii="Arial" w:hAnsi="Arial"/>
          <w:b/>
          <w:bCs/>
          <w:sz w:val="28"/>
          <w:lang w:bidi="zxx"/>
        </w:rPr>
        <w:t>w sprawie wyrażenia zgody na odstąpienie od żądania zwrotu udzielonej bonifikat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  <w:lang w:bidi="zxx"/>
        </w:rPr>
      </w:pPr>
      <w:r>
        <w:rPr>
          <w:rFonts w:cs="Arial" w:ascii="Arial" w:hAnsi="Arial"/>
          <w:b/>
          <w:bCs/>
          <w:sz w:val="28"/>
          <w:szCs w:val="32"/>
          <w:lang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mina Krzywcza w dniu 11.09.2007 r aktem notarialnym Rep.A Nr 4459/2007 zbyła na rzecz Parafii Rzymsko Katolickiej w Babicach działkę zabudowaną budynkiem murowanym po byłej Szkole Podstawowej oznaczoną Nr 613 o pow 0,79 ha położoną we wsi Skopów z przeznaczeniem pod budowę kościoła  filialnego w Skopowie udzielając 99% bonifikaty od ustalonej wartości nieruchomości w kwocie 33 426,36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wiązku z powyższym nabycie przez Parafię przedmiotowej działki wraz z budynkiem nastąpiło za kwotę 648,00 zł. Parafia Rzymsko Katolicka w Babicach zrezygnowała z budowy kościoła i przystąpiła do remontu istniejącej cerkwi.  Aktem Notarialnym  Rep.A.Nr  3645/2012r z dnia 03.12.2012r Parafia  Rzymsko Katolicka w Babicach sprzedała przedmiotową działkę przed upływem 10 lat licząc od dnia jej nabycia. Na podstawie przepisu art.68 ust 2 ustawy o gospodarce nieruchomościami (Dz.U. z 2010r Nr 102 poz 651 z póź.zm) który mówi:" Jeżeli nabywca nieruchomości zbył nieruchomość lub wykorzystał ją na inne cele niż cele udzielenia bonifikaty przed upływem 10 lat,a w przypadku nieruchomości stanowiącej lokal mieszkalny przed upływem 5 lat licząc od dnia nabycia jest zobowiązany do zwrotu kwoty równej udzielonej bonifikacie po jej waloryzacji. Zwrot następuje na żądanie właściwego organu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ójt Gminy  pismem z dnia 17.12.2012 r wezwał Parafię Rzymsko Katolicką w Babicach do zwrotu udzielonej bonifikaty po jej waloryzacji w wysokości 39.888.62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żądanej bonifikaty została zwaloryzowana przy zastosowaniu wskaźnika wzrostu cen towarów i usług konsumpcyjnych ogłaszanych przez Prezesa Głównego Urzędu Statystycznego. Parafia Rzymsko Katolicka w Babicach  w dniu 8.01.2013r złożyła do Urzędu Gminy pismo dotyczące prośby o odstąpienie od żądania  zwrotu udzielonej bonifikaty ponieważ środki uzyskane ze sprzedaży w/w działki przeznaczone zostały na spłatę kredytu  w wysokości 70,000 zł zaciągniętego na remont cerkwi. Część środków na spłatę kredytu uzyskano ze składek parafian  wsi Skopów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powyższej sprawy zastosowano przepis art.68ust 2 ustawy o gospodarce nieruchomościami ponieważ nie zostały spełnione warunki z art 68 ust 2a   pkt 1-5 który brzmi.</w:t>
      </w:r>
    </w:p>
    <w:p>
      <w:pPr>
        <w:pStyle w:val="Normal"/>
        <w:rPr/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"Przepisu ust 2 </w:t>
      </w:r>
      <w:r>
        <w:rPr>
          <w:rFonts w:cs="Arial" w:ascii="Arial" w:hAnsi="Arial"/>
        </w:rPr>
        <w:t xml:space="preserve"> nie stosuje się w przypadku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bycia lokalu mieszkalnego  na rzecz osoby bliskiej z zastrzeżeniem ust 2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bycia pomiędzy jednostkami samorządu terytorialneg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zbycia pomiędzy jednostkami samorządu terytorialnego i Skarbem Państw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lang w:bidi="zxx"/>
        </w:rPr>
        <w:t>zamiany lokalu mieszkalnego na inny lokal mieszkalny albo nieruchomość przeznaczoną lub wykorzystywaną na cele mieszkaniow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sprzedaży lokalu mieszkalnego, jeśli środki uzyskane z jego sprzedaży przeznaczone zostaną w ciągu 12m-cy na nabycie innego lokalu mieszkalnego, albo nieruchomości przeznaczonej lub wykorzystanej na cele mieszkaniowe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nieważ opisana wyżej sytuacja  sprzedaży działki nr. 613 o pow. 0,79 ha nie mieści się w ustawowo określonych przesłankach wynikających z art  art 68 ust 2a ustawy o gospodarce nieruchomościami stąd też, niezbędnie jest uzyskanie zgody Rady Gminy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art 68 ust 2 c ustawy z dnia 21 sierpnia 1997r. o gospodarce nieruchomościami(Dz.U z 2010 r nr 102 poz 651 ze zm) " właściwy organ może odstąpić od żądania zwrotu udzielonej bonifikaty w innych przypadkach niż określone w ust.2a za zgodą odpowiednio wojewody,rady lub sejmiku"Obowiązek zwrotu bonifikaty został wprowadzony w celu zagwarantowania prawidłowej i racjonalnej gospodarki publicznymi zasobami nieruchomości. Z uwagi na  przekonywujące  argumenty zawarte w piśmie Parafii Rzymsko Katolickiej,oraz fakt iż dokonanie sprzedaży przedmiotowej działki nie towarzyszyły względy komercyjne rozważono zastosowanie przepisu art 68 ust 2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uwagi na wniosek Parafii dotyczący możliwości rozpatrzenia przedmiotowej sprawy w trybie art 68 ust 2 c ustawy o gospodarce nieruchomościami oraz treści wskazanego wyżej przepisu przedłożenie projektu niniejszej uchwały w celu wyrażenia zgody na odstąpienie od żądania zwrotu bonifikaty przez Radę Gminy Krzywcza jest zasad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związku z powyższym wnoszę o podjęcie uchwały w proponowanej treści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  <w:lang w:bidi="zxx"/>
        </w:rPr>
      </w:pPr>
      <w:r>
        <w:rPr>
          <w:rFonts w:cs="Arial" w:ascii="Arial" w:hAnsi="Arial"/>
          <w:i/>
          <w:iCs/>
          <w:sz w:val="26"/>
          <w:szCs w:val="26"/>
          <w:lang w:bidi="zxx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6:00Z</dcterms:created>
  <dc:creator>Piotr Sobol</dc:creator>
  <dc:description/>
  <dc:language>en-US</dc:language>
  <cp:lastModifiedBy>m_klimko</cp:lastModifiedBy>
  <cp:lastPrinted>2012-12-31T07:48:00Z</cp:lastPrinted>
  <dcterms:modified xsi:type="dcterms:W3CDTF">2013-01-10T13:19:00Z</dcterms:modified>
  <cp:revision>5</cp:revision>
  <dc:subject/>
  <dc:title/>
</cp:coreProperties>
</file>