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Arial" w:hAnsi="Arial" w:eastAsia="Times New Roman" w:cs="Arial"/>
          <w:b/>
          <w:b/>
          <w:bCs/>
          <w:sz w:val="26"/>
          <w:szCs w:val="26"/>
          <w:lang w:eastAsia="pl-PL"/>
        </w:rPr>
      </w:pPr>
      <w:r>
        <w:rPr>
          <w:rFonts w:eastAsia="Times New Roman" w:cs="Arial" w:ascii="Arial" w:hAnsi="Arial"/>
          <w:b/>
          <w:bCs/>
          <w:sz w:val="28"/>
          <w:szCs w:val="26"/>
          <w:lang w:eastAsia="pl-PL"/>
        </w:rPr>
        <w:t>UZASADNI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6"/>
          <w:szCs w:val="26"/>
          <w:lang w:eastAsia="pl-PL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4"/>
        </w:rPr>
        <w:t>do projektu Nr 1 z dnia 04.02.2013 r. Uchwały Rady Gminy Krzywcza w sprawie uchwalenia Regulaminu utrzymania czystości i porządku na terenie gminy Krzywcz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W dniu 21 stycznia 2013r. Wydział Prawny i Nadzoru Podkarpackiego Urzędu Wojewódzkiego w Rzeszowie wszczął postępowanie zmierzające do stwierdzenia nieważności uchwały Rady Gminy Krzywcza z dnia 28 grudnia 2012r. nr 171/XXVIII/2012 w sprawie uchwalenia Regulaminu utrzymania czystości i porządku na terenie gminy z powodu naruszenia art.4 ust. 1 i ust. 2 ustawy z dnia 13 września 1996r. o utrzymaniu czystości i porządku w gminach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 xml:space="preserve">Po przeprowadzonych rozmowach z pracownikiem Wydziału stwierdzono, iż niezbędne jest uchylenie uchwały nr 171/XXVIII/2012 z dnia 28 grudnia 2012r. i podjęcie nowej </w:t>
      </w:r>
      <w:r>
        <w:rPr>
          <w:rFonts w:cs="Arial" w:ascii="Arial" w:hAnsi="Arial"/>
          <w:bCs/>
          <w:sz w:val="26"/>
          <w:szCs w:val="26"/>
        </w:rPr>
        <w:t>w sprawie uchwalenia Regulaminu utrzymania czystości i porządku na terenie gminy Krzywcz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Wprowadzone zmiany dotyczą przede wszystkim usunięcia zapisów przytoczonych z innych aktów prawnych, co jest niezgodne z praktyką w tym zakresie oraz wprowadzenia do Regulaminu obligatoryjnych zapisów dotyczących mycia i naprawy pojazdów, a także odniesienia się do zapisów Wojewódzkiego Planu Gospodarki Odpadam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 świetle powyższego, podjęcie niniejszej uchwały jest uzasadnion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  <w:t>Opracowała: Ewa Bembenek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Arial" w:hAnsi="Arial" w:cs="Arial"/>
      </w:rPr>
    </w:pPr>
    <w:r>
      <w:rPr>
        <w:rFonts w:cs="Arial" w:ascii="Arial" w:hAnsi="Arial"/>
      </w:rPr>
      <w:t>–</w:t>
    </w:r>
    <w:r>
      <w:rPr>
        <w:rFonts w:eastAsia="Arial" w:cs="Arial" w:ascii="Arial" w:hAnsi="Arial"/>
      </w:rPr>
      <w:t xml:space="preserve">     </w:t>
    </w:r>
    <w:r>
      <w:rPr>
        <w:rFonts w:cs="Arial" w:ascii="Arial" w:hAnsi="Arial"/>
      </w:rPr>
      <w:t>–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1:59:00Z</dcterms:created>
  <dc:creator>x</dc:creator>
  <dc:description/>
  <dc:language>en-US</dc:language>
  <cp:lastModifiedBy>m_klimko</cp:lastModifiedBy>
  <cp:lastPrinted>2013-02-04T12:14:00Z</cp:lastPrinted>
  <dcterms:modified xsi:type="dcterms:W3CDTF">2013-02-07T11:58:00Z</dcterms:modified>
  <cp:revision>14</cp:revision>
  <dc:subject/>
  <dc:title/>
</cp:coreProperties>
</file>