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łącznik nr 1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Arial" w:hAnsi="Arial" w:cs="Arial"/>
          <w:sz w:val="26"/>
          <w:szCs w:val="13"/>
        </w:rPr>
      </w:pPr>
      <w:r>
        <w:rPr>
          <w:rFonts w:cs="Arial" w:ascii="Arial" w:hAnsi="Arial"/>
          <w:sz w:val="26"/>
          <w:szCs w:val="20"/>
        </w:rPr>
        <w:t>do Uchwały Nr …… /XXX/2013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Rady Gminy Krzywcza </w:t>
        <w:br/>
        <w:t>z dnia …………………… 2013 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REGULAMIN UTRZYMANIA CZYSTOŚCI I PORZĄDKU NA TERENIE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Regulamin utrzymania czystości i porządku na terenie gminy Krzywcza, zwany dalej „Regulaminem”, określa szczegółowe zasady utrzymania czystości i porządku na terenie gminy Krzywcz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Ilekroć w Regulaminie jest mowa o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chodniku – rozumie się przez to chodnik w rozumieniu art. 5 ust. 1 pkt 4 ustawy o utrzymaniu czystości i porządku w gminach, a więc wydzieloną część drogi publicznej służącą do ruchu pieszego położoną bezpośrednio przy granicy nieruchomośc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rodze publicznej – rozumie się przez to drogę publiczną w rozumieniu art. 1 w zw. z art. 4 pkt 2 ustawy z dnia 21 marca 1985 r. o drogach publicznych (tekst jedn.: Dz. U. z 2007 r. Nr 19, poz. 115, z późn. zm.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miejscu zamieszkania – rozumie się przez to miejsce, w którym dana osoba zazwyczaj spędza czas przeznaczony na odpoczynek, niezależnie od czasowych nieobecności związanych z wypoczynkiem, urlopem, odwiedzinami u przyjaciół i krewnych, interesami, leczeniem medycznym lub pielgrzymkami religijnym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mieszkańcu – rozumie się przez to osobę mającą na terenie gminy Krzywcza miejsce zamieszkania w rozumieniu przyjętym w niniejszym Regulamini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nieczystościach ciekłych – rozumie się przez to ścieki bytowe gromadzone przejściowo w zbiornikach bezodpływowych, powstające w wyniku ludzkiego metabolizmu lub funkcjonowania gospodarstw domowych oraz ścieki o zbliżonym składzie pochodzące z budynków mieszkalnych, zamieszkania zbiorowego i użyteczności publicznej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nieruchomości – rozumie się przez to nieruchomość w rozumieniu art. 46 § 1 ustawy z dnia 23 kwietnia 1964 r. – Kodeks cywilny (Dz. U. z 1964 r. Nr 16, poz. 93, z późn. zm.);</w:t>
      </w:r>
      <w:r>
        <w:br w:type="page"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ach komunalnych – rozumie się przez to odpady komunalne w rozumieniu art. 3 ust. 3 pkt 4 ustawy o odpadach, a więc odpady powstające w gospodarstwach domowych, z wyłączeniem pojazdów wycofanych z eksploatacji, a także odpady niezawierające odpadów niebezpiecznych, pochodzące od innych wytwórców odpadów, które ze względu na swój charakter lub skład są podobne do odpadów powstających w gospodarstwach domowy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ach problemowych – rozumie się przez to odpady wskazane w § 20 niniejszego Regulaminu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ach ulegających biodegradacji – rozumie się przez to odpady ulegające biodegradacji w rozumieniu art. 3 ust. 3 pkt 7 ustawy o odpadach, a więc odpady, które ulegają rozkładowi tlenowemu lub beztlenowemu przy udziale mikroorganizmów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ach zielonych – rozumie się przez to odpady zielone w rozumieniu art. 3 ust. 3 pkt 8b ustawy o odpadach, a więc stanowiące części roślin odpady komunalne pochodzące z pielęgnacji ogrodów i terenów zieleni, z wyjątkiem odpadów pochodzących z czyszczenia ulic i placów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pakowaniach wielomateriałowych – rozumie się przez to opakowania wielomateriałowe w rozumieniu art. 2 pkt 7a ustawy z dnia 11 maja 2001 r. o obowiązkach przedsiębiorców w zakresie gospodarowania niektórymi odpadami oraz o opłacie produktowej (tekst jedn.: Dz. U. z 2007 r. Nr 90, poz. 607 z późn. zm.), a więc opakowania wykonane co najmniej z dwóch różnych materiałów, tak, że nie można ich rozdzielić w sposób ręczny lub przy zastosowaniu prostych metod mechaniczny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rzedsiębiorcach odbierających odpady komunalne – rozumie się przez to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rzedsiębiorcę wpisanego do rejestru działalności regulowanej w zakresie odbierania odpadów komunalnych od właścicieli nieruchomości, działającego na podstawie zawartej umowy, o której mowa w art. 6f ust. 1 ustawy o utrzymaniu czystości i porządku w gminach, z wójtem lub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gminną jednostkę organizacyjną lub przedsiębiorcę wpisanego do rejestru działalności regulowanej w zakresie odbierania odpadów komunalnych, działających na podstawie umowy, o której mowa w art. 6 ust. 1 ustawy z dnia 13 września 1996 r. o utrzymaniu czystości i porządku w gminach, zawartej z właścicielem nieruchomości, na której nie zamieszkują mieszkańcy, a powstają odpady komunaln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regionalnej instalacji do przetwarzania odpadów komunalnych – zakład zagospodarowania odpadów spełniający wymogi określone w art. 3 ust. 3 pkt 15c ustawy o odpada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terenach przeznaczonych do użytku publicznego – rozumie się przez to miejsca publiczne służące do zaspokajania potrzeb lokalnej społeczności, w szczególności w zakresie rekreacji, wypoczynku, komunikacji i edukacj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ustawie o odpadach – rozumie się przez to ustawę z dnia 27 kwietnia 2001 r. o odpadach (tekst jedn.: Dz. U. z 2010 r. Nr 62 poz. 628, z późn. zm.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ustawie o utrzymaniu czystości i porządku w gminach – rozumie się przez to ustawę z dnia 13 września 1996 r. o utrzymaniu czystości i porządku w gminach; (tekst jedn.: Dz. U. z 2012 r. poz. 391, z późn. zm.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ach nieruchomości – rozumie się przez to także współwłaścicieli, użytkowników wieczystych oraz jednostki organizacyjne i osoby posiadające nieruchomości w zarządzie lub użytkowaniu, a także inne podmioty władające nieruchomością; jeżeli nieruchomość jest zabudowana budynkami wielolokalowymi, w których ustanowiono odrębną własność lokali, obowiązki właścicieli nieruchomości obciążają osoby sprawujące zarząd nieruchomością wspólną, w rozumieniu przepisów ustawy z dnia 24 czerwca 1994 r. o własności lokali (tekst. jedn.: Dz. U. z 2000 r. Nr 80, poz. 903 oraz z 2004 r. Nr 141, poz. 1492) lub właścicieli lokali, jeżeli zarząd nie został wybran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ójcie – rozumie się przez to odpowiednio Wójta Gminy Krzywcz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PGO – rozumie się przez to wojewódzki plan gospodarki odpadami, o którym mowa w art. 14 ust. 1 ustawy o odpada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budowie jednorodzinnej – rozumie się przez to budynek mieszkalny jednorodzinny bądź zespół takich budynków, wraz z przeznaczonymi dla potrzeb mieszkających w nich osób budynkami garażowymi i gospodarczym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budowie wielorodzinnej – rozumie się przez to budynek mieszkalny zawierający więcej niż dwa lokale mieszkalne bądź zespół takich budynków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rządcy dróg – rozumie się przez to zarządcę drogi w rozumieniu art. 19 ust. 2 ustawy z dnia 21 marca 1985 r. o drogach publiczny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biornikach bezodpływowych – rozumie się przez to zbiornik bezodpływowy w rozumieniu art. 2 ust. 1 pkt 5 ustawy o utrzymaniu czystości i porządku w gminach, a więc instalacje i urządzenia przeznaczone do gromadzenia nieczystości ciekłych w miejscu ich powsta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Obowiązki w zakresie utrzymania czystości i porząd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na terenie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obowiązani są d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utrzymania czystości, porządku oraz należytego stanu sanitarno-higienicznego nieruchomości oraz znajdujących się przy nich urządzeń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uprzątnięcia błota, śniegu, lodu, chwastów i innych zanieczyszczeń z chodnika położonego wzdłuż nieruchomości, podwórzy, bram i przejść niezwłocznie po ich pojawieniu si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gromadzenia uprzątniętego błota, śniegu i lodu przy krawędzi chodnika z jezdnią, w sposób umożliwiający swobodne i bezpieczne poruszanie się piesz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usunięcia śliskości na chodniku położonym wzdłuż nieruchomości niezwłocznie po pojawieniu się, poprzez odlodzenie i zabezpieczenie powierzchni celem umożliwienia bezpiecznego poruszania się pies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nie są obowiązani do wykonywania obowiązków, o których mowa w ust. 1 pkt 2 i 3 jeżeli na chodniku dopuszczony jest płatny postój lub parkowanie pojazd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§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cie pojazdów mechanicznych poza myjniami może odbywać się wyłącznie na terenie własnej nieruchomości, pod warunkiem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konywania tych czynności na wydzielonych, utwardzonych częściach nieruchomości, przy użyciu czystej wody lub środków ulegających biodegradacj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iezanieczyszczania środowiska i odprowadzania powstających ścieków do kanalizacji sanitarnej lub gromadzenie ich w zbiornikach bezodpływowych</w:t>
      </w:r>
      <w:r>
        <w:rPr>
          <w:rFonts w:cs="Arial" w:ascii="Arial" w:hAnsi="Arial"/>
          <w:sz w:val="26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trike/>
          <w:sz w:val="16"/>
          <w:szCs w:val="20"/>
        </w:rPr>
      </w:pPr>
      <w:r>
        <w:rPr>
          <w:rFonts w:cs="Arial" w:ascii="Arial" w:hAnsi="Arial"/>
          <w:strike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0"/>
        </w:rPr>
        <w:t>Nap</w:t>
      </w:r>
      <w:r>
        <w:rPr>
          <w:rFonts w:cs="Arial" w:ascii="Arial" w:hAnsi="Arial"/>
          <w:sz w:val="26"/>
          <w:szCs w:val="26"/>
        </w:rPr>
        <w:t>rawy pojazdów mechanicznych poza warsztatami naprawczymi mogą odbywać się wyłącznie w miejscach, w których prace związane z naprawą pojazdów nie będą uciążliwe dla sąsiednich nieruchomości, oraz pod warunkiem że nie będą powodowały zanieczyszczenia środowiska wodnogruntowego, a sposób postępowania z odpadami powstającymi w wyniku naprawy będzie zgodny z przepisami szczegól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Zasady postępowania z odpadami komunalny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Zasady zbierania odpadów komunalnych i gromadzenia nieczystości ciekł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zobowiązani są do zbierania powstałych na terenie nieruchomości odpadów komunalnych wyłącznie do przeznaczonych do tego celu pojemników, o których mowa w § 7 i 8, z zastrzeżeniem §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zobowiązani są do selektywnego zbierania odpadów komunalnych i umieszczania poszczególnych frakcji odpadów komunalnych w pojemnikach lub workach, według ich przeznaczenia, zgodnie z postanowieniami § 7 i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bowiązek selektywnego zbierania odpadów komunalnych obejmuje następujące frakcje odpadów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apier, tektura (makulatura, karton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szkło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metal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tworzywa sztuczn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pakowania wielomateriałow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ulegające biodegradacji, w tym odpady opakowaniowe ulegające biodegradacj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rzeterminowane leki i chemikal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e baterie i akumulator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y sprzęt elektryczny i elektroniczn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meble i inne odpady wielkogabarytow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budowlane i rozbiórkow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e opon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496"/>
        <w:jc w:val="both"/>
        <w:rPr/>
      </w:pPr>
      <w:r>
        <w:rPr>
          <w:rFonts w:cs="Arial" w:ascii="Arial" w:hAnsi="Arial"/>
          <w:sz w:val="26"/>
          <w:szCs w:val="20"/>
        </w:rPr>
        <w:t>odpady ziel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Rozdział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Wymagania dotyczące urządzeń przeznaczonych do zbierania odpadów komunalnych oraz gromadzenia nieczystości ciekł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7.</w:t>
      </w:r>
    </w:p>
    <w:p>
      <w:pPr>
        <w:pStyle w:val="Default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Default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kreśla się rodzaje i minimalną pojemność pojemników przeznaczonych do zbierania zmieszanych odpadów komunalnych na terenie nieruchomości: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opuszcza się następujące pojemniki do zbierania odpadów komunalnych na terenie gminy Krzywcza: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kosze uliczne o pojemności od 35 do 120 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kosze na odpady komunalne o pojemności 120 l, 240l, 1100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orki o pojemności 60 i 120 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kontenery na odpady inne niż wyżej wymienione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komunalne należy gromadzić w workach, pojemnikach lub kontenerach o minimalnej pojemności, uwzględniającej następujące normy: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budynków mieszkalnych 20 l na każdego mieszkańca, jednak co najmniej jeden pojemnik 120 l na każdą nieruchomość; odpady segregowane można gromadzić w workach o pojemności 60 i 120 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szkół wszelkiego typu 3 l na każdego ucznia i pracownika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przedszkoli 3 l na każde dziecko i pracownika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  <w:szCs w:val="20"/>
        </w:rPr>
        <w:t>dla lokali handlowych 100 l na każde 10m</w:t>
      </w:r>
      <w:r>
        <w:rPr>
          <w:rFonts w:cs="Arial" w:ascii="Arial" w:hAnsi="Arial"/>
          <w:sz w:val="26"/>
          <w:szCs w:val="20"/>
          <w:vertAlign w:val="superscript"/>
        </w:rPr>
        <w:t>2</w:t>
      </w:r>
      <w:r>
        <w:rPr>
          <w:rFonts w:cs="Arial" w:ascii="Arial" w:hAnsi="Arial"/>
          <w:sz w:val="26"/>
          <w:szCs w:val="20"/>
        </w:rPr>
        <w:t xml:space="preserve"> powierzchni całkowitej, jednak co najmniej jeden pojemnik 120 l na loka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tymczasowych obiektów handlowych 30 l na każde 10 m² powierzchni całkowitej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stoisk handlowych i usługowych 60 l na każdy punkt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lokali gastronomicznych, w których używane są opakowania jednorazowe, 10 l na jedno miejsce konsumpcyjne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lokali gastronomicznych, kawiarni i lodziarni, w których nie są używane opakowania jednorazowe 2 l na każde miejsce konsumpcyjne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  <w:szCs w:val="20"/>
        </w:rPr>
        <w:t>dla ulicznych punktów szybkiej konsumpcji co najmniej jeden pojemnik 120 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zakładów rzemieślniczych, usługowych i produkcyjnych w odniesieniu do pomieszczeń biurowych i socjalnych 1 l na każde 10m² powierzchni całkowitej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hoteli, pensjonatów -  5 l na każde łóżko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działalności usługowo-rekreacyjnej jeden pojemnik 120 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parków rozrywki itp. - jeden pojemnik 1100 l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la kempingów, pól namiotowych, obozowisk 2 l na każde 10m² powierzchni całkowitej;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496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ziałek niezabudowanych, na których przebywają osoby ale nie prowadzi się działalności gospodarczej jeden pojemnik 120 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komunalne, które są zbierane w sposób selektywny, należy gromadzić w workach wyłącznie do tego celu przeznaczonych i dostarczyć do gminnego punktu selektywnego zbierania odpadów  lub w miejsce, wyłącznie do tego wyznaczone przez prowadzącego działalność w zakresie odbierania odpadów komunalnych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Przeterminowane leki należy wydzielić ze strumienia odpadów komunalnych i przekazać je do specjalistycznych pojemników znajdujących się w aptece i ośrodkach zdrowia na terenie gminy Krzywcza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 xml:space="preserve">Zużyte baterie i akumulatory należy wydzielić ze strumienia odpadów komunalnych i przekazywać je do specjalistycznych pojemników znajdujących się w gminnym punkcie </w:t>
      </w:r>
      <w:r>
        <w:rPr>
          <w:rFonts w:cs="Arial" w:ascii="Arial" w:hAnsi="Arial"/>
          <w:sz w:val="26"/>
          <w:szCs w:val="20"/>
        </w:rPr>
        <w:t>selektywnego zbierania odpadów</w:t>
      </w:r>
      <w:r>
        <w:rPr>
          <w:rFonts w:cs="Arial" w:ascii="Arial" w:hAnsi="Arial"/>
          <w:color w:val="000000"/>
          <w:sz w:val="26"/>
          <w:szCs w:val="20"/>
        </w:rPr>
        <w:t xml:space="preserve"> oraz w wyznaczonych miejscach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Odpady budowlane należy gromadzić w specjalistycznych pojemnikach lub kontenerach, uniemożliwiających pyleni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podczas lokalizowania na terenie nieruchomości pojemników przeznaczonych do gromadzenia odpadów komunalnych zobowiązani są do uwzględniania przepisów rozporządzenia Ministra Infrastruktury z dnia 12 kwietnia 2002 r. w sprawie warunków technicznych, jakim powinny odpowiadać budynki i ich usytuowanie (Dz. U. Nr 75, poz. 690 z późn. zm.), a w razie braku możliwości spełnienia wymogów zawartych w powyższym rozporządzeniu zobowiązani są do zawarcia umowy z właścicielem innej nieruchomości celem zapewnienia użytkowania urządzeń do gromadzenia odpadów komunal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zapewniają utrzymanie pojemników na odpady komunalne w należytym stanie sanitarnym, porządkowym i technicznym, poprzez ich bieżące czyszczenie oraz dezynfekcje i dezynsekcje co najmniej dwa razy w 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Określa się rodzaje pojemników przeznaczonych do zbierania odpadów na terenach przeznaczonych do użytku publicznego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Na chodnikach, przystankach komunikacji publicznej, w parkach: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kosze uliczne o pojemności od 35 do 120 l;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odległość pomiędzy koszami rozstawionymi na drogach publicznych i w parkach według potrzeb;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  <w:szCs w:val="20"/>
        </w:rPr>
        <w:t>na przystankach komunikacji kosze należy lokalizować pod wiatą, a jeśli jej nie ma to w sąsiedztwie oznaczenia przystanku;</w:t>
      </w:r>
      <w:r>
        <w:br w:type="page"/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6"/>
          <w:szCs w:val="20"/>
        </w:rPr>
        <w:t xml:space="preserve">Przed sklepami wielkopowierzchniowymi i szkołami – zestawy pojemników </w:t>
      </w:r>
      <w:r>
        <w:rPr>
          <w:rFonts w:cs="Arial" w:ascii="Arial" w:hAnsi="Arial"/>
          <w:color w:val="000000"/>
          <w:sz w:val="26"/>
          <w:szCs w:val="20"/>
        </w:rPr>
        <w:t>przeznaczone</w:t>
      </w:r>
      <w:r>
        <w:rPr>
          <w:rFonts w:cs="Arial" w:ascii="Arial" w:hAnsi="Arial"/>
          <w:sz w:val="26"/>
          <w:szCs w:val="20"/>
        </w:rPr>
        <w:t xml:space="preserve"> do selektywnej zbiórki opakowań ze szkła, tworzyw sztucznych, metali, papieru i tektury oraz odpadów wielomateriałowych, oznakowane kolorami takimi jak worki przeznaczone do selektywnej zbiórki, opisowo i znakiem graficznym;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ramach opłaty za gospodarowanie odpadami komunalnymi gmina może zobowiązać się do dostarczania właścicielom nieruchomości pojemników lub worków do selektywnego gromadzenia odpadów komuna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brania się wrzucania do pojemników i worków na odpady komunalne odpadów niezgodnych z ich przeznaczeniem, a także śniegu, lodu, gorącego popiołu i żuż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ojemniki i worki na odpady komunalne należy ustawiać w miejscach łatwo dostępnych dla ich  użytkowników i pracowników zakładu prowadzącego działalność w zakresie usuwania odpadów, w sposób nie powodujący uciążliwości dla mieszkańców i osób trzeci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ojemniki powinny być zabezpieczone przed zbieraniem się w nich wody i bło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na których odbywają się imprezy, festyny, itp. są zobowiązani do wyposażenia miejsca, na którym odbywa się impreza w co najmniej jeden pojemnik o pojemności 1100 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na których odbywają się imprezy masowe zobowiązani są do utrzymania pojemników na odpady i szalet publicznych w należytym stanie sanitarnym, porządkowym i technicznym oraz do zapewnienia odbioru odpadów komunalnych wytworzonych w trakcie imprezy masowej niezwłocznie po jej zakończ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Rozdział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Sposób i częstotliwość pozbywania się odpadów komunal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oraz nieczystości ciekłych z terenu nieruchom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biór odpadów komunalnych następuje według poziomu zapełnienia pojemników na odpady, przy uwzględnieniu następującego harmonogram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zabudowie jednorodzinnej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ulegające biodegradacji odbierane są nie rzadziej niż 1 raz na 1 miesiąc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ozostałe odpady selektywnie zebrane odbierane są nie rzadziej niż 1 raz na 2 miesiąc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zmieszane (niesegregowane) odbierane są nie rzadziej niż 1 raz na 1 miesiąc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–</w:t>
      </w:r>
      <w:r>
        <w:rPr>
          <w:rFonts w:eastAsia="Arial" w:cs="Arial" w:ascii="Arial" w:hAnsi="Arial"/>
          <w:sz w:val="26"/>
          <w:szCs w:val="20"/>
        </w:rPr>
        <w:t xml:space="preserve"> </w:t>
      </w:r>
      <w:r>
        <w:rPr>
          <w:rFonts w:cs="Arial" w:ascii="Arial" w:hAnsi="Arial"/>
          <w:sz w:val="26"/>
          <w:szCs w:val="20"/>
        </w:rPr>
        <w:t>od poniedziałku do soboty w godzinach od 7 do 17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zabudowie wielorodzinnej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ulegające biodegradacji odbierane są nie rzadziej niż 1 raz na 1 miesiąc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ozostałe odpady selektywnie zebrane odbierane są nie rzadziej niż 1 raz na 2 miesiąc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zmieszane (niesegregowane) odbierane są nie rzadziej niż 1 raz na 1 miesiąc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–</w:t>
      </w:r>
      <w:r>
        <w:rPr>
          <w:rFonts w:eastAsia="Arial" w:cs="Arial" w:ascii="Arial" w:hAnsi="Arial"/>
          <w:sz w:val="26"/>
          <w:szCs w:val="20"/>
        </w:rPr>
        <w:t xml:space="preserve"> </w:t>
      </w:r>
      <w:r>
        <w:rPr>
          <w:rFonts w:cs="Arial" w:ascii="Arial" w:hAnsi="Arial"/>
          <w:sz w:val="26"/>
          <w:szCs w:val="20"/>
        </w:rPr>
        <w:t>od poniedziałku do soboty w godzinach od 7 do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biór odpadów komunalnych, selektywnie zebranych i zmieszanych od właścicieli nieruchomości, na których nie zamieszkują mieszkańcy następuje według harmonogramu ustalonego w umowie zawartej pomiędzy właścicielem nieruchomości a przedsiębiorcą, przy czym odbiór odpadów komunalnych dopuszczalny jest wyłącznie od poniedziałku do soboty w godzinach od 7:00 do 17:00 oraz ma następować nie rzadziej niż 1 raz na miesią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próżnianie zbiorników bezodpływowych następuje na zasadach wskazanych w umowie zawartej pomiędzy właścicielem nieruchomości a przedsiębiorcą, przy czym nieczystości ciekłe muszą być usuwane nie rzadziej niż 1 raz na rok, wyłącznie od poniedziałku do soboty w godzinach od 7:00 do 17: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celu ułatwienia odbioru odpadów komunalnych właściciele nieruchomości umieszczają pojemniki i worki wypełnione odpadam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przypadku zabudowy wielorodzinnej i obiektów wymienionych w § 7 ust. 1 pkt 3–8 oraz § 8 ust. 1 pkt 2–8 w wyznaczonych miejscach umożliwiających ich odbiór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przypadku zabudowy jednorodzinnej – przy drodze dojazdowej do nieruch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6"/>
          <w:szCs w:val="20"/>
        </w:rPr>
        <w:t>Udostępnienie pojemników i worków powinno nastąpić przed godziną 7</w:t>
      </w:r>
      <w:r>
        <w:rPr>
          <w:rFonts w:cs="Arial" w:ascii="Arial" w:hAnsi="Arial"/>
          <w:sz w:val="26"/>
          <w:szCs w:val="20"/>
          <w:vertAlign w:val="superscript"/>
        </w:rPr>
        <w:t>00</w:t>
      </w:r>
      <w:r>
        <w:rPr>
          <w:rFonts w:cs="Arial" w:ascii="Arial" w:hAnsi="Arial"/>
          <w:sz w:val="26"/>
          <w:szCs w:val="20"/>
        </w:rPr>
        <w:t xml:space="preserve"> ra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1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obowiązani są do przechowywania i okazywania osobom upoważnionym do kontro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owodów uiszczania opłat za gospodarowanie odpadami komunalnymi oraz umów na odbiór odpadów komunaln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owodów uiszczania opłat za opróżnianie zbiorników bezodpływowych oraz umów na opróżnianie zbiorników bezodpływowych i transport nieczystości ciekł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Zasady postępowania z odpadami problemowy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zobowiązani są do wydzielania z odpadów komunalnych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ów zielon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rzeterminowanych leków i chemikaliów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ych baterii i akumulatorów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ego sprzętu elektrycznego i elektronicznego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mebli i innych odpadów wielkogabarytow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ów budowlanych i rozbiórkow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ych opon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innych odpadów niebezpie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–</w:t>
      </w:r>
      <w:r>
        <w:rPr>
          <w:rFonts w:eastAsia="Arial" w:cs="Arial" w:ascii="Arial" w:hAnsi="Arial"/>
          <w:sz w:val="26"/>
          <w:szCs w:val="20"/>
        </w:rPr>
        <w:t xml:space="preserve"> </w:t>
      </w:r>
      <w:r>
        <w:rPr>
          <w:rFonts w:cs="Arial" w:ascii="Arial" w:hAnsi="Arial"/>
          <w:sz w:val="26"/>
          <w:szCs w:val="20"/>
        </w:rPr>
        <w:t>oraz zbierania i pozbywania się nich zgodnie z zasadami określonymi w § 21–28 Regulami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łaściciele nieruchomości obowiązani są umieszczać odpady zielone w zielonych workach o pojemności do 120 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zielone odbierane są dwa razy do roku przez przedsiębiorcę odbierającego od właścicieli nieruchomości odpady komunalne, w terminach przez niego określo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Raz w roku, w terminie określonym przez przedsiębiorstwo odbierające odpady zielone, organizowana jest zbiórka choi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lang w:eastAsia="pl-PL"/>
        </w:rPr>
      </w:pPr>
      <w:r>
        <w:rPr>
          <w:rFonts w:cs="Arial" w:ascii="Arial" w:hAnsi="Arial"/>
          <w:sz w:val="26"/>
          <w:lang w:eastAsia="pl-PL"/>
        </w:rPr>
        <w:t>Ustala się częstotliwość odbioru odpadów wielkogabarytowych oraz odpadów zużytego sprzętu elektrycznego i elektronicznego od właścicieli nieruchomości dwa razy w roku tj. kwiecień i wrzesień. Zbieranie odpadów wielkogabarytowych (szafy, szafki, wersalki, komody, krzesła, drzwi itp.) oraz zużytego sprzętu elektrycznego i elektronicznego będzie się odbywało w systemie objazdowym wg trasy obejmującej poszczególne miejscowości. W dniu odbioru odpadów ich wytwórcy powinni wystawić te odpady przed nieruchomość lub we wskazanym miejscu w centralnych punktach poszczególnych miejscowości w godzinach rannych tj. do godz. 7.00. Zbiórka tego rodzaju odpadów będzie prowadzona przez okres 3 dni, w każdym z wyszczególnionych miesię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  <w:lang w:eastAsia="pl-PL"/>
        </w:rPr>
      </w:pPr>
      <w:r>
        <w:rPr>
          <w:rFonts w:cs="Arial" w:ascii="Arial" w:hAnsi="Arial"/>
          <w:sz w:val="26"/>
          <w:szCs w:val="20"/>
          <w:lang w:eastAsia="pl-PL"/>
        </w:rPr>
        <w:t>Ustala się częstotliwość odbioru odpadów niebezpiecznych wchodzących w strumień odpadów komunalnych tj. przeterminowane leki, chemikalia, zużyte baterie i akumulatory od właścicieli nieruchomości, dwa razy w roku tj. w kwietniu i w październiku. Zbieranie tego rodzaju odpadów będzie się odbywało poprzez mobilny punkt zbiórki odpadów niebezpiecznych, który zostanie ustawiony w centralnych punktach poszczególnych osiedli i sołect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20"/>
          <w:lang w:eastAsia="pl-PL"/>
        </w:rPr>
      </w:pPr>
      <w:r>
        <w:rPr>
          <w:rFonts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lang w:eastAsia="pl-PL"/>
        </w:rPr>
      </w:pPr>
      <w:r>
        <w:rPr>
          <w:rFonts w:cs="Arial" w:ascii="Arial" w:hAnsi="Arial"/>
          <w:sz w:val="26"/>
          <w:lang w:eastAsia="pl-PL"/>
        </w:rPr>
        <w:t>Harmonogram zbiórki odpadów, będzie obejmował wszystkie miejscowości z terenu gminy Krzywcza lub będzie określał miejsca lokalizacji mobilnego punktu zbiórki odpadów niebezpiecznych oraz terminy i godziny zbiórki tych odpadów. Informacje te podawane będą do publicznej wiadomości w sposób zwyczajowo przyjęty na terenie Gminy Krzywcza, na stronach internetowych Urzędu Gminy Krzywcza oraz przedsiębiorcy, który zostanie wyłoniony w trybie przetargu, z co najmniej 30-dniowym wyprze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5</w:t>
      </w:r>
      <w:r>
        <w:rPr>
          <w:rFonts w:cs="Arial" w:ascii="Arial" w:hAnsi="Arial"/>
          <w:b/>
          <w:sz w:val="26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każdym czasie, za odpowiednią opłatą, właściciel nieruchomości może zamówić odbiór mebli i innych odpadów wielkogabarytowych z miejsca przez niego wskazanego lub też dostarczyć wyżej wskazane odpady do miejsca wyznaczonego przez odbier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dpady budowlane i rozbiórkowe należy umieszczać w kontenerach przeznaczonych do tego typu odpadów, które na zlecenie właściciela nieruchomości odpłatnie dostarcza przedsiębiorca odbierający odpady komunal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przypadku mniejszych ilości odpadów budowlanych i rozbiórkowych właściciel nieruchomości może odpłatnie dostarczyć je do miejsca wskazanego przez odbier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użyte opony odbierane są dwa razy w roku w punktach do tego wyznaczonych, w terminie określonym przez przedsiębiorcę odbierającego wyżej wskazane odpa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każdym czasie, za odpowiednią opłatą, właściciel nieruchomości może zamówić odbiór zużytych opon z miejsca przez niego wskazanego lub też dostarczyć wyżej wskazane odpady do miejsca wyznaczonego przez odbier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2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Inne odpady problemowe odbierane są dwa razy w roku w punktach do tego wyznaczonych, w terminie określonym przez przedsiębiorcę odbierającego te odp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każdym czasie, za odpowiednią opłatą, właściciel nieruchomości może zamówić odbiór odpadów problemowych z miejsca przez niego wskazanego lub też dostarczyć wyżej wskazane odpady do miejsca wyznaczonego przez odbierającego.</w:t>
      </w:r>
    </w:p>
    <w:p>
      <w:pPr>
        <w:pStyle w:val="Default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Default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Default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Defaul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ział V</w:t>
      </w:r>
    </w:p>
    <w:p>
      <w:pPr>
        <w:pStyle w:val="Defaul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ymagania wynikające z Wojewódzkiego Planu Gospodarki Odpad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Cs/>
          <w:sz w:val="26"/>
          <w:szCs w:val="26"/>
        </w:rPr>
        <w:t>§ 29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Default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celu osiągnięcia określonych w Wojewódzkim Planie Gospodarki Odpadami 2012 – 2017 poziomów recyklingu wytwórcy odpadów komunalnych powinni w miarę możliwości : 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ować produkty w opakowaniach zwrotnych, 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rzystać z opakowań nadających się do wielokrotnego wykorzystania, 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żywać do codziennych zakupów toreb wielokrotnego użytku, 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gniatać plastikowe butelki, opakowania wielomateriałowe oraz tekturowe przed wrzuceniem do pojemników na odpady, 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zekazywać stare i nieuszkodzone meble oraz w dobrym stanie odzież organizacjom charytatywnym lub innym zainteresowanym,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mpostować odpady ogrodowe i kuchenne na terenie własnych nieruchomości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eliminować praktyki nielegalnego składowania odpadów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Obowiązki osób utrzymujących zwierzęta domowe i gospodarsk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0"/>
        </w:rPr>
        <w:t>§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soby utrzymujące lub sprawujące opiekę nad zwierzętami domowymi zobowiązane są do zachowania środków ostrożności zapewniających ochronę życia i zdrowia ludzi, a także dołożenia starań, by zwierzęta te były jak najmniej uciążliwe dla oto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prowadza się zakaz utrzymywania zwierząt gospodarski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zabudowie wielorodzin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na terenach przeznaczonych do użytku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soby utrzymujące zwierzęta gospodarskie zobowiązane są do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chowania środków ostrożności zapewniających ochronę życia i zdrowia ludzi, a także dołożenia starań, by zwierzęta te były jak najmniej uciążliwe dla otoczenia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gromadzenia i usuwania nieczystości powstających podczas chowu lub hodowli zwierząt gospodarskich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rzeciwdziałania zanieczyszczeniu terenu nieruchomości, wód powierzchniowych i podziemnych nieczystościami powstającymi podczas chowu lub hodowli zwierząt gospodarskich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pewnienia zwierzętom gospodarskim odpowiednich pomieszczeń gospodarsk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V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Obszary podlegające obowiązkowej deratyzacji</w:t>
        <w:br/>
        <w:t>oraz terminy jej przeprowad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3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W przypadku wystąpienia na terenie nieruchomości gryzoni, właściciele nieruchomości zobowiązani są niezwłocznie przeprowadzić obowiązkową deratyzację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Obowiązkowej deratyzacji podlegają obszary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zabudowane obiektami i magazynami wykorzystywanymi odpowiednio do przetwórstwa bądź przechowywania produktów rolno-spożywczych.</w:t>
      </w:r>
      <w:r>
        <w:br w:type="page"/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skoncentrowane budownictwo wielorodzinne oraz jednorodzinn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Deratyzację na obszarach wymienionych w pkt. 1 należy przeprowadzać co najmniej raz w roku, a w przypadku częstego pojawienia się gryzoni, właściciele nieruchomości zobowiązani są przeprowadzać deratyzację części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Koszty przeprowadzenia deratyzacji obciążają właścicieli nieruchomoś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Dział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Postanowienia końc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Nadzór nad realizacją obowiązków wynikających z Regulaminu sprawuje wójt, który może zwrócić się do Policji o pomoc przy przeprowadzaniu odpowiednich czynności kontro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§ 3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Kto nie wykonuje obowiązków określonych w Regulaminie, podlega karze grzywny na podstawie art. 10 ust. 2a ustawy o utrzymaniu czystości i porządku w gminach.</w:t>
      </w:r>
    </w:p>
    <w:p>
      <w:pPr>
        <w:pStyle w:val="Default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253" w:hanging="4253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59:00Z</dcterms:created>
  <dc:creator>x</dc:creator>
  <dc:description/>
  <dc:language>en-US</dc:language>
  <cp:lastModifiedBy>m_klimko</cp:lastModifiedBy>
  <cp:lastPrinted>2013-02-04T12:14:00Z</cp:lastPrinted>
  <dcterms:modified xsi:type="dcterms:W3CDTF">2013-02-07T11:58:00Z</dcterms:modified>
  <cp:revision>12</cp:revision>
  <dc:subject/>
  <dc:title/>
</cp:coreProperties>
</file>