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8"/>
          <w:szCs w:val="26"/>
        </w:rPr>
        <w:t>UZASADNIENIE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do projektu nr 2 z dnia 04.02.2013 r. Uchwały Rady Gminy Krzywcza w sprawie ustalenia wzoru deklaracji o wysokości opłaty za gospodarowanie odpadami komunalnymi składanej przez właścicieli nieruchomości położonych na terenie Gminy Krzywc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 związku z przeprowadzoną rozmową z pracownikiem Wydziału Kontroli i Nadzoru Urzędu Wojewódzkiego w Rzeszowie niezbędne okazało się wprowadzenie zmian do Uchwały Nr 173/XXVIII/2012 Rady Gminy Krzywcza z dnia 28 grudnia 2012 roku w części dotyczącej wykazu dokumentów potwierdzających dane zawarte w deklaracji, terminu złożenia pierwszej deklaracji oraz oświadczenia właściciela nieruchomości o prawdziwości danych w niej zawartych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świetle powyższego, podjęcie niniejszej uchwały jest uzasadnion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Opracowała: Ewa Bembenek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07:00Z</dcterms:created>
  <dc:creator>x</dc:creator>
  <dc:description/>
  <dc:language>en-US</dc:language>
  <cp:lastModifiedBy>m_klimko</cp:lastModifiedBy>
  <cp:lastPrinted>2013-02-04T11:57:00Z</cp:lastPrinted>
  <dcterms:modified xsi:type="dcterms:W3CDTF">2013-02-07T12:12:00Z</dcterms:modified>
  <cp:revision>10</cp:revision>
  <dc:subject/>
  <dc:title/>
</cp:coreProperties>
</file>