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  <w:t>Uzasadnienie do projektu nr 2 z dnia 26.02.2013 r. Uchwały Rady Gminy Krzywcza w sprawie wyrażenia zgody na zamianę nieruchomości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o Urzędu Gminy Krzywcza wpłynęło pismo od właścicieli działek położonych we wsi Skopów dotyczące uregulowania stanu prawnego drogi zlokalizowanej na działce nr 197 stanowiącej własność Państwa  Anny i Roberta Śmigielskich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 sprawdzeniu stanu faktycznego Wójt Gminy Krzywcza podjął negocjacje z Panem Śmigielskim Jarosławem który działał w imieniu Roberta i Anny Śmigielskich mając notarialne pełnomocnictwo dotyczące uregulowania stanu prawnego drogi. Na spotkaniu odbytym w 2012 roku Pan Śmigielski Jarosław zakomunikował,że oczekuje nieruchomości zamiennej za przekazanie części gruntu na którym zlokalizowana jest droga  i nie jest zainteresowany rekompensatą pieniężną za oddany grunt pod drogę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nadto oświadczył, że nie ponosił będzie żadnych kosztów związanych z zamianą (tj. wyceną działek, koszty aktu notarialnego), jak również kosztów związanych z podziałem działki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gocjacje trwały dość długo kiedy to strony osiągnęły ostateczne porozumienie. Uzgodniono, że gmina Krzywcza przeniesie  na rzecz Państwa  Anny i Roberta Śmigielskich własność działek nr 201 o pow. 0,14 ha, nr 198 o pow. 0,04 ha obręb Skopów w zamian za co Państwo Anna i Robert Śmigielscy przeniosą na rzecz Gminy Krzywcza powstałą z podziału działkę Nr 197/4 o pow. 0.1078 ha obręb Skopów. Rozważano również przeniesienie lokalizacji drogi w inne miejsce ,lecz rozwiązanie to było jednak obarczone wysokimi kosztami wydzielenia pasa drogowego i urządzenia drogi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 37 ust. 2 pkt 4 ustawy z dnia 21 sierpnia 1997 r. o gospodarce nieruchomościami stanowi, że nieruchomość jest zbywana w drodze bez przetargowej jeżeli zbycie  następuje w drodze zamiany lub darowizny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związku z powyższym podjęcie uchwały  w sprawie zamiany jest w pełni uzasadnione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Opracowała: Krystyna Śmigiel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28:00Z</dcterms:created>
  <dc:creator/>
  <dc:description/>
  <dc:language>en-US</dc:language>
  <cp:lastModifiedBy>m_klimko</cp:lastModifiedBy>
  <cp:lastPrinted>2013-02-12T07:20:00Z</cp:lastPrinted>
  <dcterms:modified xsi:type="dcterms:W3CDTF">2013-02-26T07:32:00Z</dcterms:modified>
  <cp:revision>8</cp:revision>
  <dc:subject/>
  <dc:title/>
</cp:coreProperties>
</file>