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Uzasadnienie do projektu Nr 5 z dnia 26.02.2013 r. Uchwały Rady Gminy Krzywcza w sprawie nie wyrażenia zgody na wyodrębnienie w budżecie gminy na 2014 rok środków stanowiących fundusz sołecki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spacing w:lineRule="auto" w:line="360"/>
        <w:rPr/>
      </w:pPr>
      <w:r>
        <w:rPr/>
        <w:tab/>
        <w:t>W dniu 1 kwietnia 2009 r. weszła w życie ustawa o funduszu sołeckim (Dz.U. Nr 52, poz. 420, z późn. zm.), która zobowiązuje Radę Gminy do rozstrzygnięcia o wyodrębnieniu w budżecie gminy środków stanowiących fundusz sołecki. Zgodnie z art. 1 ust. 1 ustawy Rada podejmuje uchwałę, w której wyraża zgodę albo nie wyraża zgody na wyodrębnienie funduszu sołeckiego w roku budżetowym. Podjęcie przez Radę takiej uchwały musi jednak nastąpić w terminie do 31 marca roku poprzedzającego rok budżetowy.</w:t>
      </w:r>
    </w:p>
    <w:p>
      <w:pPr>
        <w:pStyle w:val="TextBody"/>
        <w:spacing w:lineRule="auto" w:line="360"/>
        <w:rPr/>
      </w:pPr>
      <w:r>
        <w:rPr/>
        <w:t>Fundusz sołecki to pieniądze w budżecie gminy zagwarantowane dla sołectwa na realizację przedsięwzięć, które są zadaniami własnymi gminy, służą poprawie warunków życia mieszkańców i są zgodne ze strategią rozwoju gminy. Ponadto środki funduszu mogą być przeznaczone na pokrycie wydatków na działania zmierzające do usunięcia skutków klęski żywiołowej.</w:t>
      </w:r>
    </w:p>
    <w:p>
      <w:pPr>
        <w:pStyle w:val="TextBody"/>
        <w:spacing w:lineRule="auto" w:line="360"/>
        <w:rPr/>
      </w:pPr>
      <w:r>
        <w:rPr/>
        <w:t>Warunkiem przyznania w danym roku budżetowym środków z funduszu jest złożenie do Wójta przez sołectwo wniosku. Wniosek danego sołectwa uchwala zebranie wiejskie z inicjatywy sołtysa, rady sołeckiej lub co najmniej 15 pełnoletnich mieszkańców sołectwa. Uchwalony wniosek sołtys przekazuje Wójtowi w terminie do dnia 30 września roku poprzedzającego rok budżetowy celem uwzględnienia go w projekcie budżetu gminy na rok następny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  <w:t>Opracował: Kazimierz Troj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17:00Z</dcterms:created>
  <dc:creator>m_klimko</dc:creator>
  <dc:description/>
  <dc:language>en-US</dc:language>
  <cp:lastModifiedBy>m_klimko</cp:lastModifiedBy>
  <cp:lastPrinted>2013-02-20T11:44:00Z</cp:lastPrinted>
  <dcterms:modified xsi:type="dcterms:W3CDTF">2013-02-26T07:33:00Z</dcterms:modified>
  <cp:revision>14</cp:revision>
  <dc:subject/>
  <dc:title>UZASADNIENIE</dc:title>
</cp:coreProperties>
</file>