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ałącznik nr 1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do projekt Uchwały Nr ...................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Rady Gminy Krzywcza</w:t>
      </w:r>
    </w:p>
    <w:p>
      <w:pPr>
        <w:pStyle w:val="Normal"/>
        <w:ind w:left="7788" w:hanging="0"/>
        <w:jc w:val="center"/>
        <w:rPr>
          <w:i/>
          <w:i/>
          <w:iCs/>
        </w:rPr>
      </w:pPr>
      <w:r>
        <w:rPr>
          <w:i/>
          <w:iCs/>
        </w:rPr>
        <w:t>z dnia ..........................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/>
      </w:pPr>
      <w:r>
        <w:rPr/>
        <w:t>PLAN PRACY</w:t>
      </w:r>
    </w:p>
    <w:p>
      <w:pPr>
        <w:pStyle w:val="TextBody"/>
        <w:rPr>
          <w:sz w:val="28"/>
        </w:rPr>
      </w:pPr>
      <w:r>
        <w:rPr>
          <w:sz w:val="28"/>
        </w:rPr>
        <w:t>Rady Gminy Krzywcza na 2013 r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360"/>
        <w:gridCol w:w="2540"/>
        <w:gridCol w:w="2340"/>
        <w:gridCol w:w="1112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matyka posiedzeń (kontroli)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rmin posiedzeni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dpowiedzialni za przygotowanie materiałów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zyjęcie Budżetu Gminy Krzywcza na 2013 rok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ycze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aliza projektów organizacyjnych placówek oświatowyc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wiecień/M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74" w:hRule="atLeast"/>
        </w:trPr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zyjęcie sprawozdania Wójta Gminy z wykonania budżetu Gminy za 2012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zer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cena działalności Gminnego Ośrodka Pomocy Społecznej, Świetlic i Gminnej Biblioteki Publicznej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ip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4" w:hanging="344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cena realizacji Budżetu Gminy Krzywcza za I półrocze 2013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4" w:hanging="344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cena przygotowania placówek oświatowych do rozpoczęcia nowego roku szkolnego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erp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ind w:left="344" w:hanging="344"/>
              <w:rPr>
                <w:rFonts w:cs="Arial"/>
              </w:rPr>
            </w:pPr>
            <w:r>
              <w:rPr>
                <w:rFonts w:cs="Arial"/>
              </w:rPr>
              <w:t>Ocena realizacji zadań z zakresu ochrony zdrowia,</w:t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ind w:left="344" w:hanging="344"/>
              <w:rPr>
                <w:rFonts w:cs="Arial"/>
              </w:rPr>
            </w:pPr>
            <w:r>
              <w:rPr>
                <w:rFonts w:cs="Arial"/>
              </w:rPr>
              <w:t>Ocena stanu bezpieczeństwa i porządku publicznego</w:t>
              <w:br/>
              <w:t>w tym: Informacja na temat ochrony przeciwpożarowej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rzes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ind w:left="344" w:hanging="34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rawozdanie z działalności Komisji Stałych Rady Gminy,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ind w:left="344" w:hanging="34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cena realizacji inwestycji na terenie Gmin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ździer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Ustalenie stawek podatków i opłat lokalnych na 2014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ździernik/Listop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zyjęcie Budżetu Gminy Krzywcza na 2014 rok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udzi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ójt Gmin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2:42:00Z</dcterms:created>
  <dc:creator>Mietek</dc:creator>
  <dc:description/>
  <dc:language>en-US</dc:language>
  <cp:lastModifiedBy>m_klimko</cp:lastModifiedBy>
  <cp:lastPrinted>2013-02-26T11:17:00Z</cp:lastPrinted>
  <dcterms:modified xsi:type="dcterms:W3CDTF">2013-02-26T10:20:00Z</dcterms:modified>
  <cp:revision>40</cp:revision>
  <dc:subject/>
  <dc:title>Załącznik nr 1</dc:title>
</cp:coreProperties>
</file>