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5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u Uchwały Nr ......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....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Gospodarki Komunalnej, Oświaty, Zdrowia, Spraw Socjalnych, Kultury </w:t>
        <w:br/>
        <w:t>oraz Prawa i Porządku Publicznego Rady Gminy Krzywcza na 2013 r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660"/>
        <w:gridCol w:w="2700"/>
        <w:gridCol w:w="288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vanish/>
              </w:rPr>
              <w:t>Zaopiniowanie sprawozdania z działalności Gminnej Komisji Profilaktyki i Rozwiązywania Problemów Alkoholowych w 2012 rok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Marzec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Przewodniczący GKPiRP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Organizacja roku szkolnego 2013/2014 na podstawie arkuszy organizacyjnych szkół na terenie Gmi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M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Dyrektorzy placówek oświatowych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nt. przygotowania placówek oświatowo – wychowawczych do nowego roku szkolnego. </w:t>
              <w:br/>
              <w:t>Informacja dot. wyników egzaminów kompetencyjnych na szczeblu szkoły podstawowej i gimnazj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rp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rektorzy placówek oświatowych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vanish/>
                <w:sz w:val="24"/>
              </w:rPr>
            </w:pPr>
            <w:r>
              <w:rPr>
                <w:rFonts w:cs="Arial"/>
                <w:vanish/>
                <w:sz w:val="24"/>
              </w:rPr>
              <w:t>Zaopiniowanie sprawozdania z działalności świetlic wiejski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Paździer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opiniowanie projektu Budżetu Gminy na 2014 rok. </w:t>
            </w:r>
            <w:r>
              <w:rPr>
                <w:b/>
                <w:bCs/>
                <w:vanish/>
              </w:rPr>
              <w:t>Podsumowanie prac Komis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dz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2:00Z</dcterms:created>
  <dc:creator>Mietek</dc:creator>
  <dc:description/>
  <dc:language>en-US</dc:language>
  <cp:lastModifiedBy>m_klimko</cp:lastModifiedBy>
  <cp:lastPrinted>2011-03-03T09:13:00Z</cp:lastPrinted>
  <dcterms:modified xsi:type="dcterms:W3CDTF">2013-02-26T08:53:00Z</dcterms:modified>
  <cp:revision>32</cp:revision>
  <dc:subject/>
  <dc:title>Załącznik nr 4</dc:title>
</cp:coreProperties>
</file>