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6</w:t>
        <w:br/>
        <w:t>z dnia 26.02.2013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/XXXI/201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przekazania do sprzedaży nieruchomości stanowiącej własność Gminy Krzywcz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Na podstawie art. 18 ust. 2 pkt 9 litera „a” ustawy z dnia 8 marca 1990 r. o samorządzie gminnym (t.j. Dz. U. z 2001r. Nr 142, poz. 1581, z późn. zm.) art. 13 ust. 1, art. 28 ust. 1, oraz art. 37 ust. 1 ustawy z dnia 21 sierpnia 1997 r. o gospodarce nieruchomościami (t.j. Dz. U. z 2010 r. Nr 102, poz. 651, z późn. zm.) i § 2 Uchwały Nr 161/XX/2004 Rady Gminy Krzywcza z dnia 8 października 2004 r. w sprawie określenia zasad nabycia, zbycia i obciążenia nieruchomości gruntowych oraz ich wydzierżawienia lub najmu na okres dłuższy niż 3 lata (Dz. Urz. Woj. Podk. z 2005 r. Nr 17, poz. 202, ze zm. z 2008 r. Nr 19, poz. 48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Rada Gminy Krzywcza uchwala, co następuj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znacza się do sprzedaży w drodze przetargu nieograniczonego działkę nr 1362 o pow. 0,20 ha położoną we wsi Babice wpisaną do KW PR1P/00041968/2 w Sądzie Rejonowym w Przemyśl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zleca się Wójtowi Gminy Krzywc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6"/>
          <w:szCs w:val="28"/>
          <w:lang w:eastAsia="ar-SA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39:00Z</dcterms:created>
  <dc:creator>m_klimko</dc:creator>
  <dc:description/>
  <dc:language>en-US</dc:language>
  <cp:lastModifiedBy>m_klimko</cp:lastModifiedBy>
  <dcterms:modified xsi:type="dcterms:W3CDTF">2013-02-26T08:27:00Z</dcterms:modified>
  <cp:revision>3</cp:revision>
  <dc:subject/>
  <dc:title/>
</cp:coreProperties>
</file>