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nr 4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do projektu Uchwały Nr .....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/>
      </w:pPr>
      <w:r>
        <w:rPr>
          <w:sz w:val="28"/>
        </w:rPr>
        <w:t xml:space="preserve">Komisji ds. Rolnictwa, Leśnictwa, Gospodarki Żywnościowej, Zaopatrzenia Ludności </w:t>
        <w:br/>
        <w:t>i Ochrony Konsumenta Rady Gminy Krzywcza na 2013 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mówienie spraw dotyczących remontów dróg gminnych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ut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Kontrola składników mienia gminnego, nadzór nad gospodarką w lasach mienia gminneg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Wójt Gmi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Dokonanie przeglądu remontowanych dróg gminnych, których kończy się okres gwarancyj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Kwiec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vanish/>
              </w:rPr>
            </w:pPr>
            <w:r>
              <w:rPr>
                <w:vanish/>
              </w:rPr>
              <w:t>Kontrola funkcjonowania oczyszczalni ścieków w Krzywcz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Czer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vanish/>
              </w:rPr>
              <w:t>Ocena stanu dróg gminnych na terenie Gminy Krzywcz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left="7788" w:hanging="0"/>
      <w:jc w:val="center"/>
    </w:pPr>
    <w:rPr>
      <w:i/>
      <w:iCs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10:00Z</dcterms:created>
  <dc:creator>Mietek</dc:creator>
  <dc:description/>
  <dc:language>en-US</dc:language>
  <cp:lastModifiedBy>m_klimko</cp:lastModifiedBy>
  <cp:lastPrinted>2011-12-20T13:52:00Z</cp:lastPrinted>
  <dcterms:modified xsi:type="dcterms:W3CDTF">2013-02-26T08:55:00Z</dcterms:modified>
  <cp:revision>38</cp:revision>
  <dc:subject/>
  <dc:title>Załącznik nr 3</dc:title>
</cp:coreProperties>
</file>