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 xml:space="preserve">Uzasadnienie do projekt nr 3 z dnia 26.02.2013 r. </w:t>
        <w:br/>
        <w:t>Uchwały Rady Gminy Krzywcza w sprawie dzierżawy w trybie bezprzetargowym nieruchomości rolnej położonej w Krzywczy stanowiącej własność Gminy Krzywcz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lang w:eastAsia="ar-SA"/>
        </w:rPr>
        <w:tab/>
        <w:t>P</w:t>
      </w:r>
      <w:r>
        <w:rPr>
          <w:rFonts w:eastAsia="Times New Roman" w:cs="Arial" w:ascii="Arial" w:hAnsi="Arial"/>
          <w:sz w:val="26"/>
          <w:szCs w:val="28"/>
          <w:lang w:eastAsia="ar-SA"/>
        </w:rPr>
        <w:t>an Arkadiusz Pawłowski zam Wola Krzywiecka 10 złożył wniosek o przedłużenie umowy dzierżawy na okres 10 lat części działki nr 543 o pow. 3,00 ha w miejscowości Krzywcza w ramach kontynuacji umowy zawartej dotychczas na okres 6 lat. Jednocześnie nadmienia się, że Pan Arkadiusz Pawłowski jest dzierżawcą wyłonionym w drodze przetargu na w/w działkę od roku 2007 posiadając zawartą umowę w dniu 25.04.2007 r. do 25.04.2013r. uiszczając z tego tytułu zobowiązania podatkowe w wysokości ok. 500 zł, oraz czynsz dzierżawy w wysokości 436,00 zł, który ulegnie zmianie w 2013 roku i wynosił będzie 630,00 zł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ab/>
        <w:t>Wieloletni okres dysponowania w/w działką jest jednym z warunków ,które musi spełnić aby nadal realizować długoterminowe programy unijne w których jednym z kryteriów jest posiadanie gruntów własnych, a w przypadku dzierżawy wymagane jest zawarcie umowy na okres co najmniej 10 lat. Ponadto zawarcie umowy na okres wieloletni daje stabilność w zagospodarowaniu nieruchomości poprzez zastosowanie odpowiedniego zmianowania upraw. Jednocześnie informuje się, że podjęcie uchwały na dzierżawę w/w działki na okres 10 nie wpłynie na uszczuplenie dochodów uzyskanych z czynszu dzierżawy jak również zobowiązań podatkowych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  <w:tab/>
        <w:t>Wobec powyższego podjęcie uchwały jest uzasadnione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8"/>
          <w:lang w:eastAsia="ar-SA"/>
        </w:rPr>
      </w:pPr>
      <w:r>
        <w:rPr>
          <w:rFonts w:eastAsia="Times New Roman" w:cs="Arial" w:ascii="Arial" w:hAnsi="Arial"/>
          <w:sz w:val="26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szCs w:val="28"/>
          <w:lang w:eastAsia="ar-SA"/>
        </w:rPr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9:00Z</dcterms:created>
  <dc:creator>Piotr Sobol</dc:creator>
  <dc:description/>
  <dc:language>en-US</dc:language>
  <cp:lastModifiedBy>m_klimko</cp:lastModifiedBy>
  <cp:lastPrinted>2013-02-01T13:51:00Z</cp:lastPrinted>
  <dcterms:modified xsi:type="dcterms:W3CDTF">2013-02-26T07:32:00Z</dcterms:modified>
  <cp:revision>8</cp:revision>
  <dc:subject/>
  <dc:title/>
</cp:coreProperties>
</file>