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y Uchwały Nr 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. 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>
          <w:sz w:val="28"/>
        </w:rPr>
      </w:pPr>
      <w:r>
        <w:rPr>
          <w:sz w:val="28"/>
        </w:rPr>
        <w:t>Komisji ds. Rozwoju Społeczno- Gospodarczego, Przestrzennego i Gospodarki Finansowej Rady Gminy Krzywcza na 2013 r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70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 (kontroli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aliza wykonania Budżetu Gminy w 2012 r. w zakresie spraw będących w kompetencji Komisj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zec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sz w:val="24"/>
              </w:rPr>
              <w:t>Analiza sytuacji gospodarki komunal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iec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cena realizacji budżetu gminy za I półrocze 2013 r. w zakresie spraw będących w kompetencji komis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erp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cena poboru podatków za I półrocze 2013 ro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/>
                <w:sz w:val="24"/>
              </w:rPr>
              <w:t>Zaopiniowanie stawek podatków i opłat lokalnych na 2014 r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ździernik/Listo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42:00Z</dcterms:created>
  <dc:creator>Mietek</dc:creator>
  <dc:description/>
  <dc:language>en-US</dc:language>
  <cp:lastModifiedBy>m_klimko</cp:lastModifiedBy>
  <cp:lastPrinted>2012-01-19T13:08:00Z</cp:lastPrinted>
  <dcterms:modified xsi:type="dcterms:W3CDTF">2013-02-26T08:35:00Z</dcterms:modified>
  <cp:revision>39</cp:revision>
  <dc:subject/>
  <dc:title>Załącznik nr 1</dc:title>
</cp:coreProperties>
</file>