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eastAsia="ar-SA"/>
        </w:rPr>
      </w:pPr>
      <w:r>
        <w:rPr>
          <w:rFonts w:cs="Arial" w:ascii="Arial" w:hAnsi="Arial"/>
          <w:b/>
          <w:bCs/>
          <w:sz w:val="26"/>
          <w:szCs w:val="26"/>
          <w:lang w:eastAsia="ar-SA"/>
        </w:rPr>
        <w:t xml:space="preserve">Uzasadnienie do projektu nr 6 z dnia 26.02.2013 r. </w:t>
        <w:br/>
        <w:t>Uchwały Rady Gminy Krzywcza w sprawie przekazania do sprzedaży nieruchomości stanowiącej własność Gminy Krzywcz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eastAsia="ar-SA"/>
        </w:rPr>
      </w:pPr>
      <w:r>
        <w:rPr>
          <w:rFonts w:cs="Arial" w:ascii="Arial" w:hAnsi="Arial"/>
          <w:b/>
          <w:bCs/>
          <w:sz w:val="26"/>
          <w:szCs w:val="26"/>
          <w:lang w:eastAsia="ar-SA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Wniosek o sprzedaż działki nr 1362 o pow. 0, 20 ha położonej we wsi Babice stanowiącej własność Gminy Krzywcza (mienie wsi) złożony został przez Pana Sikorskiego Zbigniewa, zam. Babice 82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Powyższa działka położona jest w sąsiedztwie działek nr 1356, 1354 stanowiących własność Pana Zbigniewa Sikorskiego. Działka Nr 1362 nie posiada dostępu do drogi. Działka jest nieużytkowana porośnięta trawami, położona jest w bezpośrednim sąsiedztwie rzeki San. Działka powyższa stanowi mienie wsi, stąd też wymagana jest opinia mieszkańców wsi Babice co do przeznaczenia w/w działki do sprzedaży. Na odbytym zebraniu w dniu 24.02.2013 r. przedstawiony został wniosek dotyczący sprzedaży przedmiotowej działki. Mieszkańcy obecni na zebraniu jednogłośnie zaopiniowali pozytywnie sprzedaż w/w działki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Uwzględniając przedstawione powyżej argumenty wnosi się o przyjęcie uchwały. Uzyskane ze sprzedaży środki zasilą budżet gminy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  <w:szCs w:val="28"/>
          <w:lang w:eastAsia="ar-SA"/>
        </w:rPr>
      </w:pPr>
      <w:r>
        <w:rPr>
          <w:rFonts w:cs="Arial" w:ascii="Arial" w:hAnsi="Arial"/>
          <w:i/>
          <w:iCs/>
          <w:sz w:val="26"/>
          <w:szCs w:val="28"/>
          <w:lang w:eastAsia="ar-SA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39:00Z</dcterms:created>
  <dc:creator>m_klimko</dc:creator>
  <dc:description/>
  <dc:language>en-US</dc:language>
  <cp:lastModifiedBy>m_klimko</cp:lastModifiedBy>
  <dcterms:modified xsi:type="dcterms:W3CDTF">2013-02-26T08:28:00Z</dcterms:modified>
  <cp:revision>3</cp:revision>
  <dc:subject/>
  <dc:title/>
</cp:coreProperties>
</file>