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zasadnienie do projektu nr 2 z dnia 19.03.2013 r. Uchwały Rady Gminy Krzywcza w sprawie </w:t>
      </w:r>
      <w:r>
        <w:rPr>
          <w:rFonts w:cs="Arial" w:ascii="Arial" w:hAnsi="Arial"/>
          <w:b/>
          <w:bCs/>
          <w:sz w:val="28"/>
        </w:rPr>
        <w:t>zmian w wieloletniej prognozie finansowej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wiązku ze zmianą ustawy z dnia 27 sierpnia 2009 o finansach publicznych w części dotyczącej Wieloletniej Prognozy Finansowej samorządy mają czas do 31 marca 2013 r. na dostosowanie WPF obowiązującej w Gminie do obowiązujących przepis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załączniki nr 1 do Uchwały aktualizuje się dane budżetu na rok 2013 w związku z wprowadzonymi zmianami, które wpłynęły na wynik budże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29 ustawy z dnia 27 sierpnia 2009 r. o finansach publicznych wartości przyjęte w wieloletniej prognozie finansowej i budżecie jednostki samorządu terytorialnego powinny być zgodne co najmniej w zakresie wyniku budżetu i związanych z nim kwot przychodów i rozchodów oraz długu samorządu terytorialnego.</w:t>
      </w:r>
    </w:p>
    <w:sectPr>
      <w:type w:val="nextPage"/>
      <w:pgSz w:w="11906" w:h="16838"/>
      <w:pgMar w:left="1418" w:right="1418" w:gutter="0" w:header="0" w:top="1980" w:footer="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1:00Z</dcterms:created>
  <dc:creator>bwielgosz</dc:creator>
  <dc:description/>
  <dc:language>en-US</dc:language>
  <cp:lastModifiedBy>bwielgosz</cp:lastModifiedBy>
  <dcterms:modified xsi:type="dcterms:W3CDTF">2013-03-19T11:00:00Z</dcterms:modified>
  <cp:revision>3</cp:revision>
  <dc:subject/>
  <dc:title/>
</cp:coreProperties>
</file>