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Uzasadnienie do projektu nr 3 z dnia 19.03.2013 r. Uchwały Rady Gminy Krzywcza w sprawie </w:t>
      </w:r>
      <w:r>
        <w:rPr>
          <w:rFonts w:eastAsia="Times New Roman" w:cs="Arial" w:ascii="Arial" w:hAnsi="Arial"/>
          <w:b/>
          <w:bCs/>
          <w:sz w:val="28"/>
          <w:lang w:eastAsia="ar-SA"/>
        </w:rPr>
        <w:t>zaciągnięcia w 2013 roku zobowiązań w zakresie realizacji  zadania pn. „ Termomodernizacja obiektów użyteczności publicznej w Gminie Krzywcza” przekraczających wielkość określoną w budżecie gminy na 2013 rok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ismem z dnia 26 lutego 2013 r. Marszałek Województwa Podkarpackiego poinformował, że złożony wniosek o dofinansowanie projektu pn. „Termomodernizacja budynków użyteczności publicznej w Gminie Krzywcza” – nr RPPK.02.02.00-18-147/12, w ramach działania 2.2 Infrastruktura energetyczna RPO WP na lata 2007-2013, został wybrany Uchwałą Zarządu Województwa Podkarpackiego z dnia 19 lutego 2013 r. do dofinansowania ze środków Europejskiego Funduszu Rozwoju Regionalneg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w. pismem w terminie 30 dni należy uzupełnić wniosek o uchwałę zabezpieczającą środki na realizacje zad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rok 2013 środki zabezpieczone zostały w uchwale budżetowej natomiast na rok 2014 konieczne jest podjęcie uchwały w sprawie zaciągnięcia zobowiązania przekraczających wielkość określona w budżec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racowała: Beata Wielgosz</w:t>
      </w:r>
    </w:p>
    <w:sectPr>
      <w:type w:val="nextPage"/>
      <w:pgSz w:w="11906" w:h="16838"/>
      <w:pgMar w:left="1418" w:right="1418" w:gutter="0" w:header="0" w:top="1980" w:footer="0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1:00Z</dcterms:created>
  <dc:creator>bwielgosz</dc:creator>
  <dc:description/>
  <dc:language>en-US</dc:language>
  <cp:lastModifiedBy>m_klimko</cp:lastModifiedBy>
  <dcterms:modified xsi:type="dcterms:W3CDTF">2013-03-19T11:04:00Z</dcterms:modified>
  <cp:revision>6</cp:revision>
  <dc:subject/>
  <dc:title/>
</cp:coreProperties>
</file>