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  <w:szCs w:val="28"/>
        </w:rPr>
        <w:t xml:space="preserve">Uzasadnienie do projektu nr 1 z dnia 19.03.2013 r. Uchwały Rady Gminy Krzywcza w sprawie </w:t>
      </w:r>
      <w:r>
        <w:rPr>
          <w:rFonts w:cs="Arial" w:ascii="Arial" w:hAnsi="Arial"/>
          <w:b/>
          <w:bCs/>
          <w:sz w:val="28"/>
        </w:rPr>
        <w:t>zmian w budżecie gminy na 2013 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uchwale wprowadza się zmia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Dziale 600 – Transport i łączność, zwiększa się dochody i wydatki o kwotę 130 000 zł tytułem przyznanej przez Ministerstwo Administracji i Cyfryzacji dotacji na usuwanie skutków klęsk żywiołowych. Dofinansowanie w wysokości 80% dotyczy zadań związanych z usuwaniem skutków powodzi mającej miejsce w 2010 roku. Dofinansowaniem objęte zostały drogi gminne w miejscowości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chów – droga nr ewid. 2076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ola Krzywiecka – droga nr ewid. 318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Kwota 20% niezbędna jako wkład własny gminy zabezpieczona została w budżecie gminy Uchwałą budżetow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Dziale 700 – Gospodarka mieszkaniowa, zwiększa się dochody majątkowe o kwotę 476 216 zł oraz wydatki majątkowe o kwotę 861 221 zł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6"/>
        </w:rPr>
        <w:t>Pismem z dnia 26 lutego 2013 r. Marszałek Województwa Podkarpackiego poinformował, że złożony wniosek o dofinansowanie projektu pn. „Termomodernizacja budynków użyteczności publicznej w Gminie Krzywcza” – nr RPPK.02.02.00-18-147/12, w ramach działania 2.2 Infrastruktura energetyczna RPO WP na lata 2007-2013, został wybrany Uchwałą Zarządu Województwa Podkarpackiego z dnia 19 lutego 2013 r. do dofinansowania ze środków Europejskiego Funduszu Rozwoju Regionalnego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niku przeprowadzonej procedury oceny wniosku, ww. projekt otrzymał łącznie 84,69 p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danie zgodnie ze złożonym wnioskiem realizowane będzie w roku 2013 i 2014. Łączna wartość inwestycji oszacowana została na kwotę 1 690 324,01 zł, w tym: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e środków dotacji 1 209 537,91 zł oraz wkład własny 480 786,10 zł. W latach 2010-2012 sfinansowano wydatki na kwotę 72 300 zł uznane za kwalifikowane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związku z powyższym w budżecie gminy na rok 2013 ujmuje się realizację ww. zadania. Dochody zaplanowano w wysokości 476 216 zł – jest to refundacja kosztów poniesionych w latach 2010-2012 uznanych za kwalifikowane i przewidzianych do refundacji w wysokości 61 455 zł oraz wpływ dotacji jako zaliczka w wysokości 60% zaplanowanych środków dofinansowania na rok 2013 w wysokości 414 761 zł.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datkach planuje się całość zadań przewidzianych do realizacja w roku 2013 w wysokości 861 221 zł, w tym wydatki pokryte dotacją w kwocie 476 216 zł natomiast 385 005 zł środkami własnymi z których kwotę 276 507 zł stanowić będzie zaciągnięty kredyt bądź pożyczka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Dziale 758 – Różne rozliczenia, zmniejsza się dochody z tytułu subwencji oświatowej o kwotę 64 755 zł. W wyniku złożonych przez Szkoły sprawozdań określających m.in. ilość uczniów, subwencja oświatowa wyliczona do projektu uchwały budżetowej została zweryfikowana i w przyjętej Ustawie budżetowej pomniejszona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szkolnym 2011/2012 ilość uczniów ogółem wynosiła 461 w tym: w Szkołach Podstawowych 277, Gimnazjum 184, natomiast w roku szkolnym 2012/2013 na bazie którego wyliczona została subwencja oświatowa ilość uczniów ogółem wynosi 430 w tym: Szkoły Podstawowe 254, Gimnazjum 176. Jest to mniej o 31 uczniów – Sz.P. – 23, Gimnazjum – 8. W związku ze zmniejszeniem subwencji oświatowej zmniejsza się wydatki w dziale 801 – Oświata i wychowanie w tym: rozdział 80101 o kwotę 47 919 zł oraz w rozdziale 80110 – Gimnazja o kwotę 16 836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Dziale 852 – Pomoc społeczna, kwoty dotacji jak i wydatków nimi finansowanych dostosowuje się do przyznanych Gminie zgodnie z ustawą budżet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6"/>
        </w:rPr>
        <w:t>W dziale 854 – Edukacyjna opieka wychowawcza, zwiększa się wydatki o kwotę 7 500 zł celem zabezpiecza brakującej kwoty wkładu własnego na wypłatę stypendiów socjalnych dla uczniów z terenu Gminy Krzywcza za rok szkolny 2012/2013 zgodnie z wydanymi decyzj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Dziale 900 – Gospodarka komunalna i ochrona środowiska, zmniejsza się wydatki na zadanie inwestycyjne pn. „Budowa sieci kanalizacji sanitarnej wraz z przykanalikami dla miejscowości Babice – etap I” o kwotę 115 998 zł z przeznaczeniem na realizację zdania inwestycyjnego pn. „Termomodernizacja budynków użyteczności publicznej w Gminie Krzywcza” w kwocie 108 498 zł, pokrycie wkłady własnego – wypłata stypendiów w kwocie 7 500 zł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1:00Z</dcterms:created>
  <dc:creator>bwielgosz</dc:creator>
  <dc:description/>
  <dc:language>en-US</dc:language>
  <cp:lastModifiedBy>m_klimko</cp:lastModifiedBy>
  <dcterms:modified xsi:type="dcterms:W3CDTF">2013-03-19T12:35:00Z</dcterms:modified>
  <cp:revision>9</cp:revision>
  <dc:subject/>
  <dc:title/>
</cp:coreProperties>
</file>