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cs="Arial" w:ascii="Arial" w:hAnsi="Arial"/>
          <w:b/>
          <w:sz w:val="28"/>
          <w:szCs w:val="28"/>
          <w:lang w:bidi="zxx"/>
        </w:rPr>
        <w:t>Uzasadnienie do projektu nr 8 z dnia 14.03.2013 r. Uchwały Rady Gminy Krzywcza w sprawie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b/>
          <w:bCs/>
          <w:sz w:val="28"/>
        </w:rPr>
        <w:t>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szCs w:val="28"/>
          <w:lang w:eastAsia="ar-SA"/>
        </w:rPr>
        <w:tab/>
        <w:t>Nieruchomości oznaczone nr działek: nr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sz w:val="26"/>
          <w:szCs w:val="28"/>
          <w:lang w:eastAsia="ar-SA"/>
        </w:rPr>
        <w:t>366 o pow. 0,13 ha, nr 344 o pow. 0,29 ha, nr 356 o pow. 0,09 ha, nr 358 o pow. 0,53 ha, nr 1573 o pow. 0,81 ha, nr 1315 o pow. 0,01 ha, nr 1325 o pow. 0.01 ha, nr 1355 o pow. 0,29 ha, nr 3287/7 o pow. 1,39 ha, nr 3311 o pow. 0,55 ha, nr 3287/5 o pow. 0,01 ha, nr 3217 o pow. 0,20 ha, nr 3176 o pow. 0,04 ha, nr 3178 o pow. 1,05 ha, nr 3171 o pow. 0,07 ha, nr 3161 o pow. 0,16 ha, nr 3156 o pow. 0,11 ha, nr 3119 o pow. 0,14 ha, nr 3101 o pow. 1,10 ha, nr 3079 o pow. 2,78 ha, nr 3074 o pow. 0,53 ha, nr 3067 o pow. 0,18 ha, nr 3055 o pow. 0,36 ha, nr 3346 o pow. 0,22 ha, nr 3343 o pow. 0,22 ha, nr 372 o pow. 0,13 ha położone we wsi Bachów wpisane do KW PR1P/00049538/5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sz w:val="26"/>
          <w:szCs w:val="30"/>
          <w:lang w:eastAsia="ar-SA"/>
        </w:rPr>
        <w:t>stanowią własność Gminy Krzywcza (mienie wsi Bachów) też wniosek o sprzedaż powyższych działek przedstawiony został na zebraniu wiejskim w dniu 24.02.2013 r. celem uzyskania opinii mieszkańców wsi Bachów, dotyczącej przeznaczenia w/w działek do sprzedaży. Zgodnie z art. 48 ust 1 ustawy z dnia 8 marca 1990 r. ustawy o samorządzie gminnym (t.j. Dz.U. z 2001 r. Nr 142, poz.1581, z póź. zm) sołectwo, na którym nieruchomości są położone korzysta z mienia komunalnego oraz rozporządza dochodami z tego źródła. Mieszkańcy wsi Bachów obecni na zebraniu jednogłośnie  zaopiniowali sprzedaż w/w działek. Przedmiotowe działki tworzą kompleks gruntów położonych w sąsiedztwie gruntów rolno leśnych, stanowiących własność rolników indywidualnych, są to grunty od dłuższego czasu nieużytkowane, porośnięte trawami oraz samosiejką krzewów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30"/>
          <w:lang w:eastAsia="ar-SA"/>
        </w:rPr>
      </w:pPr>
      <w:r>
        <w:rPr>
          <w:rFonts w:eastAsia="Times New Roman" w:cs="Arial" w:ascii="Arial" w:hAnsi="Arial"/>
          <w:sz w:val="26"/>
          <w:szCs w:val="30"/>
          <w:lang w:eastAsia="ar-SA"/>
        </w:rPr>
        <w:tab/>
        <w:t>Wobec powyższego podjęcie uchwały jest uzasadnione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30"/>
          <w:lang w:eastAsia="ar-SA"/>
        </w:rPr>
      </w:pPr>
      <w:r>
        <w:rPr>
          <w:rFonts w:eastAsia="Times New Roman" w:cs="Arial" w:ascii="Arial" w:hAnsi="Arial"/>
          <w:sz w:val="26"/>
          <w:szCs w:val="3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30"/>
          <w:lang w:eastAsia="ar-SA"/>
        </w:rPr>
      </w:pPr>
      <w:r>
        <w:rPr>
          <w:rFonts w:eastAsia="Times New Roman" w:cs="Arial" w:ascii="Arial" w:hAnsi="Arial"/>
          <w:sz w:val="26"/>
          <w:szCs w:val="3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30"/>
          <w:lang w:eastAsia="ar-SA"/>
        </w:rPr>
      </w:pPr>
      <w:r>
        <w:rPr>
          <w:rFonts w:eastAsia="Times New Roman" w:cs="Arial" w:ascii="Arial" w:hAnsi="Arial"/>
          <w:sz w:val="26"/>
          <w:szCs w:val="3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3-03-14T08:51:00Z</cp:lastPrinted>
  <dcterms:modified xsi:type="dcterms:W3CDTF">2013-03-19T11:08:00Z</dcterms:modified>
  <cp:revision>7</cp:revision>
  <dc:subject/>
  <dc:title/>
</cp:coreProperties>
</file>