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19.03.2013 r.</w:t>
      </w:r>
    </w:p>
    <w:p>
      <w:pPr>
        <w:pStyle w:val="Heading"/>
        <w:spacing w:before="0" w:after="120"/>
        <w:rPr>
          <w:rFonts w:ascii="Arial" w:hAnsi="Arial" w:cs="Arial"/>
          <w:bCs/>
          <w:sz w:val="40"/>
          <w:szCs w:val="32"/>
        </w:rPr>
      </w:pPr>
      <w:r>
        <w:rPr>
          <w:rFonts w:cs="Arial" w:ascii="Arial" w:hAnsi="Arial"/>
          <w:bCs/>
          <w:sz w:val="40"/>
          <w:szCs w:val="32"/>
        </w:rPr>
        <w:t>UCHWAŁA Nr ......./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 xml:space="preserve">z dnia .................................... r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zmian w wieloletniej prognozie finansowej Gminy Krzywc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18 ust. 2 pkt 15 ustawy z dnia 8 marca 1990 r. o samorządzie gminnym (t.j. Dz. U. z 2001 r. Nr 142, poz. 1591, z późn. zm.) oraz art. 230 ust 6 ustawy z dnia 29 sierpnia 2009 r. o finansach publicznych (Dz. U. Nr 157, poz. 1240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Rada Gminy Krzywcza uchwala, co następuj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konać zmian w Wieloletniej Prognozie Finansowej Gminy Krzywcza na lata 2013-2023 wraz z prognozą kwoty długu i spłat zobowiązań na lata 2013-2023, zgodnie z załącznikiem nr 1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zasadnienie dokonanych zmian stanowi załącznik nr 2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a: Beata Wielgos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0" w:right="0" w:hanging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8:00Z</dcterms:created>
  <dc:creator>Beata Wielgosz</dc:creator>
  <dc:description/>
  <dc:language>en-US</dc:language>
  <cp:lastModifiedBy>m_klimko</cp:lastModifiedBy>
  <dcterms:modified xsi:type="dcterms:W3CDTF">2013-03-19T11:04:00Z</dcterms:modified>
  <cp:revision>12</cp:revision>
  <dc:subject/>
  <dc:title/>
</cp:coreProperties>
</file>