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8</w:t>
        <w:br/>
        <w:t>z dnia 14.03.2013 r.</w:t>
      </w:r>
    </w:p>
    <w:p>
      <w:pPr>
        <w:pStyle w:val="Heading"/>
        <w:spacing w:before="0" w:after="120"/>
        <w:rPr>
          <w:rFonts w:ascii="Arial" w:hAnsi="Arial" w:eastAsia="Times New Roman" w:cs="Arial"/>
          <w:b/>
          <w:b/>
          <w:bCs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Cs w:val="28"/>
          <w:lang w:eastAsia="ar-SA"/>
        </w:rPr>
        <w:t>UCHWAŁA Nr ........../......../.......</w:t>
      </w:r>
    </w:p>
    <w:p>
      <w:pPr>
        <w:pStyle w:val="Subtitle"/>
        <w:spacing w:before="0" w:after="12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30"/>
          <w:szCs w:val="28"/>
          <w:lang w:eastAsia="ar-SA"/>
        </w:rPr>
        <w:t>z dnia ...................................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ych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era „a” ustawy z dnia 8 marca 1990 r. o samorządzie gminnym (t.j. Dz. U. z 2001r. Nr 142, poz. 1581, z późn. zm.) art. 13 ust. 1, art. 28 ust. 1, oraz art. 37 ust. 1 ustawy z dnia 21 sierpnia 1997 r. o gospodarce nieruchomościami (t.j. Dz. U. z 2010 r. Nr 102, poz. 651, z 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  <w:lang w:eastAsia="ar-SA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lang w:eastAsia="ar-SA"/>
        </w:rPr>
      </w:pPr>
      <w:r>
        <w:rPr>
          <w:rFonts w:eastAsia="Times New Roman" w:cs="Arial" w:ascii="Arial" w:hAnsi="Arial"/>
          <w:b/>
          <w:bCs/>
          <w:sz w:val="1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lang w:eastAsia="ar-SA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szCs w:val="28"/>
          <w:lang w:eastAsia="ar-SA"/>
        </w:rPr>
      </w:pPr>
      <w:r>
        <w:rPr>
          <w:rFonts w:eastAsia="Times New Roman" w:cs="Arial" w:ascii="Arial" w:hAnsi="Arial"/>
          <w:sz w:val="16"/>
          <w:szCs w:val="28"/>
          <w:lang w:eastAsia="ar-SA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Arial" w:ascii="Arial" w:hAnsi="Arial"/>
          <w:sz w:val="26"/>
          <w:szCs w:val="28"/>
          <w:lang w:eastAsia="ar-SA"/>
        </w:rPr>
        <w:t>Przeznacza się do sprzedaży w drodze przetargu nieograniczonego działki nr 366 o pow. 0,13 ha, nr 344 o pow. 0,29 ha, nr 356 o pow. 0,09 ha, nr 358 o pow. 0,53 ha, nr 1573 o pow. 0,81 ha, nr 1315 o pow. 0,01 ha, nr 1325 o pow. 0.01 ha, nr 1355 o pow. 0,29 ha, nr 3287/7 o pow. 1,39 ha, nr 3311 o pow. 0,55 ha, nr 3287/5 o pow. 0,01 ha, nr 3217 o pow. 0,20 ha, nr 3176 o pow. 0,04 ha, nr 3178 o pow. 1,05 ha, nr 3171 o pow. 0,07 ha, nr 3161 o pow. 0,16 ha, nr 3156 o pow. 0,11 ha, nr 3119 o pow. 0,14 ha, nr 3101 o pow. 1,10 ha, nr 3079 o pow. 2,78 ha, nr 3074 o pow. 0,53 ha, nr 3067 o pow. 0,18 ha, nr 3055 o pow. 0,36 ha, nr 3346 o pow. 0,22 ha, nr 3343 o pow. 0,22 ha, nr 372 o pow. 0,13 ha położone we wsi Bachów wpisane do KW PR1P/000495 w Sądzie Rejonowym w Przemyślu.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Wykonanie uchwały zlec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6:00Z</dcterms:created>
  <dc:creator>Piotr Sobol</dc:creator>
  <dc:description/>
  <dc:language>en-US</dc:language>
  <cp:lastModifiedBy>m_klimko</cp:lastModifiedBy>
  <cp:lastPrinted>2013-03-14T08:51:00Z</cp:lastPrinted>
  <dcterms:modified xsi:type="dcterms:W3CDTF">2013-03-19T11:08:00Z</dcterms:modified>
  <cp:revision>7</cp:revision>
  <dc:subject/>
  <dc:title/>
</cp:coreProperties>
</file>