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5</w:t>
        <w:br/>
        <w:t>z dnia 14.03.2013 r.</w:t>
      </w:r>
    </w:p>
    <w:p>
      <w:pPr>
        <w:pStyle w:val="Tekstpodstawowy2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CHWAŁA Nr ......../......../.......</w:t>
      </w:r>
    </w:p>
    <w:p>
      <w:pPr>
        <w:pStyle w:val="Tekstpodstawowy2"/>
        <w:spacing w:before="12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Y GMINY KRZYWCZA</w:t>
      </w:r>
    </w:p>
    <w:p>
      <w:pPr>
        <w:pStyle w:val="Tekstpodstawowy2"/>
        <w:spacing w:before="12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z dnia .....................................</w:t>
      </w:r>
    </w:p>
    <w:p>
      <w:pPr>
        <w:pStyle w:val="Tekstpodstawowy2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dopłat do taryf za zbiorowe odprowadzanie ścieków na terenie gminy Krzywcza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6"/>
        </w:rPr>
        <w:tab/>
        <w:t>Na podstawie art. 18 ust. 2 pkt 15 ustawy z dnia 8 marca 1990 r. o samorządzie gminnym (t.j. Dz. U. z 2001 r. Nr 142, poz. 1591, z późn. zm.), w związku z art. 24 ust. 6 ustawy z dnia 7 czerwca 2001 r. o zbiorowym zaopatrzeniu w wodę i zbiorowym odprowadzaniu ścieków (t.j. Dz. U. z 2006 r. Nr 123, poz. 858, z późn. zm.)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da Gminy Krzywcza uchwala, co następuje: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§ 1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sz w:val="26"/>
        </w:rPr>
        <w:t>Wprowadza się dopłaty do taryfowych grup odbiorców K1 Gospodarstwa domowe i K2 pozostali odbiorcy usług w wysokości 3,16 zł do 1 m</w:t>
      </w:r>
      <w:r>
        <w:rPr>
          <w:rFonts w:cs="Arial" w:ascii="Arial" w:hAnsi="Arial"/>
          <w:b w:val="false"/>
          <w:bCs w:val="false"/>
          <w:sz w:val="26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6"/>
        </w:rPr>
        <w:t xml:space="preserve"> odprowadzanych ścieków.</w:t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spacing w:lineRule="atLeast" w:line="100"/>
        <w:ind w:left="360" w:hanging="36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Dopłata określona w ust. 1 jest dopłatą netto, do której zostanie doliczony podatek od towarów i usług (VAT) w aktualnie obowiązującej wysokości.</w:t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spacing w:lineRule="atLeast" w:line="100"/>
        <w:ind w:left="360" w:hanging="36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Dopłatę ustala się na okres od 1 maja 2013 r. do 31 grudnia 2013 r.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§ 2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Wykonanie uchwały powierza się Wójtowi Gminy Krzywcza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§ 3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Uchwała wchodzi w życie z dniem podjęcia z mocą obowiązującą od 1 maja 2013 r. i podlega ogłoszeniu w sposób zwyczajowo przyjęty.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6"/>
        </w:rPr>
      </w:pPr>
      <w:r>
        <w:rPr>
          <w:rFonts w:cs="Arial" w:ascii="Arial" w:hAnsi="Arial"/>
          <w:b w:val="false"/>
          <w:bCs w:val="false"/>
          <w:i/>
          <w:iCs/>
          <w:sz w:val="26"/>
        </w:rPr>
        <w:t>Opracował: Robert Kaszyc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m_klimko</cp:lastModifiedBy>
  <dcterms:modified xsi:type="dcterms:W3CDTF">2013-03-19T11:06:00Z</dcterms:modified>
  <cp:revision>6</cp:revision>
  <dc:subject/>
  <dc:title/>
</cp:coreProperties>
</file>