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4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łącznik Nr 2 do projektu Uchwały Nr .... Rady Gminy Krzywcza z dnia 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BJAŚN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O WIELOLETNIEJ PROGNOZY FINANSOWEJ NA LATA 2013-2023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ab/>
        <w:t>Wieloletnią Prognozę Finansową na 2013 rok opracowano w oparciu o przepisy art. 226 – 232 ustawy z dnia 27 sierpnia 2009 r. o finansach publicznych (Dz.U. z 2009 r. Nr 157 poz. 1240)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Uwarunkowania dla przyjętych kwot dochodów budżetu na rok 2013 przyjęto na podstawi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371" w:leader="none"/>
          <w:tab w:val="decimal" w:pos="8647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ognozy podstawowych wskaźników makroekonomicznych inflacj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371" w:leader="none"/>
          <w:tab w:val="decimal" w:pos="8647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trzymanymi Pismami dotyczącymi przyznanych dotacji, subwencji oraz udziałów w podatku dochodowym od osób fizycznych na rok 2013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371" w:leader="none"/>
          <w:tab w:val="decimal" w:pos="8647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bowiązujących przepisów podatk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371" w:leader="none"/>
          <w:tab w:val="decimal" w:pos="8647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ochody z majątku gminy szacuje się na podstawie wykazu składników majątkowych przeznaczonych do sprzedaży w roku 2013 i latach następnych, zawartych umów najmu i dzierża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371" w:leader="none"/>
          <w:tab w:val="decimal" w:pos="8647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zostałe dochody, odsetki od środków na rachunku bankowym przyjęto w kwotach realnych w oparciu o analizę dochodów w roku 2012.</w:t>
      </w:r>
    </w:p>
    <w:p>
      <w:pPr>
        <w:pStyle w:val="Normal"/>
        <w:tabs>
          <w:tab w:val="clear" w:pos="709"/>
          <w:tab w:val="left" w:pos="360" w:leader="none"/>
          <w:tab w:val="left" w:pos="7371" w:leader="none"/>
          <w:tab w:val="decimal" w:pos="8647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6"/>
        </w:rPr>
        <w:t>Uwarunkowania dla przyjętych kwot wydatków bieżących  budżetu na rok 2013 przyjęto na podstawi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371" w:leader="none"/>
          <w:tab w:val="decimal" w:pos="8647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ognozowanych kwoty wykonanych wydatków za rok 2012 powiększone o jednorazowe płatności (nagrody jubileuszowe ,odprawy itp.) oraz skutki finansowe przeprowadzonych zmian organizacyjnych w oświaci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371" w:leader="none"/>
          <w:tab w:val="decimal" w:pos="8647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skaźnika wzrostu wydatków bieżących zgodnie ze wskaźnikiem inflacji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Przy planowaniu dochodów i wydatków na lata 2014 – 2023 przyjęto wskaźniki makroekonomiczne ogłoszone przez Ministerstwo  Finansów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załączniku nr 1 do uchwały w sprawie Wieloletniej Prognozy Finansowej Gminy Krzywcza przyjęto następujące wartośc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DOCHODY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Dochody bieżące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a 2013 rok dochody bieżące przyjęto na podstawie przewidywanego wykonania w roku 2012, przepisów podatkowych jakie będą obowiązywały w 2013 r., wskaźnika inflacji. Planuje się wzrost wpływów za korzystanie z kanalizacji sanitarnej w związku z trwającą inwestycją budowy sieci kanalizacyjnej w Babicach i związaną z nią możliwością przyłączenia nowych odbiorców korzystających z usługi. W roku 2014 dochody zwiększa się o wskaźnik inflacji. W latach 2015 - 2023 dochody bieżące zaplanowane zostały na jednym poziomi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Dochody majątkowe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latach 2013 - 2015 dochody majątkowe obejmują wpływy ze sprzedaży majątku tj. sprzedaż działek (gruntów gminnych) zgodnie z przedłożonym wykazem działek stanowiących własność Gminy przeznaczonych do sprzedaży na łączną wartość 1 901 684 zł w miejscowościach Krzywcza, Wola Krzywiecka, Babice, Średnia, Kupna, Chyrzyna, Bachów, Ruszelczyce, Skopów, sprzedaż drewna z lasów gminnych stanowiących mienie Gminy – w roku 2014 obowiązywał będzie nowy operat i planuje się zwiększoną sprzedaż drewna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W roku 2013 planuje się przeznaczyć do sprzedaży większą ilość gruntów gminnych wraz z zalesieniem, których wartość jest wyższa. Przeznaczenie większej ilości gruntów do sprzedaży pomoże uzyskać dodatkowe dochody na pokrycie wydatków majątkowych związanych z przeprowadzanymi inwestycjami na terenie Gminy m.in. budową kanalizacji w m-ci Babice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roku 2013 planuje się wpływ dochodów majątkowych – środki Europejskiego Funduszu Rozwoju Regionalnego w ramach RPO WP na lata 2007-2013 na realizację zadania pn. „Termomodernizacja budynków użyteczności publicznej w Gminie Krzywcza”, jest to refundacja wydatków poniesionych w latach 2010-2012 jak również dotacja w formie zaliczki w wysokości 60% przewidzianych środków EFRR na rok 2013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roku 2014 planuje się wpływ dotacji związanej z realizacją zad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371" w:leader="none"/>
          <w:tab w:val="decimal" w:pos="8647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„</w:t>
      </w:r>
      <w:r>
        <w:rPr>
          <w:rFonts w:cs="Arial" w:ascii="Arial" w:hAnsi="Arial"/>
          <w:sz w:val="26"/>
        </w:rPr>
        <w:t>Budowa sieci kanalizacji sanitarnej wraz z przykanalikami dla miejscowości Babice – Etap I” w ramach działania „Podstawowe usługi dla gospodarki i ludności wiejskiej” objętego PROW na lata 2007-2013 zgodnie z zawarta Umową nr 00089-6921-UM0900126/11 z dnia 27.08.2012 r. jako refundacja poniesionych wydatków w latach 2007 – 2013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371" w:leader="none"/>
          <w:tab w:val="decimal" w:pos="8647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„</w:t>
      </w:r>
      <w:r>
        <w:rPr>
          <w:rFonts w:cs="Arial" w:ascii="Arial" w:hAnsi="Arial"/>
          <w:sz w:val="26"/>
        </w:rPr>
        <w:t>Termomodernizacja budynków użyteczności publicznej w Gminie Krzywcza” w ramach działania 2.2 Infrastruktura energetyczna RPO WP na lata 2007-2013 zgodnie z pismem informującym o wyborze wniosku do dofinansowania ze środków EFRR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WYDATKI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datki bieżące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a rok 2013 dochody bieżące zaplanowano zgodnie z art. 242 ustawy o finansach publicznych. Wydatki bieżące obejmują wydatki bez obsługi długu. Ujęte są również wydatki, które wynikają z zawartych umów na realizacje Programów z udziałem środków  o których mowa w art. 5 ust. 1 pkt 2 i 3. Wynagrodzenia i składki od nich naliczone - ujęto w nich wszystkie wynagrodzenia z działów i rozdziałów klasyfikacji budżetowej jakie zawarte są w uchwale budżetowej. W roku 2013 wynagrodzenia zaplanowane są w wysokości niższej w stosunku do roku 2012 co spowodowane jest z przeprowadzonymi zmianami w oświacie – zlikwidowana została 1 Szkoła Podstawowa, tym samym zmniejszeniu uległy wydatki bieżąc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 latach 2014-2019 planuje się wydatki bieżące bez wydatków bieżących na obsługę długu na tym samym poziomie. Wydatki bieżące począwszy od roku 2020 zwiększa się o wskaźnik inflacji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datki majątkow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roku 2013 wydatki majątkowe związane są z realizacją zadania „Budowa sieci kanalizacji sanitarnej wraz z przykanalikami dla miejscowości Babice – Etap I” w ramach działania „Podstawowe usługi dla gospodarki i ludności wiejskiej” objętego PROW na lata 2007-2013 zgodnie z zawarta Umową         nr 00089-6921-UM0900126/11  z dnia 27.08.2012 r. w wysokości 3 377 118 zł, realizacja zadnia w ramach RPO pn. „Termomodernizacja budynków użyteczności publicznej w Gminie Krzywcza” w wysokości 861 221 zł., wpłatą na rzecz Związku Gmin Fortecznych Twierdzy Przemyśl na zadania „Rewitalizacja zespołu dworsko parkowego w Babicach” w ramach projektu „Zagospodarowanie Zespołu Zabytkowego Twierdzy Przemyśl w celu udostępnienia dla turystki kulturowej, etap I” w wysokości 487 929 zł, na wydatki związane w zakupem serwera do Urzędu Gminy, budową placu zabaw przy Szkole Podstawowej w Bachowie, oraz budową oświetlenia ulicznego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W roku 2014 planuje się wydatki majątkowe związane z wpłatą na rzecz Związku Gmin Fortecznych Twierdzy Przemyśl na zadania „Rewitalizacja zespołu dworsko parkowego w Babicach” w ramach projektu „Zagospodarowanie Zespołu Zabytkowego Twierdzy Przemyśl w celu udostępnienia dla turystki kulturowej, etap I” (dla Gminy Krzywcza inwestycja rozłożona jest na lata 2013 -2014), termomodernizacją budynków Świetlicy wiejskiej oraz Szkoły Podstawowej w Babicach w realizowanego w ramach RPO WP na lata 2007-2013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latach 2015 - 2023 planuje się zadania inwestycyjne zgodnie z przedłożonym przez referat zajmujący się inwestycjami zakresem rzeczowo – finansowym. Są to wydatki związane z dalszymi pracami termomodernizacji budynków w Babicach, rozbudową cmentarza komunalnego w Krzywczy oraz most i droga do tego cmentarza, budową oświetlenia ulicznego na terenie gminy na które opracowane są projekty budowlane, remontem kładki jezdno-pieszej w Bachowie zgodnie z posiadana dokumentacją budowlaną i posiadanym pozwoleniem na budowę. Zestawienie finansowe w/w  inwestycji stanowi wartość szacunkową 9 450 000 zł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PRZYCHODY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W roku 2013 planuje się przychody w wysokości 3 411 625 zł, są t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b/>
          <w:sz w:val="26"/>
        </w:rPr>
        <w:t>Kredyty i pożyczki</w:t>
      </w:r>
      <w:r>
        <w:rPr>
          <w:rFonts w:cs="Arial" w:ascii="Arial" w:hAnsi="Arial"/>
          <w:sz w:val="26"/>
        </w:rPr>
        <w:t xml:space="preserve">  w wysokości 3 411 625 zł pochodzące z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371" w:leader="none"/>
          <w:tab w:val="decimal" w:pos="8647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6"/>
        </w:rPr>
        <w:t>pożyczki na wyprzedzające finansowanie zadania realizowanego z udziałem środków Unii Europejskiej w wysokości 1 128 049 zł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371" w:leader="none"/>
          <w:tab w:val="decimal" w:pos="8647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6"/>
        </w:rPr>
        <w:t>pożyczek i kredytów zaciąganych na rynku krajowym w wysokości 2 283 576 zł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zychody przeznacza się n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371" w:leader="none"/>
          <w:tab w:val="decimal" w:pos="8647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okrycie deficytu budżetu w wysokości  2 126 507 zł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371" w:leader="none"/>
          <w:tab w:val="decimal" w:pos="8647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płatę wcześniej zaciągniętych kredytów i pożyczek na rynku krajowym 1 285 118 zł, są to kredyty w Banku Spółdzielczym w Krzywczy oraz pożyczka w WFOSiGW w Rzeszowie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W latach 2014 – 2023 nie planuje się przychodów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ROZCHODY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Rozchody budżetu w latach 2013 – 2023 obejmują spłatę zaciągniętych przed rokiem 2013 kredytów i pożyczek oraz planowanych do zaciągnięcia w roku 2013.</w:t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Łączna kwota wyłączeń z art. 243 ust. 3 pkt 1 ufp w roku 2014 obejmuje spłatę pożyczek i kredytów w wysokości 1 316 892 zł. Jest to spłata pożyczki na wyprzedzające finansowanie planowanej do zaciągnięcia w Banku Gospodarstwa Krajowego w roku 2013 na zadanie pn. „Budowa sieci kanalizacji sanitarnej wraz z przykanalikami dla miejscowości Babice – Etap I” realizowanego w ramach działania "Podstawowe usługi dla gospodarki i ludności" objętego PROW na lata 2007-2013 r oraz planowanego do zaciągnięcia w roku 2013 kredytu na sfinansowanie zadania „Termomodernizacja budynków użyteczności publicznej w Gminie Krzywcza” objętego RPO. Kwota uzyskanej dotacji w roku jako refundacja poniesionych wydatków przeznaczona zostanie na spłatę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KWOTA DŁUGU</w:t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Kwota długu na dzień 31 grudnia 2013 roku obejmuje dług zgodnie z zawartymi umowami oraz kwotę kredytu i pożyczek planowanych do zaciągnięcia w roku 2013. Planowany ostateczny okres spłaty zaciągniętych zobowiązań zgodnie z zawartymi umowami przypada na rok 2021, nowo zaciągnięte kredyty planuje się do spłaty do roku 2023.</w:t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Łączna kwota wyłączeń zgodnie z art. 243 ust. 3 pkt 1 ufp oraz art. 170 sufp w roku 2013 obejmuje kwotę pożyczki planowanej do zaciągnięcia w roku 2013 na wyprzedzające finansowanie zadania realizowanego w ramach PROW na lata 2007-2013 „Budowa sieci kanalizacji sanitarnej wraz z przykanalikami dla miejscowości Babice – Etap I” oraz planowanego do zaciągnięcia kredytu na sfinansowanie zadania realizowanego w ramach RPO a podlegającego refundacji w roku 2014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ab/>
        <w:t>Wskaźniki</w:t>
      </w:r>
      <w:r>
        <w:rPr>
          <w:rFonts w:cs="Arial" w:ascii="Arial" w:hAnsi="Arial"/>
          <w:sz w:val="26"/>
          <w:szCs w:val="26"/>
        </w:rPr>
        <w:t xml:space="preserve"> spłaty i długu w roku 2013 po zastosowaniu wyłączeń nie przekraczają ustawowych progów tj. 15% i 60% dochodów ogółem zgodnie z art. 16 oraz art. 170 ustawy o finansach publicznych z dnia 30 czerwca 2005 roku. Wskaźnik spłaty zgodnie z art. 243 ustawy o finansach publicznych z dnia 27 sierpnia 2009 roku począwszy od roku 2014 i obejmujący kolejne lata został spełniony i zachowana została relacja o której mowa w art. 243 ust. 1 ufp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zeznaczenie nadwyżki budżetowej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 latach 2014-2023 nadwyżkę budżetową przeznacza się na spłatę zobowiązań z tytułu kredytów i pożyczek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>Opracowała: Beata Wielgosz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–</w:t>
    </w:r>
    <w:r>
      <w:rPr>
        <w:rFonts w:eastAsia="Times New Roman" w:cs="Times New Roman"/>
      </w:rPr>
      <w:t xml:space="preserve">     </w:t>
    </w:r>
    <w:r>
      <w:rPr/>
      <w:t>–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0z0">
    <w:name w:val="WW8Num10z0"/>
    <w:qFormat/>
    <w:rPr>
      <w:rFonts w:ascii="Arial" w:hAnsi="Arial" w:cs="Arial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9:52:00Z</dcterms:created>
  <dc:creator>Beata Wielgosz</dc:creator>
  <dc:description/>
  <dc:language>en-US</dc:language>
  <cp:lastModifiedBy>m_klimko</cp:lastModifiedBy>
  <cp:lastPrinted>2013-01-09T15:11:00Z</cp:lastPrinted>
  <dcterms:modified xsi:type="dcterms:W3CDTF">2013-03-19T10:58:00Z</dcterms:modified>
  <cp:revision>17</cp:revision>
  <dc:subject/>
  <dc:title/>
</cp:coreProperties>
</file>