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sz w:val="28"/>
          <w:szCs w:val="36"/>
          <w:lang w:eastAsia="pl-PL"/>
        </w:rPr>
      </w:pPr>
      <w:r>
        <w:rPr>
          <w:rFonts w:cs="Arial" w:ascii="Arial" w:hAnsi="Arial"/>
          <w:i/>
          <w:iCs/>
          <w:sz w:val="28"/>
          <w:szCs w:val="36"/>
        </w:rPr>
        <w:t>PROJEKT Nr 5</w:t>
        <w:br/>
        <w:t>z dnia 10.06.2013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/......../2013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 2013 r.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8"/>
        </w:rPr>
        <w:t>w sprawie wyrażenia opinii o projekcie uchwały Sejmiku Województwa Podkarpackiego w sprawie Przemysko – Dynowskiego Obszaru Chronionego Krajobrazu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ab/>
        <w:t>Na podstawie art. 18 ust. 2 pkt 15 i art. 89 ustawy z dnia 8 marca 1990 r. o samorządzie gminnym (t.j. Dz.U. z 2013 r. poz. 594) oraz art. 23 ust. 2 ustawy z dnia 16 kwietnia 2004 r. o ochronie przyrody (t.j. Dz.U. z 2009r. Nr 151, poz. 1220, z późń. zm.)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Rada Gminy Krzywcza uchwala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§ 1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Opiniuje się negatywnie projekt uchwały Sejmiku Województwa Podkarpackiego w sprawie Przemysko – Dynowskiego Obszaru Chronionego Krajobrazu stanowiący załącznik Nr 10 do Uchwały Nr XXV/454/12 Sejmiku Województwa Podkarpackiego z dnia 24 września 2012 roku w sprawie przekazania do dalszych uzgodnień i opinii projekty uchwał Sejmiku Województwa Podkarpackiego w sprawie parków krajobrazowych i obszarów chronionego krajobrazu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§ 2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Wykonanie uchwały powierza się Wójtowi Gminy Krzywcza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§ 3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Uchwała wchodzi w życie z dniem podjęcia.</w:t>
      </w:r>
    </w:p>
    <w:p>
      <w:pPr>
        <w:pStyle w:val="Tekstpodstawowy3"/>
        <w:rPr>
          <w:rFonts w:ascii="Arial" w:hAnsi="Arial" w:cs="Arial"/>
          <w:color w:val="000000"/>
          <w:sz w:val="26"/>
        </w:rPr>
      </w:pPr>
      <w:r>
        <w:rPr>
          <w:rFonts w:cs="Arial"/>
          <w:color w:val="000000"/>
          <w:sz w:val="26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i/>
          <w:i/>
          <w:iCs/>
        </w:rPr>
      </w:pPr>
      <w:r>
        <w:rPr>
          <w:i/>
          <w:iCs/>
        </w:rPr>
        <w:t>Opracował: Kazimierz Trojan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widowControl/>
      <w:suppressAutoHyphens w:val="false"/>
      <w:jc w:val="both"/>
    </w:pPr>
    <w:rPr>
      <w:rFonts w:ascii="Arial" w:hAnsi="Arial" w:eastAsia="Times New Roman" w:cs="Arial"/>
      <w:kern w:val="0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28:00Z</dcterms:created>
  <dc:creator/>
  <dc:description/>
  <dc:language>en-US</dc:language>
  <cp:lastModifiedBy>m_klimko</cp:lastModifiedBy>
  <cp:lastPrinted>2013-06-14T11:21:00Z</cp:lastPrinted>
  <dcterms:modified xsi:type="dcterms:W3CDTF">2013-06-14T09:21:00Z</dcterms:modified>
  <cp:revision>11</cp:revision>
  <dc:subject/>
  <dc:title/>
</cp:coreProperties>
</file>