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eastAsia="Lucida Sans Unicode" w:cs="Arial"/>
          <w:i/>
          <w:i/>
          <w:iCs/>
          <w:kern w:val="0"/>
          <w:sz w:val="28"/>
          <w:szCs w:val="36"/>
          <w:lang w:eastAsia="pl-PL"/>
        </w:rPr>
      </w:pPr>
      <w:r>
        <w:rPr>
          <w:rFonts w:cs="Arial" w:ascii="Arial" w:hAnsi="Arial"/>
          <w:i/>
          <w:iCs/>
          <w:sz w:val="28"/>
          <w:szCs w:val="36"/>
        </w:rPr>
        <w:t>PROJEKT Nr 3</w:t>
        <w:br/>
        <w:t>z dnia 10.06.2013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40"/>
          <w:szCs w:val="28"/>
        </w:rPr>
      </w:pPr>
      <w:r>
        <w:rPr>
          <w:rFonts w:cs="Arial" w:ascii="Arial" w:hAnsi="Arial"/>
          <w:b/>
          <w:sz w:val="40"/>
          <w:szCs w:val="28"/>
        </w:rPr>
        <w:t>UCHWAŁA Nr ......../......./2013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0"/>
          <w:szCs w:val="28"/>
        </w:rPr>
      </w:pPr>
      <w:r>
        <w:rPr>
          <w:rFonts w:cs="Arial" w:ascii="Arial" w:hAnsi="Arial"/>
          <w:b/>
          <w:sz w:val="30"/>
          <w:szCs w:val="28"/>
        </w:rPr>
        <w:t>z dnia ................................. 2013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sprawie zawarcia porozumienia o powierzenie Gminie Miejskiej Przemyśl zadania publicznego dotyczącego objęcia mieszkańców Gminy Krzywcza (osób z zaburzeniami psychicznymi) opieką i usługami świadczonymi przez Środowiskowy Dom Samopomocy w Przemyślu ul. Bakończycka 1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  <w:t>Działając na podstawie art. 10 ust. 1 i art. 18 ust. 2 pkt 12 ustawy z dnia 8 marca 1990 r. o samorządzie gminnym (t.j. Dz. U. z 2013 r. poz. 594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Rada Gminy Krzywcza uchwala, co następuj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raża zgodę na zawarcie porozumienia pomiędzy Gminą Krzywcza a Gmina Miejską Przemyśl, obejmującego realizację zadania publicznego jakim jest świadczenie usług opiekuńczych w ośrodku wsparcia – Środowiskowym Domu Samopomocy (ŚDS) w Przemyślu, ul Bakończycka 1, dla osób z zaburzeniami psychiczny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zczegółowe warunki realizacji zadania, o których mowa w § 1 określi porozumienie, do podpisania którego upoważnia się Wójta Gminy Krzywcz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nie uchwały powierz się Wójtowi Gminy Krzywcz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4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Uchwala wchodzi w życie z dniem podjęcia, z mocą obowiązującą od dnia </w:t>
        <w:br/>
        <w:t>1 stycznia 2013 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Opracowała: Grażyna Gajdzi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</w:rPr>
        <w:t>Uzasadnienie do projektu Nr 3 z dnia 10.06.2013 r. Uchwały Rady Gminy Krzywcza w sprawie zawarcia porozumienia o powierzenie Gminie Miejskiej Przemyśl zadania publicznego dotyczącego objęcia mieszkańców Gminy Krzywcza (osób z zaburzeniami psychicznymi) opieką i usługami świadczonymi przez Środowiskowy Dom Samopomocy w Przemyślu ul. Bakończycka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Zgodnie z art. 18 ust. 2 pkt 12 ustawy z dnia 8 marca 1990 roku o samorządzie gminnym Rada Gminy Krzywcza podejmuje uchwały w sprawie współdziałania z innymi gminami. W celu realizacji zadania wynikającego z ustawy o pomocy społecznej art. 18 ust. 1 pkt 5 (Dz. U. z 2009 r. Nr 175, poz. 1362, z późn. zm.) Gmina Krzywcza nie prowadzi i nie zleca prowadzenia środowiskowego domu samopomocy dla osób z zaburzeniami psychicznymi. Wójt Gminy może zawrzeć porozumienie dot. objęcia jej mieszkańców opieką i usługami świadczonymi przez środowiskowe domy samopomocy funkcjonujące na terenie Gminy Przemyśl. Porozumienie powyższe nie niesie ze sobą  skutków finansowych dla budżetu gminy Krzywcz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Opracowała: Grażyna Gajdzik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00:00Z</dcterms:created>
  <dc:creator/>
  <dc:description/>
  <dc:language>en-US</dc:language>
  <cp:lastModifiedBy>m_klimko</cp:lastModifiedBy>
  <cp:lastPrinted>2013-06-10T11:02:00Z</cp:lastPrinted>
  <dcterms:modified xsi:type="dcterms:W3CDTF">2013-06-14T09:30:00Z</dcterms:modified>
  <cp:revision>10</cp:revision>
  <dc:subject/>
  <dc:title/>
</cp:coreProperties>
</file>