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Uzasadnienie do projektów Nr 4 i 5 z dnia 10.06.2013 r. Uchwały Rady Gminy Krzywcza o wyrażenie opinii o projekcie uchwały nr XXXI/596/13 Sejmiku Województwa Podkarpackiego z dnia 25 marca 2013 roku w sprawie przekazania do dalszych uzgodnień i opinii projektów uchwał Sejmiku Województwa Podkarpackiego w sprawach parków krajobrazowych i obszarów chronionego krajobrazu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ab/>
        <w:t>Pismem znak: OS-I.7121.38.2012MR z dnia 02.04.2013 r. Urząd Marszałkowski Województwa Podkarpackiego przesłał Radzie Gminy Krzywcza do uzgodnienia projekt uchwały nr XXXI/596/13 Sejmiku Województwa Podkarpackiego z dnia 25 marca 2013 roku w sprawie przekazania do dalszych uzgodnień i opinii projektów uchwał Sejmiku Województwa Podkarpackiego w sprawie parków krajobrazowych i obszarów chronionego krajobrazu. Załącznik Nr 14 do przedmiotowej uchwały stanowi projekt uchwały w sprawie Parku krajobrazowego Pogórza Przemyskiego (załącznik Nr 1 do niniejszego uzasadnienia).</w:t>
      </w:r>
    </w:p>
    <w:p>
      <w:pPr>
        <w:pStyle w:val="Normal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ab/>
        <w:t>Rada Gminy Krzywcza w przedmiotowym temacie wyraziła już raz swoje stanowisko podejmując 20 grudnia 2012 roku uchwałę Nr 167/XXVII/2012 w sprawie wyrażenia opinii o projekcie uchwały Sejmiku Województwa Podkarpackiego w sprawie Parku Krajobrazowego Pogórza Przemyskiego oraz uchwałę Nr 168/XXVII/2012 w sprawie wyrażenia opinii o projekcie uchwały  Sejmiku Województwa Podkarpackiego w sprawie Przemysko – Dynowskiego Obszaru Chronionego krajobrazu. Podjęcie tych uchwał nastąpiło na wniosek Sejmiku Województwa Podkarpackiego po otrzymaniu projektu uchwały Nr  XXV/452/12 Sejmiku Województwa Podkarpackiego z dnia 24 września 2012 r. w sprawie przekazania do dalszych uzgodnień i opinii projektów uchwał Sejmiku Województwa Podkarpackiego w sprawie parków krajobrazowych i obszarów chronionego krajobrazu. Jak wynika z cytowanego na wstępie pisma projekt tej uchwały nie został uzgodniony przez Regionalnego Dyrektora Ochrony Środowiska w Rzeszowie jako zbyt liberalizujący zapisy obowiązującego rozporządzenia Nr 73/05 Wojewody Podkarpackiego z dnia 31 października 2005 r. w sprawie Parku Krajobrazowego Pogórza Przemyskiego.</w:t>
      </w:r>
    </w:p>
    <w:p>
      <w:pPr>
        <w:pStyle w:val="Normal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Przedmiotowe dokumenty przesłane zostały radnym Rady Gminy Krzywcza celem konsultacji.</w:t>
      </w:r>
    </w:p>
    <w:p>
      <w:pPr>
        <w:pStyle w:val="Normal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Rada Gminy Krzywcza mając na względzie interes mieszkańców Gminy Krzywcza postanawia ponownie wydać negatywną opinię w przedmiotowej sprawie. Aktualnie teren całej Gminy Krzywcza położony jest bądź to w granicach Parku Krajobrazowego Pogórza Przemyskiego bądź też w granicach Przemysko – Dynowskiego Obszaru Chronionego Krajobrazu. Część terenu Gminy Krzywcza objęta jest też Obszarem Specjalnej Ochrony Ptaków NATURA 2000.- Pogórze Przemyskie. Obszary chronione obejmują nie tylko lasy i grunty orne ale całe miejscowości, w których mieszkańcy muszą żyć i pragną realizować swoje zamierzenia. Wyznaczone strefy powodują, iż muszą się oni stosować do licznych ograniczeń i zakazów. Nie bez znaczenia jest też fakt, że ograniczenia wynikające z ochrony przyrody znacząco ograniczają rozwój przedsiębiorczości na terenie całej gminy. Inwestorzy niechętnie chcą inwestować na terenach objętych obszarami chronionymi. Ma to i istotny wpływa na kondycję finansową i rozwój gminy.</w:t>
      </w:r>
    </w:p>
    <w:p>
      <w:pPr>
        <w:pStyle w:val="Normal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ab/>
        <w:t>Gmina Krzywcza widzi potrzebę ochrony środowiska, jednakże nie może się to odbywać tylko kosztem miejscowego społeczeństwa. W rozumieniu Rady Gminy zarówno Park Krajobrazowy Pogórza Przemyskiego jak i Przemysko – Dynowski Obszar Chronionego Krajobrazu utworzone są dla całego społeczeństwa i całe społeczeństwo powinno ponosić koszty wprowadzonych ograniczeń. Natomiast proponowane strefy wiążą się z nałożeniem licznych zakazów i nakazów na właścicieli gruntów które w tej strefie się znajdują, bez żadnej rekompensaty strat jakie z tego wynikają. Zdaniem Rady Gminy Krzywcza wyznaczenie obszarów chronionych powinno podlegać kompleksowej analizie i ocenie i uwzględniać fakt wprowadzonych ograniczeń poprzez zastosowanie mechanizmów rekompensaty zarówno dla właścicieli gruntów jak i gminy.</w:t>
      </w:r>
    </w:p>
    <w:p>
      <w:pPr>
        <w:pStyle w:val="Normal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ab/>
        <w:t>W świetle przedstawionych faktów negatywna opinia Rady Gminy Krzywcza jest w pełni uzasadniona.</w:t>
      </w:r>
    </w:p>
    <w:p>
      <w:pPr>
        <w:pStyle w:val="Tekstpodstawowy3"/>
        <w:rPr>
          <w:rFonts w:ascii="Arial" w:hAnsi="Arial" w:cs="Arial"/>
          <w:color w:val="000000"/>
          <w:sz w:val="26"/>
        </w:rPr>
      </w:pPr>
      <w:r>
        <w:rPr>
          <w:rFonts w:cs="Arial"/>
          <w:color w:val="000000"/>
          <w:sz w:val="26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>
          <w:i/>
          <w:i/>
          <w:iCs/>
        </w:rPr>
      </w:pPr>
      <w:r>
        <w:rPr>
          <w:i/>
          <w:iCs/>
        </w:rPr>
        <w:t>Opracował: Kazimierz Troja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–</w:t>
    </w:r>
    <w:r>
      <w:rPr>
        <w:rFonts w:eastAsia="Times New Roman" w:cs="Times New Roman"/>
      </w:rPr>
      <w:t xml:space="preserve">     </w:t>
    </w:r>
    <w:r>
      <w:rPr/>
      <w:t>–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">
    <w:name w:val="Tekst podstawowy 3"/>
    <w:basedOn w:val="Normal"/>
    <w:qFormat/>
    <w:pPr>
      <w:widowControl/>
      <w:suppressAutoHyphens w:val="false"/>
      <w:jc w:val="both"/>
    </w:pPr>
    <w:rPr>
      <w:rFonts w:ascii="Arial" w:hAnsi="Arial" w:eastAsia="Times New Roman" w:cs="Arial"/>
      <w:kern w:val="0"/>
      <w:sz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8:56:00Z</dcterms:created>
  <dc:creator/>
  <dc:description/>
  <dc:language>en-US</dc:language>
  <cp:lastModifiedBy>m_klimko</cp:lastModifiedBy>
  <cp:lastPrinted>2013-06-14T11:31:00Z</cp:lastPrinted>
  <dcterms:modified xsi:type="dcterms:W3CDTF">2013-06-17T07:13:00Z</dcterms:modified>
  <cp:revision>6</cp:revision>
  <dc:subject/>
  <dc:title/>
</cp:coreProperties>
</file>