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6</w:t>
        <w:br/>
        <w:t>z dnia 10.06.2013 r.</w:t>
      </w:r>
    </w:p>
    <w:p>
      <w:pPr>
        <w:pStyle w:val="Heading"/>
        <w:spacing w:before="0" w:after="120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UCHWAŁA Nr ......../......../2013</w:t>
      </w:r>
    </w:p>
    <w:p>
      <w:pPr>
        <w:pStyle w:val="Subtitle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  <w:lang w:eastAsia="ar-SA"/>
        </w:rPr>
      </w:pPr>
      <w:r>
        <w:rPr>
          <w:rFonts w:eastAsia="Times New Roman" w:cs="Arial" w:ascii="Arial" w:hAnsi="Arial"/>
          <w:b/>
          <w:bCs/>
          <w:sz w:val="30"/>
          <w:lang w:eastAsia="ar-SA"/>
        </w:rPr>
        <w:t>z dnia .......................................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ych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bCs w:val="false"/>
        </w:rPr>
        <w:t xml:space="preserve">Na podstawie art. 18 ust. 2 pkt 9 litera „a” ustawy z dnia 8 marca 1990 r. o samorządzie gminnym (t.j. Dz. U. z 2013 r. poz. 594) art. 13 ust. 1, art. 28 ust. 1, oraz art. 37 ust. 1 ustawy z dnia 21 sierpnia 1997 r. o gospodarce nieruchomościami (t.j. Dz. U. z 2010 r. Nr 102, poz. 651, z 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  <w:lang w:eastAsia="ar-SA"/>
        </w:rPr>
        <w:t>8 października 2004 r. w sprawie określenia zasad nabycia, zbycia i obciążenia nieruchomości gruntowych oraz ich wydzierżawienia lub najmu na okres dłuższy niż 3 lata (Dz. Urz. Woj. Podk. z 2005 r. Nr 17, poz. 202, ze zm. z 2008 r. Nr 19, poz. 485)</w: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lang w:eastAsia="ar-SA"/>
        </w:rPr>
      </w:pPr>
      <w:r>
        <w:rPr>
          <w:rFonts w:eastAsia="Times New Roman" w:cs="Arial" w:ascii="Arial" w:hAnsi="Arial"/>
          <w:b/>
          <w:bCs/>
          <w:sz w:val="1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lang w:eastAsia="ar-SA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szCs w:val="28"/>
          <w:lang w:eastAsia="ar-SA"/>
        </w:rPr>
      </w:pPr>
      <w:r>
        <w:rPr>
          <w:rFonts w:eastAsia="Times New Roman" w:cs="Arial" w:ascii="Arial" w:hAnsi="Arial"/>
          <w:sz w:val="16"/>
          <w:szCs w:val="28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>Przeznacza się do sprzedaży w drodze przetargu nieograniczonego działki nr 999 o pow. 0,01 ha oraz nr 515 o pow. 0,05 ha położone we wsi Bachów wpisane do KW: PR1P/00049538/5 w Sądzie Rejonowym w Przemyślu.</w:t>
      </w:r>
    </w:p>
    <w:p>
      <w:pPr>
        <w:pStyle w:val="TextBody"/>
        <w:spacing w:before="0" w:after="0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Wykonanie uchwały zlec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Uchwała wchodzi w życie z dniem podjęcia i podlega ogłoszeniu w sposób zwyczajowo przyjęty na terenie gminy.</w:t>
      </w:r>
    </w:p>
    <w:p>
      <w:pPr>
        <w:pStyle w:val="Normal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a: Krystyna Śmigielska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Uzasadnienie do projektu Nr 6 z dnia 10.06. 2013 r. Uchwały Rady Gminy Krzywcza w sprawie przekazania do sprzedaży nieruchomości stanowiących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>Nieruchomość oznaczone dz. nr 999 i 515 o łącznej pow. 0,06 ha położone w miejscowości Bachów przekazane zostały do sprzedaży na wniosek Pana Adama Lubera, zam. Porąbki 49, 35-317 Rzeszów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>Działki nr 999 i 515 stanowią mienie wsi, stąd też wymagana jest opinia mieszkańców wsi Bachów dotycząca przekazania ww. działek do sprzedaży. Na zebraniu wiejskim wsi Bachów w dniu 02.03.2008 r. przedstawione zostały działki, które stanowią mienie wsi między innymi działki, o których mowa wyżej, celem uzyskania opinii odnośnie sprzedaży. Mieszkańcy pozytywnie zaopiniowali sprzedaż działek stanowiących mienie wsi, między innymi działki, które są przedmiotem sprzedaży. Działki Nr 999 i 515 posiadają dostęp do drogi gminnej. Przeznaczenie działek do sprzedaży pozwoli uzyskać wpływy do budżetu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>Uwzględniając przedstawione powyżej argumenty wnosi się o przyjęcie uchwał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16:00Z</dcterms:created>
  <dc:creator>Piotr Sobol</dc:creator>
  <dc:description/>
  <dc:language>en-US</dc:language>
  <cp:lastModifiedBy>m_klimko</cp:lastModifiedBy>
  <cp:lastPrinted>2013-06-14T11:34:00Z</cp:lastPrinted>
  <dcterms:modified xsi:type="dcterms:W3CDTF">2013-06-14T09:34:00Z</dcterms:modified>
  <cp:revision>5</cp:revision>
  <dc:subject/>
  <dc:title/>
</cp:coreProperties>
</file>