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Uzasadnienie do projektu Nr 2 z dnia 26.07.2013 r. Uchwały Rady Gminy Krzywcza w sprawie wyrażenia zgody na zamianę nieruchomości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/>
      </w:pPr>
      <w:r>
        <w:rPr>
          <w:rFonts w:cs="Arial" w:ascii="Arial" w:hAnsi="Arial"/>
          <w:sz w:val="26"/>
        </w:rPr>
        <w:tab/>
        <w:t>Do Urzędu Gminy Krzywcza wpłynęło pismo od mieszkańców wsi Bachów (przysiółek Krążki) dotyczące urządzenia drogi Nr 25 zniszczonej przez ulewne deszcze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 sprawdzeniu stanu faktycznego Wójt Gminy Krzywcza podjął negocjacje dotyczące uregulowania stanu prawnego gdyż część drogi przebiegała po gruntach osób fizycznych między innymi przez działki Państwa Dudziak i Skowron. W związku z powyższym należało dokonać wydzielenia geodezyjnego istniejącej na gruncie drogi i dokonania zamiany z P. Dudziak oraz nieodpłatnego przyjęcia wydzielonej działki zajętej pod drogę od Państwa Skowron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/>
      </w:pPr>
      <w:r>
        <w:rPr>
          <w:rFonts w:cs="Arial" w:ascii="Arial" w:hAnsi="Arial"/>
          <w:sz w:val="26"/>
        </w:rPr>
        <w:t>Ponadto ww. oświadczyli, że nie będą ponosić żadnych kosztów związanych z zamianą (tj. wyceną działek, koszty aktu notarialnego), jak również kosztów związanych z podziałem działki. Uzgodniono, że gmina Krzywcza przeniesie na rzecz Państwa Józefy i Józefa Dudziak własność działki nr 25/2 o pow. 0,0216 ha, obręb Bachów w zamian za co Państwo Józef i Józefa Dudziak przeniosą na rzecz gminy Krzywcza powstałą z podziału działkę Nr 50/2/ o pow. 00163 ha obręb Bachów. Rozważano również możliwość urządzenia drogi według stanu ewidencyjnego, lecz rozwiązanie to było jednak obarczone wysokimi kosztami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ństwo Skowron przekażą nieodpłatnie na rzecz Gminy działkę nr 49/1 o pow. 0,0207 ha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wiązku z powyższym podjęcie uchwały w sprawie zamiany jest w pełni uzasadnione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false"/>
      <w:spacing w:lineRule="atLeast" w:line="120"/>
      <w:jc w:val="both"/>
      <w:outlineLvl w:val="1"/>
    </w:pPr>
    <w:rPr>
      <w:rFonts w:ascii="Arial" w:hAnsi="Arial" w:eastAsia="Calibri" w:cs="Arial"/>
      <w:b/>
      <w:bCs/>
      <w:color w:val="000000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2Znak">
    <w:name w:val="Nagłówek 2 Znak"/>
    <w:qFormat/>
    <w:rPr>
      <w:rFonts w:ascii="Arial" w:hAnsi="Arial" w:eastAsia="Calibri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28:00Z</dcterms:created>
  <dc:creator/>
  <dc:description/>
  <cp:keywords/>
  <dc:language>en-US</dc:language>
  <cp:lastModifiedBy>m_klimko</cp:lastModifiedBy>
  <cp:lastPrinted>2013-07-22T14:53:00Z</cp:lastPrinted>
  <dcterms:modified xsi:type="dcterms:W3CDTF">2013-07-26T09:33:00Z</dcterms:modified>
  <cp:revision>3</cp:revision>
  <dc:subject/>
  <dc:title/>
</cp:coreProperties>
</file>