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Objaśnienia do zmian wprowadzonych w Wieloletniej Prognozie Finansowej Gminy Krzywcza na lata 2013 – 2023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6"/>
          <w:szCs w:val="24"/>
        </w:rPr>
        <w:t>W związku z wszczęciem postępowania nadzorczego przez Regionalną Izbę Obrachunkową w Rzeszowie w sprawie uchwał Rady gminy Krzywcza nr 216/XXXIV/2013 z dnia 26 czerwca oraz nr 219/XXXV/2013 z dnia 15 lipca 2013 r. w sprawie zmian w Wieloletniej Prognozie Finansowej Gminy Krzywcza na lata 2013-2023 uchyla się wymienione uchwały w całości wprowadzając zmiany zgodnie z uchwałami i zarządzeniami zmieniającymi budżet 2013 rok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6"/>
          <w:szCs w:val="24"/>
        </w:rPr>
        <w:t>Dokonuje się zmian w rubryce „Prognoza 2013” – wprowadzając kwoty dochodów oraz wydatków w wysokościach po zmianach dokonanych w uchwale budżetowej na 2013 rok uchwałami Rady Gminy Krzywcza oraz zarządzeniami Wójta Gminy wprowadzonymi w okresie od 25 marca do 29 lipca br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6"/>
          <w:szCs w:val="24"/>
        </w:rPr>
        <w:t>Zmiany w spowodowały zwiększenie dochodów o kwotę 255 067,09 zł w tym: dochody majątkowe 6 400 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6"/>
          <w:szCs w:val="24"/>
        </w:rPr>
        <w:t>Wydatki ogółem zmniejsza się o – 68 762,91 zł, w tym: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ydatki bieżące:</w:t>
        <w:tab/>
        <w:t>zwiększenie</w:t>
        <w:tab/>
        <w:t>248 667,09 zł,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ydatki majątkowe:</w:t>
        <w:tab/>
        <w:t>zwiększenie</w:t>
        <w:tab/>
        <w:t>6 400,00 zł,</w:t>
      </w:r>
    </w:p>
    <w:p>
      <w:pPr>
        <w:pStyle w:val="Normal"/>
        <w:tabs>
          <w:tab w:val="clear" w:pos="709"/>
          <w:tab w:val="left" w:pos="3261" w:leader="none"/>
          <w:tab w:val="right" w:pos="7655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ab/>
        <w:t>zmniejszenie</w:t>
        <w:tab/>
        <w:t>- 323 830,00 zł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6"/>
          <w:szCs w:val="24"/>
        </w:rPr>
        <w:t>Zmniejsza się deficyt budżetowy o kwotę 323 830 zł tj. o kwotę zmniejszenia wydatków majątkowych na realizację zadania pn. „Budowa sieci kanalizacji sanitarnej w miejscowości Babice- Etap I” co jest skutkiem odliczenia podatku VAT dotyczącego tej inwestycj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6"/>
          <w:szCs w:val="24"/>
        </w:rPr>
        <w:t>Zmniejsza się również przychody z tytułu kredytów i pożyczek o kwotę 323 830 zł, tj. o zmniejszenie wydatków majątkowych na ww. zadanie inwestycyjn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latach 2019 – 2023 zmienia się wydatki bieżące zwiększając: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ind w:left="709" w:hanging="349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2019 roku o kwotę 38 348 zł,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2020 roku o kwotę 71 368 zł,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2021 roku o kwotę 71 368 zł,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2022 roku o kwotę 71 367 zł,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2023 roku o kwotę 71 378 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Zmianie ulega wynik budżetu zmniejszający nadwyżkę w latach: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2019 roku o kwotę 38 348 zł,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2020 roku o kwotę 71 368 zł,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2021 roku o kwotę 71 368 zł,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2022 roku o kwotę 71 367 zł,</w:t>
      </w:r>
    </w:p>
    <w:p>
      <w:pPr>
        <w:pStyle w:val="Akapitzlist"/>
        <w:numPr>
          <w:ilvl w:val="0"/>
          <w:numId w:val="2"/>
        </w:numPr>
        <w:tabs>
          <w:tab w:val="left" w:pos="709" w:leader="none"/>
          <w:tab w:val="left" w:pos="3261" w:leader="none"/>
          <w:tab w:val="right" w:pos="765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2023 roku o kwotę 71 378 zł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W latach 2019 do 2023 ulegają zmniejszeniu spłaty rat kredytów i pożyczek oraz kwoty zadłużenia o wysokościach określonych w punktach 7 i 8 tj. o kwoty zmniejszające nadwyżkę budżetową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502"/>
        <w:contextualSpacing/>
        <w:jc w:val="both"/>
        <w:rPr/>
      </w:pPr>
      <w:r>
        <w:rPr>
          <w:rFonts w:cs="Arial" w:ascii="Arial" w:hAnsi="Arial"/>
          <w:sz w:val="26"/>
          <w:szCs w:val="24"/>
        </w:rPr>
        <w:t>Zmiany w latach 2019 do 2023 wynikają z zmniejszenie niedoboru budżetu w roku bieżącym oraz przychodów z tytułu pożyczki z WFOŚ i GW w Rzeszowie na realizację zadania pn. „Budowa sieci kanalizacji sanitarnej w miejscowości Babice – Etap I”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502"/>
        <w:contextualSpacing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Szczegółowe zmiany w WPF Gminy Krzywcza na lata 2013-2023 wraz z aktualnymi wskaźnikami zadłużenia oraz spłaty rat kredytów i pożyczek określonych w ustawie o finansach publicznych zawiera załącznik nr 1 do uch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  <w:t>Opracowała: Alicja Pilc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cs="Calibri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 </w:t>
    </w:r>
    <w:r>
      <w:rPr/>
      <w:t>–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tLeast" w:line="120" w:before="0" w:after="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27:00Z</dcterms:created>
  <dc:creator>bwielgosz</dc:creator>
  <dc:description/>
  <cp:keywords/>
  <dc:language>en-US</dc:language>
  <cp:lastModifiedBy>m_klimko</cp:lastModifiedBy>
  <cp:lastPrinted>2013-07-26T10:49:00Z</cp:lastPrinted>
  <dcterms:modified xsi:type="dcterms:W3CDTF">2013-07-26T08:49:00Z</dcterms:modified>
  <cp:revision>5</cp:revision>
  <dc:subject/>
  <dc:title/>
</cp:coreProperties>
</file>