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8"/>
        </w:rPr>
        <w:t>Uzasadnienie do projektu Nr 3 z dnia 26.07.2013 r. Uchwały Rady Gminy Krzywcza zmieniającej Uchwałę własną Nr 50/VII/2007 Rady Gminy Krzywcza z dnia 30 kwietnia 2007 r. w sprawie przekazania do sprzedaży nieruchomości stanowiącej własność Gminy Krzywcz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8"/>
        </w:rPr>
        <w:tab/>
        <w:t>Powierzchnia działki Nr 554 została zmniejszona podczas prowadzonych prac geodezyjnych związanych z modernizacją ewidencji gruntów i budynków, które przeprowadzone zostały w 2009 r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>
          <w:rFonts w:ascii="Arial" w:hAnsi="Arial" w:cs="Arial"/>
          <w:i/>
          <w:i/>
          <w:sz w:val="26"/>
          <w:szCs w:val="28"/>
        </w:rPr>
      </w:pPr>
      <w:r>
        <w:rPr>
          <w:rFonts w:cs="Arial" w:ascii="Arial" w:hAnsi="Arial"/>
          <w:i/>
          <w:sz w:val="26"/>
          <w:szCs w:val="28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autoSpaceDE w:val="false"/>
      <w:spacing w:lineRule="atLeast" w:line="120"/>
      <w:jc w:val="both"/>
      <w:outlineLvl w:val="1"/>
    </w:pPr>
    <w:rPr>
      <w:rFonts w:ascii="Arial" w:hAnsi="Arial" w:eastAsia="Calibri" w:cs="Arial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rFonts w:ascii="Arial" w:hAnsi="Arial" w:eastAsia="Calibri" w:cs="Arial"/>
      <w:b/>
      <w:bCs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16:00Z</dcterms:created>
  <dc:creator>Urząd Gminy Krzywcza</dc:creator>
  <dc:description/>
  <cp:keywords/>
  <dc:language>en-US</dc:language>
  <cp:lastModifiedBy>m_klimko</cp:lastModifiedBy>
  <cp:lastPrinted>2011-06-10T09:21:00Z</cp:lastPrinted>
  <dcterms:modified xsi:type="dcterms:W3CDTF">2013-07-26T09:13:00Z</dcterms:modified>
  <cp:revision>4</cp:revision>
  <dc:subject/>
  <dc:title>UCHWAŁA      Nr        /VIII/2004</dc:title>
</cp:coreProperties>
</file>