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zasadnienie do projektu Nr 1 z dnia 22 września 2014 r. Uchwały Rady Gminy w sprawie wprowadzenia zmian w budżecie gminy na 2014 rok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6"/>
          <w:szCs w:val="24"/>
        </w:rPr>
        <w:tab/>
        <w:t xml:space="preserve">W budżecie Gminy Krzywcza na rok 2014 zwiększa się dochody i wydatki związane z udzieloną przez Powiat Przemyski pomocą finansową w formie dotacji celowej na wspólne finansowanie zadania pn. „Przebudowa chodnika w miejscowości Krzywcza” w wysokości 21 000 zł. Zadanie realizowane będzie ze środków Powiatu Przemyskiego oraz wnioskowanej do LGD pomocy finansowej udzielanej w ramach działania 413 „Wdrażanie lokalnych strategii rozwoju” dla operacji, które odpowiadają warunkom przyznania pomocy w ramach działania „Odnowa i rozwój wsi” w wysokości 39 043,00 zł.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6"/>
          <w:szCs w:val="24"/>
        </w:rPr>
        <w:t xml:space="preserve">Zwiększa się dochody i wydatki związane z udzieloną przez Wojewódzki Fundusz Ochrony Środowiska i Gospodarki Wodnej w Rzeszowie dotacją na zakup sprzętu ratowniczego dla jednostek OSP w Reczpolu, Bachowie, Średniej i Krzywczy (udzielona dotacja nie przewiduje wkładu własnego gminy). </w:t>
      </w:r>
    </w:p>
    <w:p>
      <w:pPr>
        <w:pStyle w:val="Akapitzlist"/>
        <w:ind w:left="0" w:hanging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płata OSP w Krzywczy wkładu własnego do zakupu sprzętu ratowniczego.</w:t>
      </w:r>
    </w:p>
    <w:p>
      <w:pPr>
        <w:pStyle w:val="Akapitzlist"/>
        <w:ind w:left="0" w:hanging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budżecie zwiększa się wydatki związane z gospodarką leśną na pozyskanie drewna z lasów gminnych (ścinka i zrywka); administracja publiczna - koniczne jest zabezpieczenie środków na pokrycie wydatków związanych z przynależnością Gminy Krzywcza do Związków i Stowarzyszeń – Lokalna Grupa Działania „Pogórze Przemysko-Dynowskie”, Lokalna Grupa Rybacka „Starzawa”, Euroregion Karpacki, Związek Gmin Turystycznych Pogórza Dynowskiego; oświata i wychowanie - zwiększa się wydatki na dotacje, jakie gmina przekazuje do Gminy Krasiczyn oraz Gminy Dubiecko za dzieci z terenu Gminy Krzywcza uczęszczające do Prywatnego „Tęczowego” Przedszkola w Dubiecku i Krasiczynie. Na pokrycie w/w wydatków zmniejsza się kwotę dotacji podmiotowej dla Niepublicznego Przedszkola w Reczpolu w związku ze zmniejszeniem się liczby dzieci, na które udzielana jest dotacja.</w:t>
      </w:r>
    </w:p>
    <w:p>
      <w:pPr>
        <w:pStyle w:val="Akapitzlist"/>
        <w:ind w:left="0" w:hanging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54:00Z</dcterms:created>
  <dc:creator>bwielgosz</dc:creator>
  <dc:description/>
  <cp:keywords/>
  <dc:language>en-US</dc:language>
  <cp:lastModifiedBy>m_klimko</cp:lastModifiedBy>
  <cp:lastPrinted>2014-09-22T13:03:00Z</cp:lastPrinted>
  <dcterms:modified xsi:type="dcterms:W3CDTF">2014-09-22T11:03:00Z</dcterms:modified>
  <cp:revision>7</cp:revision>
  <dc:subject/>
  <dc:title/>
</cp:coreProperties>
</file>