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zasadnienie do projektu Nr 2 z dnia 22 września 2014 r. Uchwały Rady Gminy w sprawie przekazania do sprzedaży nieruchomości (działki Nr 234 o pow. 0,05 ha w Ruszelczycach) stanowiącej własność Gminy Krzywcza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bCs/>
          <w:sz w:val="26"/>
        </w:rPr>
        <w:tab/>
        <w:t xml:space="preserve">Działka Nr 234 o pow. 0,05 ha położona we wsi Ruszelczyce stanowiąca własność Gminy Krzywcza objęta została z urzędu decyzją o warunkach zabudowy, w której zawarto ustalenia dotyczące </w:t>
      </w:r>
      <w:r>
        <w:rPr>
          <w:rFonts w:eastAsia="Times New Roman" w:cs="Arial" w:ascii="Arial" w:hAnsi="Arial"/>
          <w:sz w:val="26"/>
        </w:rPr>
        <w:t>budowy wolno stojącego budynku mieszkalnego i budowa wolno stojącego budynku gospodarczego w zabudowie mieszkaniowej jednorodzinnej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Działka posiada dostęp do drogi gminnej o nawierzchni żwirowej. Położona jest w sąsiedztwie zabudowy mieszkaniowej jednorodzinnej. Działka zabudowana jest budynkiem konstrukcji drewnianej, który jest w bardzo złym stanie technicznym część ścian zewnętrznych i dach uległo samozawaleniu. Pozostała część budynku, ze względu na zły stan techniczny grozi samozawaleniu narażając tym samym bezpieczeństwu zdrowia i mienia ludzi działki sąsiedniej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Gmina po złożeniu wniosku do Starostwa Powiatowego w Przemyślu uzyskała zgodę na rozbiórkę wyżej opisanego budynku (Pismo nr UAB-II-E.6743.47.2013 r z dnia 27.09.2013 r.)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Uwzględniając przedstawione powyżej argumenty wnosi się o przyjęcie uchwały. Uzyskane ze sprzedaży środki zasilą budżet gmin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jc w:val="center"/>
      <w:textAlignment w:val="auto"/>
      <w:outlineLvl w:val="4"/>
    </w:pPr>
    <w:rPr>
      <w:rFonts w:ascii="Arial" w:hAnsi="Arial" w:cs="Arial"/>
      <w:b/>
      <w:kern w:val="2"/>
      <w:sz w:val="36"/>
      <w:lang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jc w:val="center"/>
      <w:textAlignment w:val="auto"/>
      <w:outlineLvl w:val="5"/>
    </w:pPr>
    <w:rPr>
      <w:rFonts w:ascii="Arial" w:hAnsi="Arial" w:cs="Arial"/>
      <w:b/>
      <w:kern w:val="2"/>
      <w:sz w:val="32"/>
      <w:lang w:bidi="hi-I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Arial" w:hAnsi="Arial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cs="Arial"/>
      <w:b/>
      <w:kern w:val="2"/>
      <w:sz w:val="32"/>
      <w:szCs w:val="24"/>
      <w:lang w:bidi="hi-IN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58:00Z</dcterms:created>
  <dc:creator>Piotr Sobol</dc:creator>
  <dc:description/>
  <cp:keywords/>
  <dc:language>en-US</dc:language>
  <cp:lastModifiedBy>m_klimko</cp:lastModifiedBy>
  <cp:lastPrinted>2014-09-22T13:16:00Z</cp:lastPrinted>
  <dcterms:modified xsi:type="dcterms:W3CDTF">2014-09-22T1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