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6"/>
        </w:numPr>
        <w:tabs>
          <w:tab w:val="clear" w:pos="708"/>
          <w:tab w:val="left" w:pos="4248" w:leader="none"/>
        </w:tabs>
        <w:spacing w:before="0" w:after="120"/>
        <w:ind w:left="4680" w:hanging="432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24 października 2014 r.</w:t>
      </w:r>
    </w:p>
    <w:p>
      <w:pPr>
        <w:pStyle w:val="Heading5"/>
        <w:keepNext w:val="false"/>
        <w:numPr>
          <w:ilvl w:val="4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  <w:t>UCHWAŁA Nr ....../…../2014</w:t>
      </w:r>
    </w:p>
    <w:p>
      <w:pPr>
        <w:pStyle w:val="Heading6"/>
        <w:keepNext w:val="false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……………..... 2014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 sprawie wprowadzenia zmian w budżecie gminy na 2014 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Tekstpodstawowy21"/>
        <w:rPr/>
      </w:pPr>
      <w:r>
        <w:rPr/>
        <w:tab/>
      </w:r>
      <w:r>
        <w:rPr>
          <w:sz w:val="24"/>
          <w:szCs w:val="24"/>
        </w:rPr>
        <w:t xml:space="preserve">Działając na podstawie art. 18 ust. 2 pkt 4 ustawy z dnia 8 marca 1990 r. o samorządzie gminnym </w:t>
      </w:r>
      <w:r>
        <w:rPr>
          <w:szCs w:val="24"/>
        </w:rPr>
        <w:t>(tekst jedn. Dz. U. z 2013 r. poz. 594, z późn. zm.), art. 211 ustawy z dnia 27 sierpnia 2009 r. o finansach publicznych (tekst jedn. Dz. U. z 2013 r., poz. 885, z późn. zm.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  <w:t>Rada Gminy Krzywcza uchwala, co następuj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1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dochodach budżetowych wprowadza się następujące zmiany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3668"/>
        <w:gridCol w:w="1150"/>
        <w:gridCol w:w="1137"/>
        <w:gridCol w:w="1069"/>
        <w:gridCol w:w="1146"/>
      </w:tblGrid>
      <w:tr>
        <w:trPr/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 xml:space="preserve">W tym zadania zlecone 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78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33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29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Usuwanie skutków klęsk żywiołowych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otacje celowe otrzymane z budżetu państwa na realizacje inwestycji i zakupów inwestycyjnych własnych gmin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mniejszenie dotacji na zadanie pn. „Przebudowa drogi gminnej nr 116245R dz. nr ewid. 381 w km. 0+000-0+600 w miejscowości Reczpol”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Środki na dofinansowanie własnych inwestycji gmin, powiatów, samorządów województw, pozyskane z innych źródeł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darowizna osób fizycznych jako pokrycie części kosztów zadania pn. „Przebudowa drogi gminnej Nr 116225R dz. nr ewid. 174 w miejscowości Krzywcza”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5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5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5 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2 335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 xml:space="preserve">12 335 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12 335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Dochody wprowadzono na podstawie: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Arial" w:hAnsi="Arial" w:eastAsia="Times New Roman" w:cs="Arial"/>
          <w:sz w:val="26"/>
          <w:szCs w:val="24"/>
          <w:lang w:eastAsia="pl-PL" w:bidi="pl-PL"/>
        </w:rPr>
      </w:pPr>
      <w:r>
        <w:rPr>
          <w:rFonts w:eastAsia="Times New Roman" w:cs="Arial" w:ascii="Arial" w:hAnsi="Arial"/>
          <w:sz w:val="26"/>
          <w:szCs w:val="24"/>
          <w:lang w:eastAsia="pl-PL" w:bidi="pl-PL"/>
        </w:rPr>
        <w:t xml:space="preserve">Umowy darowizny z dnia 14.10.2014 r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4"/>
          <w:lang w:eastAsia="pl-PL" w:bidi="pl-PL"/>
        </w:rPr>
      </w:pPr>
      <w:r>
        <w:rPr>
          <w:rFonts w:eastAsia="Times New Roman" w:cs="Arial" w:ascii="Arial" w:hAnsi="Arial"/>
          <w:sz w:val="20"/>
          <w:szCs w:val="24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800" w:leader="none"/>
        </w:tabs>
        <w:ind w:left="360" w:hanging="360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 wydatkach budżetowych wprowadza się następujące zmiany: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tbl>
      <w:tblPr>
        <w:tblW w:w="91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3862"/>
        <w:gridCol w:w="1081"/>
        <w:gridCol w:w="1151"/>
        <w:gridCol w:w="1081"/>
        <w:gridCol w:w="1151"/>
      </w:tblGrid>
      <w:tr>
        <w:trPr/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 xml:space="preserve">W tym zadania zlecone 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02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02001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Leśnictwo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leśna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akup usług pozostałych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większenie wydatków związanych z pozyskaniem drewna z lasów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10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10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0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078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5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Transport i łączność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Usuwanie skutków klęsk żywiołowych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ydatki inwestycyjne jednostek budżetowych 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mniejszenie wydatków na zadanie pn. .„Przebudowa drogi gminnej nr 116245R dz. </w:t>
              <w:br/>
              <w:t xml:space="preserve">nr ewid. 381 w km. 0+000-0+600 w miejscowości Reczpol” 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większenie wydatków za zadanie pn. „Przebudowa drogi gminnej Nr 116225R dz. nr ewid. 174 w miejscowości Krzywcza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 xml:space="preserve">21 620 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 xml:space="preserve">21 620 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1 62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12 335 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12 335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 xml:space="preserve">12 335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1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1004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300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1035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05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Działalność usługowa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Plany zagospodarowania przestrzennego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kup usług pozostałych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Cmentarze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ydatki inwestycyjne jednostek budżetowych 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„</w:t>
            </w: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Rozbudowa cmentarza komunalnego oraz rozbudowa instalacji elektrycznej, kategoria obiektu budowlanego – VI na działce nr ewid. Gr. 888 i 882 położonej w miejscowości Krzywcza” –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8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8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8 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>5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5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 xml:space="preserve">5 00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023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14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Administracja publiczna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Urzędy gmin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płaty na Państwowy Fundusz rehabilitacji Osób Niepełnosprawnych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2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1"/>
        <w:gridCol w:w="3862"/>
        <w:gridCol w:w="1081"/>
        <w:gridCol w:w="1151"/>
        <w:gridCol w:w="1081"/>
        <w:gridCol w:w="1151"/>
      </w:tblGrid>
      <w:tr>
        <w:trPr/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 xml:space="preserve">W tym zadania zlecone 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7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702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1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Obsługa długu publicznego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Obsługa papierów wartościowych, kredytów i pożyczek jednostek samorządu terytorialnego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Odsetki od samorządowych papierów wartościowych lub zaciągniętych przez jednostkę samorządu terytorialnego kredytów i pożyczek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16 620 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16 62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16 620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01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80101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2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Oświata i wychowanie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Szkoły podstawowe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kup materiałów i wyposażenia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>11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 xml:space="preserve">11 00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0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0001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21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3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Gospodarka komunalna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Gospodarka ściekowa i ochrona wód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Zakup materiałów i wyposażenia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akup usług pozostałych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4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4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3 00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21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9212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65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Kultura i ochrona dziedzictwa narodowego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Ochrona zabytków i opieka nad zabytkami </w:t>
            </w:r>
          </w:p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płaty gmin i powiatów na rzecz innych jednostek samorządu terytorialnego oraz związków gmin lub związków powiatów na dofinasowanie zadań inwestycyjnych i zakupów inwestycyjnych 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360" w:hanging="360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zmniejszenie wydatków związanych z wplata na rzecz Związku Gmin Fortecznych Twierdzy Przemyśl na zadanie „rewitalizacja zespołu dworsko-pałacowego w Babicach”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  <w:t>8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  <w:t>8 000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  <w:t>8 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pl-PL" w:bidi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kern w:val="2"/>
          <w:sz w:val="28"/>
          <w:lang w:eastAsia="pl-PL" w:bidi="ar-SA"/>
        </w:rPr>
      </w:pPr>
      <w:r>
        <w:rPr>
          <w:rFonts w:cs="Arial" w:ascii="Arial" w:hAnsi="Arial"/>
          <w:b/>
          <w:kern w:val="2"/>
          <w:sz w:val="28"/>
          <w:lang w:eastAsia="pl-PL" w:bidi="ar-SA"/>
        </w:rPr>
        <w:t>Uzasadnienie do projektu Nr 2 z dnia 24 października 2014 r. Uchwały Rady Gminy w sprawie wprowadzenia zmian w budżecie gminy na 2014 rok</w:t>
      </w:r>
    </w:p>
    <w:p>
      <w:pPr>
        <w:pStyle w:val="Normal"/>
        <w:rPr>
          <w:rFonts w:ascii="Arial" w:hAnsi="Arial" w:cs="Arial"/>
          <w:b/>
          <w:b/>
          <w:kern w:val="2"/>
          <w:sz w:val="20"/>
          <w:lang w:eastAsia="pl-PL" w:bidi="ar-SA"/>
        </w:rPr>
      </w:pPr>
      <w:r>
        <w:rPr>
          <w:rFonts w:cs="Arial" w:ascii="Arial" w:hAnsi="Arial"/>
          <w:b/>
          <w:kern w:val="2"/>
          <w:sz w:val="20"/>
          <w:lang w:eastAsia="pl-PL"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</w:rPr>
        <w:tab/>
        <w:t>Zmiany w budżecie Gminy na 2014 r. dotyczą zadań związanych z usuwaniem skutków klęsk żywiołowych z uwagi na: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6"/>
        </w:rPr>
        <w:t>zmniejszenie przez Wojewodę Podkarpackiego wysokości dotacji na zadanie w miejscowości Reczpol poprzez uznanie części prac za niekwalifikowane, tym samym konieczne jest zwiększenie wkładu własnego gminy,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płata darowizny mieszkańców miejscowości Krzywcza na pokrycie części kosztów remontu drogi nr 174 w Krzywcz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mentarze – zabezpieczenie środków na realizację I etapu rozbudowy cmentarza komunalnego w Krzywczy – środki na pokrycie wydatków przesunięte zostały z wpłat na rzecz Związku Gmin Fortecznych Twierdzy Przemyś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zostałe zmiany w budżecie dotyczą przesunięcia środków finansowych celem sfinansowania koniecznych wydatków bieżąc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7:00Z</dcterms:created>
  <dc:creator>bwielgosz</dc:creator>
  <dc:description/>
  <cp:keywords/>
  <dc:language>en-US</dc:language>
  <cp:lastModifiedBy>m_klimko</cp:lastModifiedBy>
  <cp:lastPrinted>2014-10-24T12:17:00Z</cp:lastPrinted>
  <dcterms:modified xsi:type="dcterms:W3CDTF">2014-10-27T09:57:00Z</dcterms:modified>
  <cp:revision>2</cp:revision>
  <dc:subject/>
  <dc:title/>
</cp:coreProperties>
</file>