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</w:rPr>
        <w:t xml:space="preserve">Uzasadnienie do projektu Nr 2 z dnia 22 września 2015 r. </w:t>
        <w:br/>
        <w:t xml:space="preserve">Uchwały Rady Gminy Krzywcza w sprawie </w:t>
      </w:r>
      <w:r>
        <w:rPr>
          <w:rFonts w:eastAsia="Times New Roman" w:cs="Arial" w:ascii="Arial" w:hAnsi="Arial"/>
          <w:b/>
          <w:sz w:val="28"/>
        </w:rPr>
        <w:t>wprowadzenia zmian w budżecie gminy na 2015 rok</w:t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 budżecie gminy na 2015 rok wprowadza się następujące zmiany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u w:val="single"/>
        </w:rPr>
        <w:t>Dział 020 – Leśnictwo, Rozdział 02001 – Gospodarka leśna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600 – Transport i łączność, Rozdział 60014 – Drogi publiczne powiatowe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Zwiększa się dochody gminy pochodzące ze sprzedaży drewna z lasów gminnych oraz z pomocy finansowej otrzymanej od Powiatu Przemyskiego. Dochody przeznacza się na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krycie wydatków związanych z pozyskiwaniem drewna (ścinak i zrywka) jak również na wypłatę ryczałtów dla osób obsługujących gospodarkę leśna wykorzystujących własne samochody do celów służbowych w wysokości 25 000 zł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zatoki postojowej w miejscowości Skopów (plac przykościelny). Środki Gminy Krzywcza w wysokości 15 000 zł, pomoc finansowa Powiatu Przemyskiego zgodnie z zawartym porozumieniem 15 000 zł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mont drogi gminnej nr 280 w miejscowości Średnia prowadzącej do Kościoła w wysokości 16 000 zł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921 – Kultura i ochrona dziedzictwa narodowego, Rozdział 92105 – Pozostałe zadania w zakresie kultury,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750 – Administracja publiczna, Rozdział 75023 – Urzędy gmin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mniejsza się dochody i wydatki budżetu gminy w Dziele 921, związane z realizacją Mikroprojektu „Polsko – Słowacka akademia aktywnych seniorów”. Wstępna wartość zadania zgodnie z zawartą umową wynosiła 179 105 zł tj. 152 240,00 zł (85%) – budżet Unii Europejskiej, 17 910 zł (10%) – budżet państwa, 8 955 zł (5%) – budżet gminy. Po zakończeniu realizacji zadania i końcowym rozliczeniu za kwalifikowane uznane zostały wydatki w wysokości 115 590,45 zł. Różnica powstała w wyniku uwzględnienia części wydatków za niekwalifikowane jak również poprzez wydatkowanie środków w kwotach niższych (oszczędniejszych) niż przyjęte w budżecie projektu stanowiącym załącznik do umowy i ujętych w budżecie gminy. Wydatki uznane za niekwalifikowane ujęte zostały w Urzędzie gminy tym samym zwiększa się wydatki  w rozdziale 75023 – Urzędy gmin w wysokości 3 175,48 zł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757 – Obsługa długu publicznego, Rozdział 75702 – Obsługa papierów wartościowych, kredytów i pożyczek jednostek samorządu terytorialnego,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900 – Gospodarka komunalna i ochrona środowiska, Rozdział 90015 – Oświetlenie ulic, placów i drób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mniejsza się wydatki gminy na obsługę kredytów (odsetki) zaciągniętych w Banku Spółdzielczym w Dynowie o kwotę 10 000 zł oraz zwiększa się o kwotę 10 000 zł wydatki związane z konserwacja oświetlenia uliczneg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wiązku ze spłatą kapitału, kredytów zaciągniętych w BS w Dynowie we wcześniejszych terminach niż określone w umowach jak również umorzeniem części pożyczki zaciągniętej w Wojewódzkim Funduszu Środowiska i Gospodarki Wodnej w Rzeszowie powstały oszczędności, które przeznacza się na pokrycie kosztów konserwacji oświetlenia ulicznego, które w roku 2015 wzrosły w stosunku do roku 2014 o 57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801 – Oświata i wychowanie, Rozdział 80101 – Szkoły Podstawowe,</w:t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926 – Kultura fizyczna, Rozdział 92601 – Obiekty sportowe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Przesunięcie wydatków z utrzymania boiska gminnych na wydatki związane z urządzeniem boiska szkolnego przy Szkole Podstawowej w Bachowie – ogrodzenie i płyta bois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Dział 900 - Gospodarka komunalna i ochrona środowiska, Rozdział 90002 - Gospodarka odpadami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płata mieszkańców Gminy jako wkład własny w wysokości 15% zadania związanego z usuwaniem azbestu realizowanego z udziałem dotacji otrzymanej z Wojewódzkiego Funduszu Ochrony Środowiska i Gospodarki Wodnej w Rzeszow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8:00Z</dcterms:created>
  <dc:creator>bwielgosz</dc:creator>
  <dc:description/>
  <cp:keywords/>
  <dc:language>en-US</dc:language>
  <cp:lastModifiedBy>m_klimko</cp:lastModifiedBy>
  <cp:lastPrinted>2015-09-22T12:39:00Z</cp:lastPrinted>
  <dcterms:modified xsi:type="dcterms:W3CDTF">2015-09-22T10:39:00Z</dcterms:modified>
  <cp:revision>48</cp:revision>
  <dc:subject/>
  <dc:title/>
</cp:coreProperties>
</file>