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</w:rPr>
        <w:t xml:space="preserve">Uzasadnienie do projektu Nr 3 z dnia 22 września 2015 r. </w:t>
        <w:br/>
        <w:t>Uchwały Rady Gminy Krzywcza zmieniającej uchwałę własną w sprawie ustalenia planu sieci oraz granic obwodów publicznych szkół podstawowych i gimnazjów prowadzonych przez Gminę Krzywcza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ab/>
        <w:t>Przedstawiony projekt uchwały dotyczy ustalenia planu sieci oraz granic obwodów szkół publicznych Gminy Krzywcza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6"/>
          <w:szCs w:val="22"/>
        </w:rPr>
        <w:tab/>
        <w:t>Na podstawie art. 18 ust. 2 pkt. 15 ustawy z dnia 8 marca 1990 roku o samorządzie gminnym (tekst jedn. Dz. U. z 2013 r. poz. 594, z późn. zm.) w związku z art. 17 ust. 5 ustawy z dnia 7 września 1991 r. o systemie oświaty (tekst jedn. Dz. U. z 2004 r. Nr 256, poz. 2572, z późn. zm.) Rada Gminy ustala plan sieci szkół publicznych mających siedzibę na terenie Gminy Krzywcza.</w:t>
      </w:r>
    </w:p>
    <w:p>
      <w:pPr>
        <w:pStyle w:val="NormalnyWeb"/>
        <w:spacing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ab/>
        <w:t>Nowa uchwała porządkuje sieć szkół publicznych, w związku ze zmianą realiów komunikacyjnych na terenie Gminy Krzywcza. Miejscowość Kupna związana jest terytorialnie z Gminą Krzywcza. Powstający most na rzece San w miejscowości Chyrzyna pozwala na dołączenie miejscowości Kupna do obwodu Publicznej Szkoły Podstawowej w Krzywczy oraz Publicznego Gimnazjum w Krzywczy.</w:t>
      </w:r>
    </w:p>
    <w:p>
      <w:pPr>
        <w:pStyle w:val="NormalnyWeb"/>
        <w:spacing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ab/>
        <w:t>Wobec powyższego wnosi się o przyjęcie projektu uchwały w sprawie ustalenia planu sieci publicznych szkół podstawowych i gimnazjów, oraz granic obwodów szkół prowadzonych przez Gminę Krzywcza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i/>
          <w:i/>
          <w:sz w:val="26"/>
          <w:szCs w:val="22"/>
        </w:rPr>
      </w:pPr>
      <w:r>
        <w:rPr>
          <w:rFonts w:cs="Arial" w:ascii="Arial" w:hAnsi="Arial"/>
          <w:i/>
          <w:sz w:val="26"/>
          <w:szCs w:val="22"/>
        </w:rPr>
        <w:t>Opracował: Wojciech Sob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5:29:00Z</dcterms:created>
  <dc:creator>x</dc:creator>
  <dc:description/>
  <cp:keywords/>
  <dc:language>en-US</dc:language>
  <cp:lastModifiedBy>m_klimko</cp:lastModifiedBy>
  <cp:lastPrinted>2015-09-11T12:17:00Z</cp:lastPrinted>
  <dcterms:modified xsi:type="dcterms:W3CDTF">2015-09-22T10:29:00Z</dcterms:modified>
  <cp:revision>9</cp:revision>
  <dc:subject/>
  <dc:title/>
</cp:coreProperties>
</file>