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664" w:hanging="0"/>
        <w:contextualSpacing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2</w:t>
        <w:br/>
        <w:t>z dnia 22 września 2015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40"/>
        </w:rPr>
      </w:pPr>
      <w:r>
        <w:rPr>
          <w:rFonts w:eastAsia="Times New Roman"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5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/>
      </w:pPr>
      <w:r>
        <w:rPr/>
        <w:tab/>
      </w:r>
      <w:r>
        <w:rPr>
          <w:sz w:val="24"/>
          <w:szCs w:val="24"/>
        </w:rPr>
        <w:t>Działając na podstawie art. 18 ust. 2 pkt 4 ustawy z dnia 8 marca 1990 r. o samorządzie gminnym (tekst jedn. Dz.U. z 2013 r. poz. 594, z późn. zm.), art. 211 ustawy z dnia 27 sierpnia 2009 r. o finansach publicznych (tekst jedn. Dz. U. z 2013 r. poz. 885, z późn. zm.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dochodach budżetowych wprowadza się następujące zmiany: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918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2"/>
        <w:gridCol w:w="5660"/>
        <w:gridCol w:w="1256"/>
        <w:gridCol w:w="1344"/>
      </w:tblGrid>
      <w:tr>
        <w:trPr>
          <w:trHeight w:val="27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Paragraf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Nazwa (działu, rozdziału, paragrafu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większeni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mniejszeni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Leśnictw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56 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01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leśna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56 0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870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pływy ze sprzedaży składników majątkowych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56 0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przedaż drewna z lasów gminnych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5 </w:t>
            </w: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14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rogi publiczne powiatowe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5</w:t>
            </w: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 0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320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5 0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moc finansowa na zadania pn.: „Wykonanie zatoki postojowej w miejscowości Skopów”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0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Gospodarka komunalna i ochrona środowisk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 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0002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odpadami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 7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970</w:t>
            </w:r>
          </w:p>
        </w:tc>
        <w:tc>
          <w:tcPr>
            <w:tcW w:w="5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pływy z różnych dochodów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 70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plata mieszkańców gminy jako wkład własny zadania „Gospodarowanie odpadami innymi niż komunalne, Część II – Usuwanie wyrobów zawierających azbest”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2"/>
        <w:gridCol w:w="5318"/>
        <w:gridCol w:w="1370"/>
        <w:gridCol w:w="154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 w:bidi="pl-PL"/>
              </w:rPr>
              <w:t>Paragraf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 w:bidi="pl-PL"/>
              </w:rPr>
              <w:t>Nazwa (działu, rozdziału, paragraf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  <w:lang w:eastAsia="pl-PL" w:bidi="pl-PL"/>
              </w:rPr>
              <w:t>zwiększe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pl-PL" w:bidi="pl-PL"/>
              </w:rPr>
              <w:t>zmniejszeni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Kultura i ochrona dziedzictwa narodowe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60 339,0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105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zostałe zadania w zakresie kultury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60 339,0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008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otacje celowe w ramach programów finansowanych z udziałem środków europejskich oraz środków, o których mowa w art. 5 ust. 1 pkt 3 oraz ust. 3 pkt 5 i 6 ustawy, lub płatności w ramach budżetu środków europejskich z wyłączeniem dochodów klasyfikowanych w paragrafie 20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53 988,1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009</w:t>
            </w:r>
          </w:p>
        </w:tc>
        <w:tc>
          <w:tcPr>
            <w:tcW w:w="5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otacje celowe w ramach programów finansowanych z udziałem środków europejskich oraz środków, o których mowa w art. 5 ust. 1 pkt 3 oraz ust. 3 pkt 5 i 6 ustawy, lub płatności w ramach budżetu środków europejskich z wyłączeniem dochodów klasyfikowanych w paragrafie 20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 350,9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8" w:hanging="338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rozliczenie końcowe Mikroprojektu „Polsko-Słowacka akademia aktywnych seniorów”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wydatkach budżetowych wprowadza się następujące zmiany: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5593"/>
        <w:gridCol w:w="1241"/>
        <w:gridCol w:w="1328"/>
      </w:tblGrid>
      <w:tr>
        <w:trPr>
          <w:trHeight w:val="27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Paragraf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Nazwa (działu, rozdziału, paragrafu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większ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mniejszenia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Leśnictw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5 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02001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leśna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25 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3 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10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dróże służbowe krajowe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 4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datki związane z pozyskaniem drewna z lasów gminnych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46 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14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rogi publiczne powiatowe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30 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70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remontowych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0 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spólne finansowanie wraz z Powiatem Przemyskim zadania pn. „Wykonanie zatoki postojowej w miejscowości Skopów”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60016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Drogi publiczne gminne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6 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70</w:t>
            </w:r>
          </w:p>
        </w:tc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remontowych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6 0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remont drogi gminnej nr 280 w miejscowości Średnia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5410"/>
        <w:gridCol w:w="1354"/>
        <w:gridCol w:w="136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Nazwa (działu, rozdziału, paragrafu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większen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mniejszenia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ministracja publicz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3 175,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023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rzędy gmin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3 175,4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 175,4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zeniesienie wydatków uznanych za niekwalifikowane w ramach zrealizowanego Mikroprojektu „Polsko - Słowacka akademia aktywnych seniorów”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7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sługa długu publiczneg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0 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5702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sługa papierów wartościowych, kredytów i pożyczek jednostek samorządu terytorialnego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0 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811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dsetki od samorządowych papierów wartościowych lub zaciągniętych przez jednostkę samorządu terytorialnego kredytów i pożyczek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0 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mniejszenie wydatków na odsetki od zaciągniętych kredytów w Banku Spółdzielczym w Dynowie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80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świata i wychowani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3 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80101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zkoły podstaw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3 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do urządzenia boiska szkolnego przy szkole Podstawowej w Bachowie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komunalna i ochrona środowisk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11 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0002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ka odpadami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 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Gospodarowanie odpadami innymi niż komunalne, Część II – Usuwanie wyrobów zawierających azbest” – wkład własny mieszkańców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0015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świetlenie ulic, placów i dróg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10 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7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remontowych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0 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większenie wydatków związanych z konserwacją oświetlenia ulicznego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Kultura i ochrona dziedzictwa narodoweg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2 834,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66 349,07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105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zostałe zadania w zakresie kultury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 w:bidi="pl-PL"/>
              </w:rPr>
              <w:t>2 834,52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66 349,07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01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nagrodzenia osobowe pracowników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3,44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01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nagrodzenia osobowe pracowników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76,14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1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kładki na ubezpieczenia społeczn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2,04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1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kładki na ubezpieczenia społeczn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,48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28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kładki na Fundusz Pracy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23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5410"/>
        <w:gridCol w:w="1354"/>
        <w:gridCol w:w="136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Paragraf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Nazwa (działu, rozdziału, paragrafu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większen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pl-PL"/>
              </w:rPr>
              <w:t>zmniejszenia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29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Składki na Fundusz Pra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9,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7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nagrodzenia bezosob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 820,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7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nagrodzenia bezosob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0 274,58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17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Wynagrodzenia bezosob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 578,45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 820,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 966,23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758,45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9 697,53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30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 475,84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1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dróże służbowe kraj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039,25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1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dróże służbowe kraj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83,65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2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dróże służbowe zagraniczn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105,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2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odróże służbowe zagraniczn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95,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38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Różne opłaty i składki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1 261,13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439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Różne opłaty i składki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222,38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mniejszenie wydatków związanych z Mikroprojektem „Polsko-Słowacka akademia aktywnych seniorów” po końcowym rozliczeniu projektu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większenie wydatków na umowy zlecenia zawarte w trakcie realizacji dożynek gminnych oraz Folkowej nuty oraz zmniejszenie wydatków na zakup materiałów związanych z tymi imprezami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6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Kultura fizycz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3 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92601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iekty sportowe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3 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5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3 000</w:t>
            </w:r>
          </w:p>
        </w:tc>
      </w:tr>
      <w:tr>
        <w:trPr/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6" w:hanging="276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zmniejszenie wydatków na utrzymanie boisk gminnych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8:00Z</dcterms:created>
  <dc:creator>bwielgosz</dc:creator>
  <dc:description/>
  <cp:keywords/>
  <dc:language>en-US</dc:language>
  <cp:lastModifiedBy>m_klimko</cp:lastModifiedBy>
  <cp:lastPrinted>2015-09-14T11:40:00Z</cp:lastPrinted>
  <dcterms:modified xsi:type="dcterms:W3CDTF">2015-09-22T12:03:00Z</dcterms:modified>
  <cp:revision>49</cp:revision>
  <dc:subject/>
  <dc:title/>
</cp:coreProperties>
</file>