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</w:rPr>
        <w:t xml:space="preserve">Uzasadnienie do projektu Nr 4 z dnia 22 września 2015 r. </w:t>
        <w:br/>
        <w:t>Uchwały Rady Gminy Krzywcza w sprawie przekazania do sprzedaży nieruchomości stanowiącej własność Gminy Krzywcza</w:t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Wniosek o sprzedaż działki nr 2382 o pow. 0,02 ha położonej we wsi Bachów stanowiącej własność Gminy Krzywcza złożony został przez Pana Kazimierza Pękalskiego, zam. Katowice. Powyższa działka położona jest w sąsiedztwie działki nr 2380 stanowiącej własność Pana Kazimierza Pękalskiego.</w:t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Działka stanowi drogę gminną. W terenie granice zatarte. Droga ta komunikacyjnie nie obsługuje działek sąsiednich, gdyż posiadają dojazd z innych dogodniejszych do przejazdu dróg. Położona jest w sąsiedztwie gruntów rolno- budowlanych. Jest ona nieużytkowana porośnięte trawami.</w:t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Uwzględniając przedstawione powyżej argumenty wnosi się o przyjęcie uchwały.</w:t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Uzyskane ze sprzedaży środki zasilą budżet gminy.</w:t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cs="Mangal"/>
      <w:kern w:val="2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50:00Z</dcterms:created>
  <dc:creator>Piotr Sobol</dc:creator>
  <dc:description/>
  <cp:keywords/>
  <dc:language>en-US</dc:language>
  <cp:lastModifiedBy>m_klimko</cp:lastModifiedBy>
  <cp:lastPrinted>2015-09-16T11:48:00Z</cp:lastPrinted>
  <dcterms:modified xsi:type="dcterms:W3CDTF">2015-09-22T10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