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zasadnienie do projektu Nr 9 z dnia 15 grudnia 2015 r. </w:t>
        <w:br/>
        <w:t>Uchwały Rady Gminy Krzywcza w sprawie przekazania umową użyczenia nieruchomości położonej w Reczpolu</w:t>
      </w:r>
    </w:p>
    <w:p>
      <w:pPr>
        <w:pStyle w:val="Standard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Standard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Stowarzyszenie Dla Edukacji w Reczpolu wystąpiło pismem z dnia 15 czerwca 2015 r. do Wójta Gminy Krzywcza o nieodpłatne przekazanie w użyczenie na czas nieoznaczony działki Nr 89 o pow. 1,0551 ha zabudowanej budynkiem Szkoły Podstawowej w Reczpolu z przeznaczenie na prowadzenie Szkoły Podstawowej w Reczpolu wraz z oddziałem przedszkolnym z dniem 1 luty 2016 r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Statutowym celem Stowarzyszenia będzie podejmowanie działań na rzecz edukacji i wychowania dzieci i młodzieży w tym prowadzenie placówek oświatowych, oraz organizowanie wszelkich form edukacji dla dzieci, młodzieży i osób dorosłych.</w:t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eastAsia="Times New Roman" w:cs="Mangal"/>
      <w:kern w:val="2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42:00Z</dcterms:created>
  <dc:creator>Piotr Sobol</dc:creator>
  <dc:description/>
  <cp:keywords/>
  <dc:language>en-US</dc:language>
  <cp:lastModifiedBy>m_klimko</cp:lastModifiedBy>
  <cp:lastPrinted>2015-12-15T09:14:00Z</cp:lastPrinted>
  <dcterms:modified xsi:type="dcterms:W3CDTF">2015-12-16T12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