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2</w:t>
        <w:br/>
        <w:t>z dnia 15 grudnia 2015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Wieloletniej Prognozy Finansowej Gminy Krzywcza na lata 2016-20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Na podstawie art. 18 ust. 2 pkt 15 ustawy z dnia 8 marca 1990 r. o samorządzie gminnym (tekst jednolity Dz.U. z 2015 r. poz. 1515) oraz art. 230 ustawy z dnia 29 sierpnia 2009 r. o finansach publicznych (tekst jednolity Dz.U. z 2013 r. poz. 885, z późn. zm.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Rada Gminy Krzywcza uchwala, co następuje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Uchwala się wieloletnią prognozę finansową Gminy Krzywcza wraz z prognozą kwoty długu na lata 2016-2023, w brzmieniu stanowiącym załącznik Nr 1 do niniejszej uchwa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poważnia się Wójta Gminy Krzywcza do zaciągania zobowiązań z tytułu umów, których realizacja w roku budżetowym i w latach następnych jest niezbędna do zapewnienia ciągłości działania jednostki i których wynikające płatności wykraczają poza rok budżeto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6"/>
        </w:rPr>
        <w:t>zawieranych na</w:t>
      </w:r>
      <w:r>
        <w:rPr>
          <w:rFonts w:cs="Arial" w:ascii="Arial" w:hAnsi="Arial"/>
          <w:sz w:val="26"/>
          <w:u w:val="single"/>
        </w:rPr>
        <w:t xml:space="preserve"> czas nie określony</w:t>
      </w:r>
      <w:r>
        <w:rPr>
          <w:rFonts w:cs="Arial" w:ascii="Arial" w:hAnsi="Arial"/>
          <w:sz w:val="26"/>
        </w:rPr>
        <w:t xml:space="preserve">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6"/>
        </w:rPr>
        <w:t>dostawy licencji na oprogramowanie komputer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6"/>
        </w:rPr>
        <w:t xml:space="preserve">zawieranych na </w:t>
      </w:r>
      <w:r>
        <w:rPr>
          <w:rFonts w:cs="Arial" w:ascii="Arial" w:hAnsi="Arial"/>
          <w:sz w:val="26"/>
          <w:u w:val="single"/>
        </w:rPr>
        <w:t>czas określony</w:t>
      </w:r>
      <w:r>
        <w:rPr>
          <w:rFonts w:cs="Arial" w:ascii="Arial" w:hAnsi="Arial"/>
          <w:sz w:val="26"/>
        </w:rPr>
        <w:t xml:space="preserve">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6"/>
        </w:rPr>
        <w:t>usług telekomunikacyjnych do kwoty 30 000,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6"/>
        </w:rPr>
        <w:t>usług związanych z wywozem odpadów komunalnych do kwoty 220 000,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6"/>
        </w:rPr>
        <w:t>obsługi bankowej do kwoty 30 000,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6"/>
        </w:rPr>
        <w:t>usługi transportowej w zakresie dowozu dzieci do szkół do kwoty 150 000,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6"/>
        </w:rPr>
        <w:t>dostawy oleju opałowego do kwoty 250 000,00 z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imowego utrzymania dróg gminnych i wewnętrznych na terenie Gminy Krzywcza do kwoty 100 000,0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świadczenie usług monitoringu na oczyszczalni ścieków i przepompowniach do kwoty 5 000,00 zł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Upoważnia się Wójta Gminy Krzywcza do przekazania uprawnień kierownikom jednostek organizacyjnych Gminy Krzywcza do zaciągania zobowiązań z tytułu umów, których realizacja w roku budżetowym i w latach następnych jest niezbędna do zapewnienia ciągłości działania jednostki i z których wynikające płatności wykraczają poza rok budże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6"/>
        </w:rPr>
        <w:t xml:space="preserve">zawieranych na </w:t>
      </w:r>
      <w:r>
        <w:rPr>
          <w:rFonts w:cs="Arial" w:ascii="Arial" w:hAnsi="Arial"/>
          <w:sz w:val="26"/>
          <w:u w:val="single"/>
        </w:rPr>
        <w:t>czas nieokreślony</w:t>
      </w:r>
      <w:r>
        <w:rPr>
          <w:rFonts w:cs="Arial" w:ascii="Arial" w:hAnsi="Arial"/>
          <w:sz w:val="26"/>
        </w:rPr>
        <w:t xml:space="preserve"> w zakres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stawy licencji na oprogramowanie komputer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6"/>
        </w:rPr>
        <w:t xml:space="preserve">zawieranych na </w:t>
      </w:r>
      <w:r>
        <w:rPr>
          <w:rFonts w:cs="Arial" w:ascii="Arial" w:hAnsi="Arial"/>
          <w:sz w:val="26"/>
          <w:u w:val="single"/>
        </w:rPr>
        <w:t>czas określony</w:t>
      </w:r>
      <w:r>
        <w:rPr>
          <w:rFonts w:cs="Arial" w:ascii="Arial" w:hAnsi="Arial"/>
          <w:sz w:val="26"/>
        </w:rPr>
        <w:t xml:space="preserve">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6"/>
        </w:rPr>
        <w:t>usług telekomunikacyjnych do kwoty 3 00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6"/>
        </w:rPr>
        <w:t>obsługi bankowej do kwoty 10 000 z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4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Traci moc Uchwała Nr VII/27/2015 Rady Gminy Krzywcza z dnia 26 marca 2015 r. w sprawie Wieloletniej Prognozy Finansowej Gminy Krzywcza na lata 2015-2023 wraz ze zmiana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6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, z mocą obowiązującą od 1 stycznia 2016 r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Beata Wielgosz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Lucida Sans Unicode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Lucida Sans Unicode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3z0">
    <w:name w:val="WW8Num3z0"/>
    <w:qFormat/>
    <w:rPr>
      <w:rFonts w:ascii="Arial" w:hAnsi="Arial" w:eastAsia="Lucida Sans Unicode" w:cs="Aria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Lucida Sans Unicode" w:cs="Tahoma"/>
      <w:b/>
      <w:kern w:val="2"/>
      <w:sz w:val="24"/>
      <w:szCs w:val="24"/>
      <w:lang w:val="en-US" w:bidi="hi-IN"/>
    </w:rPr>
  </w:style>
  <w:style w:type="character" w:styleId="PodtytuZnak">
    <w:name w:val="Podtytuł Znak"/>
    <w:qFormat/>
    <w:rPr>
      <w:rFonts w:ascii="Cambria" w:hAnsi="Cambria" w:eastAsia="Times New Roman" w:cs="Mangal"/>
      <w:i/>
      <w:iCs/>
      <w:color w:val="4F81BD"/>
      <w:spacing w:val="15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Mangal"/>
      <w:i/>
      <w:iCs/>
      <w:color w:val="4F81BD"/>
      <w:spacing w:val="15"/>
      <w:szCs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15:00Z</dcterms:created>
  <dc:creator>bwielgosz</dc:creator>
  <dc:description/>
  <cp:keywords/>
  <dc:language>en-US</dc:language>
  <cp:lastModifiedBy>m_klimko</cp:lastModifiedBy>
  <cp:lastPrinted>2015-12-15T08:57:00Z</cp:lastPrinted>
  <dcterms:modified xsi:type="dcterms:W3CDTF">2015-12-15T07:57:00Z</dcterms:modified>
  <cp:revision>5</cp:revision>
  <dc:subject/>
  <dc:title/>
</cp:coreProperties>
</file>