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zasadnienie do projektu Nr 5 z dnia 15 grudnia 2015 r. </w:t>
        <w:br/>
        <w:t>Uchwały Rady Gminy Krzywcza w sprawie określenia wzorów deklaracji i informacji w podatku od nieruchomości, rolnym i leśnym</w:t>
      </w:r>
    </w:p>
    <w:p>
      <w:pPr>
        <w:pStyle w:val="Standar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tawie wniosku Kolegium Regionalnej Izby Obrachunkowej w Rzeszowie dokonano zmiany w „Informacji w sprawie podatku od nieruchomości, rolnego, leśnego (INRL-1)” stanowiącej załącznik nr 1 do Uchwały Nr XIV/62/2015 Rady Gminy Krzywcza z dnia 18 listopada 2015 r. w sprawie określenia wzorów deklaracji i informacji w podatku od nieruchomości, rolnym i leśnym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miana dotyczy określenia gruntów pozostałych, gruntów rewitalizowanych i budynków pozostałych (D.1. pkt 3,4; D.2. pkt 5)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nadto wprowadza się dodatkowe załączniki – wzory deklaracji dla Agencji Nieruchomości Rolnych na podatek od nieruchomości, rolny i leśny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i/>
        </w:rPr>
        <w:t>Opracowała: Renata Krzywiń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Times New Roman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4:00Z</dcterms:created>
  <dc:creator>Renata </dc:creator>
  <dc:description/>
  <cp:keywords/>
  <dc:language>en-US</dc:language>
  <cp:lastModifiedBy>m_klimko</cp:lastModifiedBy>
  <dcterms:modified xsi:type="dcterms:W3CDTF">2015-12-15T09:58:00Z</dcterms:modified>
  <cp:revision>2</cp:revision>
  <dc:subject/>
  <dc:title/>
</cp:coreProperties>
</file>