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8</w:t>
        <w:br/>
        <w:t>z dnia 15 grudnia 2015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Tekstpodstawowy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kazania umową użyczenia nieruchomości położonych w Bachowie</w:t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Na podstawie art. 18 ust. 2 pkt 9 litera „a” ustawy z dnia 8 marca 1990 r. o samorządzie gminnym (tekst jednolity Dz. U. z 2015 r. poz. 1515) art. 13 ust. 1 ustawy z dnia 21 sierpnia 1997 r. o gospodarce nieruchomościami (tekst jednolity Dz. U. z 2015 poz. 1774, z późn. zm.)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b/>
          <w:bCs/>
          <w:sz w:val="26"/>
        </w:rPr>
        <w:t>Rada Gminy Krzywcza uchwala, co następuje:</w:t>
      </w:r>
    </w:p>
    <w:p>
      <w:pPr>
        <w:pStyle w:val="Textbody1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1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1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1"/>
        <w:spacing w:before="0" w:after="0"/>
        <w:jc w:val="center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§ 1.</w:t>
      </w:r>
    </w:p>
    <w:p>
      <w:pPr>
        <w:pStyle w:val="Textbody1"/>
        <w:spacing w:before="0" w:after="0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raża się zgodę na przekazanie na rzecz Stowarzyszenia „Jesteśmy Razem w Ruszelczycach” umową użyczenia nieruchomości gruntowych zabudowanych oznaczonych jako działki nr 2288, 2286/2 i 2287 o łącznej pow. 0,32 ha obręb Bachów wpisanej do KW PR1P/00049538/5 z przeznaczeniem na prowadzenie Szkoły Podstawowej wraz z oddziałem przedszkolnym na okres prowadzenia tej szkoły.</w:t>
      </w:r>
    </w:p>
    <w:p>
      <w:pPr>
        <w:pStyle w:val="Standard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§ 2.</w:t>
      </w:r>
    </w:p>
    <w:p>
      <w:pPr>
        <w:pStyle w:val="Standard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powierza się Wójtowi Gminy Krzywcza.</w:t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3.</w:t>
      </w:r>
    </w:p>
    <w:p>
      <w:pPr>
        <w:pStyle w:val="Standard"/>
        <w:jc w:val="both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Uchwała wchodzi w życie z dniem jej podjęcia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eastAsia="Times New Roman"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8:00Z</dcterms:created>
  <dc:creator>Piotr Sobol</dc:creator>
  <dc:description/>
  <cp:keywords/>
  <dc:language>en-US</dc:language>
  <cp:lastModifiedBy>m_klimko</cp:lastModifiedBy>
  <cp:lastPrinted>2015-12-14T09:28:00Z</cp:lastPrinted>
  <dcterms:modified xsi:type="dcterms:W3CDTF">2015-12-16T12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