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0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zasad przyznawania i wysokości diet radnych Rady Gminy Krzywcza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25 ust. 4, 6, 7 i 8 ustawy z dnia 8 marca 1990 r. o samorządzie gminnym (tekst jednolity Dz. U. z 2015 r. poz. 1515) w związku z Rozporządzeniem Rady Ministrów z dnia 26 lipca 2000 r. w sprawie maksymalnej wysokości diet przysługujących radnemu gminy (Dz. U. Nr 61, poz. 710),</w:t>
      </w:r>
    </w:p>
    <w:p>
      <w:pPr>
        <w:pStyle w:val="Normal"/>
        <w:widowControl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da Gminy Krzywcza uchwala, co następuje:</w:t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1.</w:t>
      </w:r>
    </w:p>
    <w:p>
      <w:pPr>
        <w:pStyle w:val="Normal"/>
        <w:widowControl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widowControl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Radnemu Rady Gminy Krzywcza za pracę w Radzie i komisjach przysługuje ryczałtowa dieta w wysokości ................. zł miesięcznie (dieta podstawowa).</w:t>
      </w:r>
    </w:p>
    <w:p>
      <w:pPr>
        <w:pStyle w:val="Normal"/>
        <w:widowControl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dnym pełniącym następujące funkcje przysługuje dieta powiększona:</w:t>
      </w:r>
    </w:p>
    <w:p>
      <w:pPr>
        <w:pStyle w:val="Normal"/>
        <w:widowControl/>
        <w:ind w:left="851" w:hanging="426"/>
        <w:jc w:val="both"/>
        <w:rPr/>
      </w:pPr>
      <w:r>
        <w:rPr>
          <w:rFonts w:cs="Arial" w:ascii="Arial" w:hAnsi="Arial"/>
          <w:sz w:val="26"/>
        </w:rPr>
        <w:t>1)</w:t>
        <w:tab/>
        <w:t>Przewodniczącemu Rady - o ..........% diety podstawowej,</w:t>
      </w:r>
    </w:p>
    <w:p>
      <w:pPr>
        <w:pStyle w:val="Normal"/>
        <w:widowControl/>
        <w:ind w:left="851" w:hanging="426"/>
        <w:jc w:val="both"/>
        <w:rPr/>
      </w:pPr>
      <w:r>
        <w:rPr>
          <w:rFonts w:cs="Arial" w:ascii="Arial" w:hAnsi="Arial"/>
          <w:sz w:val="26"/>
        </w:rPr>
        <w:t>2)</w:t>
        <w:tab/>
        <w:t>Wiceprzewodniczącym Rady - o .........% diety podstawowej,</w:t>
      </w:r>
    </w:p>
    <w:p>
      <w:pPr>
        <w:pStyle w:val="Normal"/>
        <w:widowControl/>
        <w:ind w:left="851" w:hanging="426"/>
        <w:jc w:val="both"/>
        <w:rPr/>
      </w:pPr>
      <w:r>
        <w:rPr>
          <w:rFonts w:cs="Arial" w:ascii="Arial" w:hAnsi="Arial"/>
          <w:sz w:val="26"/>
        </w:rPr>
        <w:t>3)</w:t>
        <w:tab/>
        <w:t>przewodniczący stałej komisji - o .........% diety podstawowej,</w:t>
      </w:r>
    </w:p>
    <w:p>
      <w:pPr>
        <w:pStyle w:val="Normal"/>
        <w:widowControl/>
        <w:ind w:left="851" w:hanging="426"/>
        <w:jc w:val="both"/>
        <w:rPr/>
      </w:pPr>
      <w:r>
        <w:rPr>
          <w:rFonts w:cs="Arial" w:ascii="Arial" w:hAnsi="Arial"/>
          <w:sz w:val="26"/>
        </w:rPr>
        <w:t>4)</w:t>
        <w:tab/>
        <w:t>członkowi co najmniej dwóch komisji stałych - o .........% diety podstawowej,</w:t>
      </w:r>
    </w:p>
    <w:p>
      <w:pPr>
        <w:pStyle w:val="Normal"/>
        <w:widowControl/>
        <w:ind w:left="851" w:hanging="426"/>
        <w:jc w:val="both"/>
        <w:rPr/>
      </w:pPr>
      <w:r>
        <w:rPr>
          <w:rFonts w:cs="Arial" w:ascii="Arial" w:hAnsi="Arial"/>
          <w:sz w:val="26"/>
        </w:rPr>
        <w:t>5)</w:t>
        <w:tab/>
        <w:t>członkowi jednej komisji stałej lub co najmniej jednej komisji doraźnej - o ............% diety podstawowej.</w:t>
      </w:r>
    </w:p>
    <w:p>
      <w:pPr>
        <w:pStyle w:val="Normal"/>
        <w:widowControl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W przypadku zbiegu prawa do pobierania diet z tytułu pełnienia różnych funkcji, o których mowa w ust. 2, radnemu gminnemu przysługuje jedna wyższa dieta.</w:t>
      </w:r>
    </w:p>
    <w:p>
      <w:pPr>
        <w:pStyle w:val="Normal"/>
        <w:widowControl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2.</w:t>
      </w:r>
    </w:p>
    <w:p>
      <w:pPr>
        <w:pStyle w:val="Normal"/>
        <w:widowControl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eta miesięczna ulega obniżeniu o kwotę ..............% diety podstawowej za każdą nieusprawiedliwioną nieobecność radnego na sesji rady lub posiedzeniu komisji, której jest członkiem. Łączna wysokość obniżenia w jednym miesiącu nie może przekroczyć wysokości diety podstawowej.</w:t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6"/>
        </w:rPr>
        <w:t>Dietę oblicza się proporcjonalnie do rzeczywistego okresu sprawowania mandatu w następujących przypadkach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108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początku oraz końcu kadencj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72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tąpienia na miejsce radnego, którego mandat wygasł w trakcie kadencji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36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wierdzenia wygaśnięcia mandatu radnego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miany funkcji pełnionej przez radnego w trakcie miesiąca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Cs/>
          <w:sz w:val="26"/>
        </w:rPr>
        <w:t>§ 4.</w:t>
      </w:r>
    </w:p>
    <w:p>
      <w:pPr>
        <w:pStyle w:val="Normal"/>
        <w:widowControl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eta za każdy miesiąc kalendarzowy jest wypłacana radnemu przelewem na wskazany przez niego rachunek bankowy, lub w kasie Urzędu Gminy Krzywcza w terminie do 10 dnia następnego miesiąca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raci moc Uchwała Nr IV/10/2014 Rady Gminy Krzywcza z dnia 22 grudnia 2014 roku w sprawie diet przysługującym radnym gminnym i przewodniczącym organu wykonawczego jednostek pomocniczych gminy oraz zwrotu kosztów podróży służbowych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6.</w:t>
      </w:r>
    </w:p>
    <w:p>
      <w:pPr>
        <w:pStyle w:val="Normal"/>
        <w:widowControl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i/>
          <w:sz w:val="26"/>
        </w:rPr>
        <w:t>Opracował: Kazimierz Trojan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29:00Z</dcterms:created>
  <dc:creator>Kazimierz Trojan</dc:creator>
  <dc:description>ZNAKI:1767</dc:description>
  <cp:keywords/>
  <dc:language>en-US</dc:language>
  <cp:lastModifiedBy>m_klimko</cp:lastModifiedBy>
  <cp:lastPrinted>2015-12-15T09:09:00Z</cp:lastPrinted>
  <dcterms:modified xsi:type="dcterms:W3CDTF">2015-12-15T08:09:00Z</dcterms:modified>
  <cp:revision>9</cp:revision>
  <dc:subject/>
  <dc:title>UCHWAŁA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767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4-06-04 11:05:45</vt:lpwstr>
  </property>
  <property fmtid="{D5CDD505-2E9C-101B-9397-08002B2CF9AE}" pid="8" name="wk_stat:znaki:liczba">
    <vt:lpwstr>1767</vt:lpwstr>
  </property>
</Properties>
</file>