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 w:bidi="ar-SA"/>
        </w:rPr>
        <w:t>PROJEKT Nr 1</w:t>
        <w:br/>
        <w:t>z dnia 15 grudnia 2015 r.</w:t>
      </w:r>
    </w:p>
    <w:p>
      <w:pPr>
        <w:pStyle w:val="Heading"/>
        <w:spacing w:before="0" w:after="12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UCHWAŁA BUDŻETOWA GMINY KRZYWCZA NA 2016 ROK</w:t>
      </w:r>
    </w:p>
    <w:p>
      <w:pPr>
        <w:pStyle w:val="Normal"/>
        <w:widowControl w:val="false"/>
        <w:autoSpaceDE w:val="true"/>
        <w:spacing w:before="0" w:after="120"/>
        <w:jc w:val="center"/>
        <w:rPr>
          <w:rFonts w:ascii="Arial" w:hAnsi="Arial" w:eastAsia="Lucida Sans Unicode" w:cs="Arial"/>
          <w:b/>
          <w:b/>
          <w:bCs/>
          <w:kern w:val="2"/>
          <w:sz w:val="32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32"/>
          <w:szCs w:val="24"/>
          <w:lang w:eastAsia="hi-IN" w:bidi="hi-IN"/>
        </w:rPr>
        <w:t>Nr ............/........</w:t>
      </w:r>
    </w:p>
    <w:p>
      <w:pPr>
        <w:pStyle w:val="Heading"/>
        <w:spacing w:before="0" w:after="120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Indeks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</w:r>
    </w:p>
    <w:p>
      <w:pPr>
        <w:pStyle w:val="Indeks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ziałając na podstawie art. 18 ust. 2 pkt 4, pkt 10 i art. 51 ust. 2 ustawy z dnia 8 marca 1990 r. o samorządzie gminnym (tekst jednolity </w:t>
      </w:r>
      <w:r>
        <w:rPr>
          <w:rFonts w:cs="Arial" w:ascii="Arial" w:hAnsi="Arial"/>
          <w:bCs/>
          <w:sz w:val="24"/>
          <w:szCs w:val="24"/>
        </w:rPr>
        <w:t>Dz.U. z 2015 r. poz. 1515)</w:t>
      </w:r>
      <w:r>
        <w:rPr>
          <w:rFonts w:cs="Arial" w:ascii="Arial" w:hAnsi="Arial"/>
          <w:sz w:val="24"/>
          <w:szCs w:val="24"/>
        </w:rPr>
        <w:t>, art. 211 ustawy z dnia 27 sierpnia 2009 r. o finansach publicznych (tekst jednolity Dz. U. z 2013 r. poz. 885, z późn. zm.)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ada Gminy Krzywcza 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1.</w:t>
      </w:r>
    </w:p>
    <w:p>
      <w:pPr>
        <w:pStyle w:val="Normal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stala się plan dochodów, wydatków oraz rozchodów budżetu Gminy Krzywcza na 2016 rok określając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rPr/>
      </w:pPr>
      <w:r>
        <w:rPr>
          <w:rFonts w:cs="Arial" w:ascii="Arial" w:hAnsi="Arial"/>
          <w:sz w:val="24"/>
        </w:rPr>
        <w:t>Dochody budżetu Gminy w kwocie</w:t>
        <w:tab/>
        <w:t>14 033 756 zł,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right" w:pos="8505" w:leader="none"/>
        </w:tabs>
        <w:ind w:left="360" w:hanging="0"/>
        <w:rPr/>
      </w:pPr>
      <w:r>
        <w:rPr>
          <w:rFonts w:cs="Arial" w:ascii="Arial" w:hAnsi="Arial"/>
          <w:sz w:val="24"/>
          <w:szCs w:val="24"/>
        </w:rPr>
        <w:t>dochody bieżące w kwocie</w:t>
        <w:tab/>
        <w:t>13 583 756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right" w:pos="8505" w:leader="none"/>
        </w:tabs>
        <w:ind w:left="360" w:hanging="0"/>
        <w:rPr/>
      </w:pPr>
      <w:r>
        <w:rPr>
          <w:rFonts w:cs="Arial" w:ascii="Arial" w:hAnsi="Arial"/>
          <w:sz w:val="24"/>
          <w:szCs w:val="24"/>
        </w:rPr>
        <w:t>dochody majątkowe w kwocie</w:t>
        <w:tab/>
        <w:t>450 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rPr/>
      </w:pPr>
      <w:r>
        <w:rPr>
          <w:rFonts w:cs="Arial" w:ascii="Arial" w:hAnsi="Arial"/>
          <w:sz w:val="24"/>
        </w:rPr>
        <w:t>Wydatki budżetu Gminy w kwocie</w:t>
        <w:tab/>
        <w:t>13 470 413 zł,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8505" w:leader="none"/>
        </w:tabs>
        <w:ind w:left="709" w:hanging="349"/>
        <w:rPr/>
      </w:pPr>
      <w:r>
        <w:rPr>
          <w:rFonts w:cs="Arial" w:ascii="Arial" w:hAnsi="Arial"/>
          <w:sz w:val="24"/>
          <w:szCs w:val="24"/>
        </w:rPr>
        <w:t>wydatki bieżące w kwocie</w:t>
        <w:tab/>
        <w:t>12 416 193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505" w:leader="none"/>
        </w:tabs>
        <w:ind w:left="709" w:hanging="349"/>
        <w:rPr/>
      </w:pPr>
      <w:r>
        <w:rPr>
          <w:rFonts w:cs="Arial" w:ascii="Arial" w:hAnsi="Arial"/>
          <w:sz w:val="24"/>
          <w:szCs w:val="24"/>
        </w:rPr>
        <w:t>wydatki majątkowe w kwocie</w:t>
        <w:tab/>
        <w:t>1 054 22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rPr/>
      </w:pPr>
      <w:r>
        <w:rPr>
          <w:rFonts w:cs="Arial" w:ascii="Arial" w:hAnsi="Arial"/>
          <w:sz w:val="24"/>
        </w:rPr>
        <w:t xml:space="preserve">Nadwyżka budżetu Gminy w kwocie </w:t>
        <w:tab/>
        <w:t>563 343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21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ą nadwyżkę przeznacza się na spłatę rat kredytów i pożycz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rPr/>
      </w:pPr>
      <w:r>
        <w:rPr>
          <w:rFonts w:cs="Arial" w:ascii="Arial" w:hAnsi="Arial"/>
          <w:sz w:val="24"/>
        </w:rPr>
        <w:t>Rozchody budżetu w kwocie</w:t>
        <w:tab/>
        <w:t>563 343 zł,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505" w:leader="none"/>
        </w:tabs>
        <w:ind w:left="709" w:hanging="349"/>
        <w:rPr/>
      </w:pPr>
      <w:r>
        <w:rPr>
          <w:rFonts w:cs="Arial" w:ascii="Arial" w:hAnsi="Arial"/>
          <w:sz w:val="24"/>
          <w:szCs w:val="24"/>
        </w:rPr>
        <w:t xml:space="preserve">§ 992 „Spłaty otrzymanych krajowych kredytów </w:t>
        <w:br/>
        <w:t>i pożyczek” w kwocie</w:t>
        <w:tab/>
        <w:t>563 343 zł</w:t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a się limit zobowiązań z tytułu zaciąganych kredytów i pożyczek w kwocie 300 000 zł, z tego:</w:t>
      </w:r>
    </w:p>
    <w:p>
      <w:pPr>
        <w:pStyle w:val="Normal"/>
        <w:numPr>
          <w:ilvl w:val="0"/>
          <w:numId w:val="47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krycie występującego w ciągu roku przejściowego deficytu budżetowego w kwocie 300 000 zł.</w:t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3.</w:t>
      </w:r>
    </w:p>
    <w:p>
      <w:pPr>
        <w:pStyle w:val="List"/>
        <w:tabs>
          <w:tab w:val="clear" w:pos="708"/>
          <w:tab w:val="right" w:pos="9214" w:leader="none"/>
        </w:tabs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Tekstpodstawowy22"/>
        <w:spacing w:before="0" w:after="0"/>
        <w:rPr/>
      </w:pPr>
      <w:r>
        <w:rPr/>
        <w:t>Określa się szczególne zasady wykonywania budżetu w 2016 roku, wynikające z odrębnych ustaw, tj.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W myśl art. 18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bCs/>
          <w:sz w:val="24"/>
          <w:szCs w:val="24"/>
        </w:rPr>
        <w:t xml:space="preserve"> ustawy </w:t>
      </w:r>
      <w:r>
        <w:rPr>
          <w:rFonts w:cs="Arial" w:ascii="Arial" w:hAnsi="Arial"/>
          <w:sz w:val="24"/>
          <w:szCs w:val="24"/>
        </w:rPr>
        <w:t xml:space="preserve">z dnia 26 października 1982 r. </w:t>
      </w:r>
      <w:r>
        <w:rPr>
          <w:rFonts w:cs="Arial" w:ascii="Arial" w:hAnsi="Arial"/>
          <w:bCs/>
          <w:sz w:val="24"/>
          <w:szCs w:val="24"/>
        </w:rPr>
        <w:t>o wychowaniu w trzeźwości i przeciwdziałaniu alkoholizmowi</w:t>
      </w:r>
      <w:r>
        <w:rPr>
          <w:rFonts w:cs="Arial" w:ascii="Arial" w:hAnsi="Arial"/>
          <w:sz w:val="24"/>
          <w:szCs w:val="24"/>
        </w:rPr>
        <w:t xml:space="preserve"> dochody z opłat za zezwolenia wydane na podstawie art. 18 lub art. 18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oraz dochody z opłat określonych w art. 11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wykorzystywane będą na realizację gminnych programów profilaktyki i rozwiązywania problemów alkoholowych oraz Gminnych Programów, o których mowa w art. 10 ust. 2 ustawy z dnia 29 lipca 2005 r. o przeciwdziałaniu narkomanii, i nie mogą być przeznaczane na inne cele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 myśl art. 2 ust. 6 i 7 ustawy z dnia 21 lutego 2014 r. o funduszu sołeckim, środki funduszu przeznacza się na realizację przedsięwzięć, które zgłoszone we wniosku składanym przez sołectwo do wójta gminy są zadaniami własnymi gminy, służą poprawie warunków życia mieszkańców i są zgodne ze strategią rozwoju gminy. Środki funduszu mogą być przeznaczone na pokrycie wydatków na działania zmierzające do usunięcia skutków klęski żywiołowej w rozumieniu ustawy z dnia 18 kwietnia 2002 roku. O stanie klęski żywiołowej ( Dz. U.. Nr 62, poz. 558, z późn.zm.) Zgodnie z art. 2 ust. 3 ustawy środki funduszu niewykorzystane w roku budżetowym wygasają z upływem roku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W myśl art. 403 ust. 2 ustawy prawo ochrony środowiska z dnia 27 kwietnia 2001 r. do zadań własnych gmina należy finansowanie ochrony środowiska i gospodarki wodnej w zakresie określonym w art. 400a ust. 1 pkt 2, 5, 8, 9, 15, 16, 21-25, 29, 31, 32, 38-42 w wysokości nie mniejszej niż kwota wpływów z tytułu opłat i kar, o których mowa w art. 402 ust. 4-6, stanowiące dochody budżetów gmin pomniejszona o nadwyżkę z tytułu  tych dochodów przekazywana do tych funduszy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myśl art. 6r ustawy z dnia 13 września 1996 r. o utrzymaniu czystości i porządku w gminach opłata za gospodarowanie odpadami komunalnymi stanowi dochód gmin, z pobranych opłat za gospodarowanie odpadami komunalnymi gmina pokrywa koszty funkcjonowania systemu gospodarowania odpadami komunalnymi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4.</w:t>
      </w:r>
    </w:p>
    <w:p>
      <w:pPr>
        <w:pStyle w:val="Normal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Tekstpodstawowy22"/>
        <w:tabs>
          <w:tab w:val="clear" w:pos="9214"/>
          <w:tab w:val="right" w:pos="9072" w:leader="none"/>
        </w:tabs>
        <w:spacing w:before="0" w:after="0"/>
        <w:rPr/>
      </w:pPr>
      <w:r>
        <w:rPr/>
        <w:t>Wyodrębnia się wydatki na dokształcanie nauczycieli w kwocie</w:t>
        <w:tab/>
        <w:t>17 137 zł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Tekstpodstawowy22"/>
        <w:numPr>
          <w:ilvl w:val="0"/>
          <w:numId w:val="23"/>
        </w:numPr>
        <w:tabs>
          <w:tab w:val="clear" w:pos="9214"/>
          <w:tab w:val="left" w:pos="360" w:leader="none"/>
          <w:tab w:val="right" w:pos="9072" w:leader="none"/>
        </w:tabs>
        <w:spacing w:before="0" w:after="0"/>
        <w:ind w:left="360" w:hanging="360"/>
        <w:rPr/>
      </w:pPr>
      <w:r>
        <w:rPr>
          <w:szCs w:val="24"/>
        </w:rPr>
        <w:t>dział 801 „Oświata i wychowanie” w kwocie</w:t>
        <w:tab/>
        <w:t>17 137 zł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5.</w:t>
      </w:r>
    </w:p>
    <w:p>
      <w:pPr>
        <w:pStyle w:val="Normal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worzy się rezerw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ogólną w kwocie</w:t>
        <w:tab/>
        <w:t>49 9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ową w kwocie</w:t>
        <w:tab/>
        <w:t>84 100 zł,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09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realizację zadań własnych z zakresu zarządzania kryzysowego</w:t>
        <w:tab/>
        <w:t>36 100 zł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09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jednorazowy dodatek uzupełniający dla nauczycieli (art. 30 KN)</w:t>
        <w:tab/>
        <w:t>48 000 zł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6.</w:t>
      </w:r>
    </w:p>
    <w:p>
      <w:pPr>
        <w:pStyle w:val="Normal"/>
        <w:rPr>
          <w:rFonts w:ascii="Arial" w:hAnsi="Arial" w:cs="Arial"/>
          <w:bCs/>
          <w:sz w:val="16"/>
          <w:szCs w:val="24"/>
        </w:rPr>
      </w:pPr>
      <w:r>
        <w:rPr>
          <w:rFonts w:cs="Arial" w:ascii="Arial" w:hAnsi="Arial"/>
          <w:bCs/>
          <w:sz w:val="16"/>
          <w:szCs w:val="24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odrębnia się dochody i wydatki budżetu Gminy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ązane z realizacją zadań z zakresu administracji rządowej i innych zadań zleconych gminie odrębnymi ustawami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HODY: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5"/>
        <w:gridCol w:w="5584"/>
        <w:gridCol w:w="1820"/>
      </w:tblGrid>
      <w:tr>
        <w:trPr/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publiczna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 39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11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zędy wojewódzkie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99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DOCHODY BIEŻĄCE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99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 realizację zadań bieżących z zakresu administracji rządowej oraz innych zadań zleconych gminie (związkom gmin) ustawami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99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045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a wojskowa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 realizację zadań bieżących z zakresu administracji rządowej oraz innych zadań zleconych gminie (związkom gmin) ustawami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naczelnych organów władzy państwowej, kontroli i ochrony prawa oraz sądownictw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57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01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naczelnych organów władzy państwowej, kontroli i ochrony prawa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7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 realizację zadań bieżących z zakresu administracji rządowej oraz innych zadań zleconych gminie (związkom gmin) ustawami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74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społeczna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 493 8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2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81 9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81 9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 realizację zadań bieżących z zakresu administracji rządowej oraz innych zadań zleconych gminie (związkom gmin) ustawami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81 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5"/>
        <w:gridCol w:w="5584"/>
        <w:gridCol w:w="1820"/>
      </w:tblGrid>
      <w:tr>
        <w:trPr/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e zdrowotne opłacane za osoby pobierające niektóre świadczenia z pomocy społecznej, niektóre świadczenia rodzinne oraz za osoby uczestniczące w zajęciach w centrum integracji społecznej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00</w:t>
            </w:r>
          </w:p>
        </w:tc>
      </w:tr>
      <w:tr>
        <w:trPr/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 dochody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 542 76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: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70"/>
        <w:gridCol w:w="5599"/>
        <w:gridCol w:w="1806"/>
      </w:tblGrid>
      <w:tr>
        <w:trPr/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zadanie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publiczna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 395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11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wojewódzki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995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995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995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995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nagrodzenia osobowe pracowników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 638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kładki na ubezpieczenia społeczn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783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2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kładki na Fundusz Pracy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4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ynagrodzenia bezosobow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75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45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a wojskowa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pozostałych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naczelnych organów władzy państwowej, kontroli i ochrony prawa oraz sądownictwa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 574 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01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naczelnych organów władzy państwowej, kontroli i ochrony prawa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74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4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jednostek budżetowych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74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a społeczn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Fundusz Pracy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bezosobow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materiałów i wyposażenia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70"/>
        <w:gridCol w:w="5599"/>
        <w:gridCol w:w="1806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zadan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społecz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 493 8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81 9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81 9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jednostek budżetowych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 657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 771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Wynagrodzenia osobowe pracowników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4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0</w:t>
            </w:r>
          </w:p>
        </w:tc>
        <w:tc>
          <w:tcPr>
            <w:tcW w:w="55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e wynagrodzenia rocz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a społeczne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7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13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</w:t>
            </w:r>
          </w:p>
        </w:tc>
        <w:tc>
          <w:tcPr>
            <w:tcW w:w="55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Fundusz Pracy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bezosobow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 xml:space="preserve">ich statutowych zadań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9 886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materiałów i wyposażenia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zdrowotnych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pozostałych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92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róże służbowe krajow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isy na zakładowy fundusz świadczeń socjalnych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94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kolenia pracowników nie będących członkami korpusu służby cywilnej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na rzecz osób fizycznych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 280 243 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społeczn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 280 243 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3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e zdrowotne opłacane za osoby pobierające niektóre świadczenia z pomocy społecznej, niektóre świadczenia rodzinne za osoby uczestniczące w zajęciach w centrum integracji społecznej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 xml:space="preserve">ich statutowych zadań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Składki na ubezpieczenie zdrowotne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00</w:t>
            </w:r>
          </w:p>
        </w:tc>
      </w:tr>
      <w:tr>
        <w:trPr/>
        <w:tc>
          <w:tcPr>
            <w:tcW w:w="7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 542 769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7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2"/>
        <w:tabs>
          <w:tab w:val="clear" w:pos="9214"/>
        </w:tabs>
        <w:spacing w:before="0" w:after="0"/>
        <w:rPr>
          <w:szCs w:val="24"/>
        </w:rPr>
      </w:pPr>
      <w:r>
        <w:rPr>
          <w:szCs w:val="24"/>
        </w:rPr>
        <w:t>Wyodrębnia się dochody i wydatki budżetu związane ze szczególnymi zasadami wykonywania budżetu Gminy wynikającymi z ustawy:</w:t>
      </w:r>
    </w:p>
    <w:p>
      <w:pPr>
        <w:pStyle w:val="Tekstpodstawowy22"/>
        <w:numPr>
          <w:ilvl w:val="0"/>
          <w:numId w:val="57"/>
        </w:numPr>
        <w:tabs>
          <w:tab w:val="clear" w:pos="9214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z dnia 26 października 1982 r. o wychowaniu w trzeźwości i przeciwdziałaniu alkoholizmowi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HODY: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15"/>
        <w:gridCol w:w="5599"/>
        <w:gridCol w:w="1806"/>
      </w:tblGrid>
      <w:tr>
        <w:trPr/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  <w:br/>
              <w:t>z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ochody od osób prawnych, od osób fizycznych i od innych jednostek nie posiadających osobowości prawnej oraz wydatki związane </w:t>
              <w:br/>
              <w:t>z ich pobor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opłat za zezwolenia na sprzedaż napojów alkoholowych 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7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dochody: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0 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YDATKI: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76"/>
        <w:gridCol w:w="5540"/>
        <w:gridCol w:w="1790"/>
      </w:tblGrid>
      <w:tr>
        <w:trPr/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hrona zdrowi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 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53</w:t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alczanie narkomanii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5" w:leader="none"/>
              </w:tabs>
              <w:snapToGrid w:val="false"/>
              <w:ind w:left="855" w:hanging="3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materiałów i wyposażeni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54</w:t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ciwdziałanie alkoholizmowi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480"/>
              <w:rPr/>
            </w:pPr>
            <w:r>
              <w:rPr>
                <w:rFonts w:cs="Arial" w:ascii="Arial" w:hAnsi="Arial"/>
                <w:sz w:val="24"/>
              </w:rPr>
              <w:t>wy</w:t>
            </w:r>
            <w:r>
              <w:rPr>
                <w:rFonts w:cs="Arial" w:ascii="Arial" w:hAnsi="Arial"/>
                <w:sz w:val="24"/>
                <w:szCs w:val="24"/>
              </w:rPr>
              <w:t>datki jednostek budżetowych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2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5" w:leader="none"/>
              </w:tabs>
              <w:snapToGrid w:val="false"/>
              <w:ind w:left="905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5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a społeczn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Fundusz Pracy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bezosobow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05" w:leader="none"/>
              </w:tabs>
              <w:snapToGrid w:val="false"/>
              <w:ind w:left="905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95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materiałów i wyposażeni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pozostałych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76"/>
        <w:gridCol w:w="5540"/>
        <w:gridCol w:w="179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postepowania sądowego i prokuratorskiego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na rzecz osób fizycznych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 800 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0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óżne wydatki na rzecz osób fizycznych 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 800 </w:t>
            </w:r>
          </w:p>
        </w:tc>
      </w:tr>
      <w:tr>
        <w:trPr/>
        <w:tc>
          <w:tcPr>
            <w:tcW w:w="76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: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2"/>
        <w:numPr>
          <w:ilvl w:val="0"/>
          <w:numId w:val="57"/>
        </w:numPr>
        <w:tabs>
          <w:tab w:val="clear" w:pos="9214"/>
        </w:tabs>
        <w:spacing w:before="0" w:after="0"/>
        <w:ind w:left="360" w:hanging="360"/>
        <w:rPr/>
      </w:pPr>
      <w:r>
        <w:rPr/>
        <w:t xml:space="preserve">z dnia 20 lutego 2009 r. o funduszu sołeckim FUNDUSZ SOŁECKI na kwotę </w:t>
      </w:r>
      <w:r>
        <w:rPr>
          <w:b/>
        </w:rPr>
        <w:t>194 782,15</w:t>
      </w:r>
      <w:r>
        <w:rPr/>
        <w:t xml:space="preserve"> z tego: </w:t>
      </w:r>
    </w:p>
    <w:p>
      <w:pPr>
        <w:pStyle w:val="Tekstpodstawowy22"/>
        <w:numPr>
          <w:ilvl w:val="0"/>
          <w:numId w:val="61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Babice</w:t>
        <w:tab/>
        <w:t>27 841,93</w:t>
      </w:r>
    </w:p>
    <w:p>
      <w:pPr>
        <w:pStyle w:val="Tekstpodstawowy22"/>
        <w:numPr>
          <w:ilvl w:val="0"/>
          <w:numId w:val="61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Bachów</w:t>
        <w:tab/>
        <w:t>26 728,25</w:t>
      </w:r>
    </w:p>
    <w:p>
      <w:pPr>
        <w:pStyle w:val="Tekstpodstawowy22"/>
        <w:numPr>
          <w:ilvl w:val="0"/>
          <w:numId w:val="61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Skopów</w:t>
        <w:tab/>
        <w:t>19 433,67</w:t>
      </w:r>
    </w:p>
    <w:p>
      <w:pPr>
        <w:pStyle w:val="Tekstpodstawowy22"/>
        <w:numPr>
          <w:ilvl w:val="0"/>
          <w:numId w:val="61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Ruszelczyce</w:t>
        <w:tab/>
        <w:t>22 774,70</w:t>
      </w:r>
    </w:p>
    <w:p>
      <w:pPr>
        <w:pStyle w:val="Tekstpodstawowy22"/>
        <w:numPr>
          <w:ilvl w:val="0"/>
          <w:numId w:val="61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Krzywcza</w:t>
        <w:tab/>
        <w:t>19 684,25</w:t>
      </w:r>
    </w:p>
    <w:p>
      <w:pPr>
        <w:pStyle w:val="Tekstpodstawowy22"/>
        <w:numPr>
          <w:ilvl w:val="0"/>
          <w:numId w:val="61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Reczpol</w:t>
        <w:tab/>
        <w:t>27 730,56</w:t>
      </w:r>
    </w:p>
    <w:p>
      <w:pPr>
        <w:pStyle w:val="Tekstpodstawowy22"/>
        <w:numPr>
          <w:ilvl w:val="0"/>
          <w:numId w:val="61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Wola Krzywiecka</w:t>
        <w:tab/>
        <w:t>19 795,61</w:t>
      </w:r>
    </w:p>
    <w:p>
      <w:pPr>
        <w:pStyle w:val="Tekstpodstawowy22"/>
        <w:numPr>
          <w:ilvl w:val="0"/>
          <w:numId w:val="61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Średnia</w:t>
        <w:tab/>
        <w:t>12 668,08</w:t>
      </w:r>
    </w:p>
    <w:p>
      <w:pPr>
        <w:pStyle w:val="Tekstpodstawowy22"/>
        <w:numPr>
          <w:ilvl w:val="0"/>
          <w:numId w:val="61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Chyrzyna</w:t>
        <w:tab/>
        <w:t>9 354,89</w:t>
      </w:r>
    </w:p>
    <w:p>
      <w:pPr>
        <w:pStyle w:val="Tekstpodstawowy22"/>
        <w:numPr>
          <w:ilvl w:val="0"/>
          <w:numId w:val="61"/>
        </w:numPr>
        <w:tabs>
          <w:tab w:val="clear" w:pos="9214"/>
          <w:tab w:val="left" w:pos="709" w:leader="none"/>
          <w:tab w:val="right" w:pos="6237" w:leader="none"/>
        </w:tabs>
        <w:spacing w:before="0" w:after="0"/>
        <w:rPr/>
      </w:pPr>
      <w:r>
        <w:rPr/>
        <w:t>Sołectwo Kupna</w:t>
        <w:tab/>
        <w:t>8 770,21</w:t>
      </w:r>
    </w:p>
    <w:p>
      <w:pPr>
        <w:pStyle w:val="Tekstpodstawowy22"/>
        <w:tabs>
          <w:tab w:val="clear" w:pos="9214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Tekstpodstawowy22"/>
        <w:tabs>
          <w:tab w:val="clear" w:pos="9214"/>
        </w:tabs>
        <w:spacing w:before="0" w:after="0"/>
        <w:rPr>
          <w:szCs w:val="24"/>
        </w:rPr>
      </w:pPr>
      <w:r>
        <w:rPr>
          <w:szCs w:val="24"/>
        </w:rPr>
        <w:t xml:space="preserve">WYDATKI:  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85"/>
        <w:gridCol w:w="5672"/>
        <w:gridCol w:w="1733"/>
      </w:tblGrid>
      <w:tr>
        <w:trPr/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łectwo Babice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Transport i łączność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rogi publiczne gminn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2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>wydatki jednostek budżetowych</w:t>
            </w:r>
          </w:p>
          <w:p>
            <w:pPr>
              <w:pStyle w:val="List"/>
              <w:numPr>
                <w:ilvl w:val="1"/>
                <w:numId w:val="2"/>
              </w:numPr>
              <w:tabs>
                <w:tab w:val="clear" w:pos="708"/>
                <w:tab w:val="left" w:pos="696" w:leader="none"/>
              </w:tabs>
              <w:snapToGrid w:val="false"/>
              <w:ind w:left="696" w:hanging="336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usług remontowych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remont dróg gminnych nr 620 i 627 w miejscowości Babic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6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64"/>
              </w:numPr>
              <w:snapToGrid w:val="false"/>
              <w:ind w:left="720" w:hanging="360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opłata oświetlenia ulicznego w sołectw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 841,9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083,9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083,9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083,9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083,9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083,9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083,9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758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758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758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758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758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75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85"/>
        <w:gridCol w:w="5672"/>
        <w:gridCol w:w="1733"/>
      </w:tblGrid>
      <w:tr>
        <w:trPr>
          <w:trHeight w:val="55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ołectwo Bachów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Transport i łączność </w:t>
            </w:r>
          </w:p>
          <w:p>
            <w:pPr>
              <w:pStyle w:val="List"/>
              <w:snapToGrid w:val="false"/>
              <w:rPr/>
            </w:pPr>
            <w:r>
              <w:rPr>
                <w:rFonts w:cs="Arial"/>
              </w:rPr>
              <w:t xml:space="preserve">Drogi publiczne gminn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53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65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usług remontowych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remont drogi gminnej nr 1 16216R (wykonanie nawierzchni tłuczniowej)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/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3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2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opłata oświetlenia ulicznego w sołectwie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 728,25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 376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376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376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376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376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 376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52,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52,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52,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52,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52,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352,2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ołectwo Skopów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Gospodarka mieszkaniow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gruntami i nieruchomościami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3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4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materiałów i wyposażenia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zakup materiałów do wykonanie ogrodzenia wokół świetlicy wiejskiej w Skopowie 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33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2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opłata oświetlenia ulicznego w sołectw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 433,67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433,67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433,67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433,67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 433,67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433,67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433,6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85"/>
        <w:gridCol w:w="5482"/>
        <w:gridCol w:w="190"/>
        <w:gridCol w:w="1733"/>
      </w:tblGrid>
      <w:tr>
        <w:trPr>
          <w:trHeight w:val="69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łectwo Ruszelczyce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Gospodarka mieszkaniow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gruntami i nieruchomościami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3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3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usług pozostałych 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wykonanie nawierzchni bitumicznej przy świetlicy wiejskiej w Ruszelczycach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1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67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opłata oświetlenia ulicznego w sołectwie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 774,7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606,7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606,7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606,7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606,7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606,7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6,7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168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168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 168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168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168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168,00</w:t>
            </w:r>
          </w:p>
        </w:tc>
      </w:tr>
      <w:tr>
        <w:trPr>
          <w:trHeight w:val="53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łectwo Krzywcza</w:t>
            </w:r>
          </w:p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ransport i łączność </w:t>
            </w:r>
          </w:p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Drogi publiczne gminn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5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5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usług pozostałych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/>
            </w:pPr>
            <w:r>
              <w:rPr>
                <w:rFonts w:cs="Arial"/>
              </w:rPr>
              <w:t>wykonanie</w:t>
            </w:r>
            <w:r>
              <w:rPr>
                <w:rFonts w:cs="Arial"/>
                <w:szCs w:val="20"/>
              </w:rPr>
              <w:t xml:space="preserve"> odprowadzenia wód opadowych przy drogach gminnych </w:t>
            </w:r>
          </w:p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5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3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opłata oświetlenia ulicznego w sołectwie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 684,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537,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537,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537,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537,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537,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537,2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147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147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147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147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147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14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85"/>
        <w:gridCol w:w="5482"/>
        <w:gridCol w:w="1923"/>
      </w:tblGrid>
      <w:tr>
        <w:trPr>
          <w:trHeight w:val="552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>
          <w:trHeight w:val="496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00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ołectwo Reczpol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Transport i łączność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rogi publiczne gminn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71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4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materiałów i wyposażenia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zakup płyt JOMB do wyłożenia drogi gminnej </w:t>
            </w:r>
          </w:p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4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2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/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opłata oświetlenia ulicznego w sołectw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 730,56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618,56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18,56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618,56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618,56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618,56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618,56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11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11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11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11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11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112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łectwo Wola Krzywieck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Transport i łączność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rogi publiczne gminn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7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6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usług remontowych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remont drogi gminnej nr 520 „Na Gawron”</w:t>
            </w:r>
          </w:p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List"/>
              <w:snapToGrid w:val="false"/>
              <w:rPr/>
            </w:pPr>
            <w:r>
              <w:rPr>
                <w:rFonts w:cs="Arial"/>
              </w:rPr>
              <w:t>Gospodarka mieszkaniow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gruntami i nieruchomościami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40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5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materiałów i wyposażenia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zakup materiałów na wykonanie chodnika przy świetlicy wiejskiej 1 000 zł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zakup sprzętu kuchennego dla Koła Gospodyń Wiejskich 1 000 z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45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5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/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opłata oświetlenia ulicznego w sołectwie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 795,6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595,6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595,6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595,6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595,6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595,6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 595,61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85"/>
        <w:gridCol w:w="5482"/>
        <w:gridCol w:w="1923"/>
      </w:tblGrid>
      <w:tr>
        <w:trPr>
          <w:trHeight w:val="41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łectwo Średni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Gospodarka mieszkaniow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gruntami i nieruchomościami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25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4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materiałów i wyposażenia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- zakup materiałów na remontu świetlicy wiejskiej  6 028,08 zł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- zakup sprzętu AGD dla Koła Gospodyń Wiejskich 900 z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/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4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26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opłata oświetlenia ulicznego w sołectw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 668,0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928,0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928,0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928,0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928,0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928,0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928,08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74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74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74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74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740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740,00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łectwo Chyrzyn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Transport i łączność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Drogi publiczne gminne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WYDATKI BIEŻĄCE</w:t>
            </w:r>
          </w:p>
          <w:p>
            <w:pPr>
              <w:pStyle w:val="List"/>
              <w:numPr>
                <w:ilvl w:val="0"/>
                <w:numId w:val="43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>wydatki jednostek budżetowych</w:t>
            </w:r>
          </w:p>
          <w:p>
            <w:pPr>
              <w:pStyle w:val="List"/>
              <w:numPr>
                <w:ilvl w:val="0"/>
                <w:numId w:val="6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Zakup usług remontowych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remont drogi gminnej nr 34</w:t>
            </w:r>
          </w:p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Gospodarka komunalna i ochrona środowisk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etlenie ulic, placów i dróg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37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>wydatki jednostek budżetowych</w:t>
            </w:r>
          </w:p>
          <w:p>
            <w:pPr>
              <w:pStyle w:val="List"/>
              <w:numPr>
                <w:ilvl w:val="0"/>
                <w:numId w:val="39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Zakup energii elektrycznej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opłata oświetlenia ulicznego w sołectw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 354,8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72,8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72,8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72,8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72,8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72,8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272,8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8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8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8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8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82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8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46"/>
        <w:gridCol w:w="885"/>
        <w:gridCol w:w="5482"/>
        <w:gridCol w:w="1923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łectwo Kupna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Transport i łączność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rogi publiczne gminne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BIEŻĄCE </w:t>
            </w:r>
          </w:p>
          <w:p>
            <w:pPr>
              <w:pStyle w:val="List"/>
              <w:numPr>
                <w:ilvl w:val="0"/>
                <w:numId w:val="54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jednostek budżetowych </w:t>
            </w:r>
          </w:p>
          <w:p>
            <w:pPr>
              <w:pStyle w:val="List"/>
              <w:numPr>
                <w:ilvl w:val="0"/>
                <w:numId w:val="68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wydatki związane z realizacją </w:t>
              <w:br/>
              <w:t>ich statutowych zadań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Zakup usług remontowych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>wykonanie nawierzchni drogi gminnej nr 95 wraz z wykopaniem rowó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8 770,2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770,2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770,2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770,2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770,2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770,2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770,21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782,15</w:t>
            </w:r>
          </w:p>
        </w:tc>
      </w:tr>
    </w:tbl>
    <w:p>
      <w:pPr>
        <w:pStyle w:val="Tekstpodstawowy22"/>
        <w:tabs>
          <w:tab w:val="clear" w:pos="9214"/>
        </w:tabs>
        <w:spacing w:before="0" w:after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2"/>
        <w:numPr>
          <w:ilvl w:val="0"/>
          <w:numId w:val="57"/>
        </w:numPr>
        <w:tabs>
          <w:tab w:val="clear" w:pos="9214"/>
        </w:tabs>
        <w:spacing w:before="0" w:after="0"/>
        <w:ind w:left="360" w:hanging="360"/>
        <w:rPr/>
      </w:pPr>
      <w:r>
        <w:rPr/>
        <w:t>z dnia 27 kwietnia 2001 r. Prawo ochrony środowiska związane z zagospodarowaniem wpływów środków finansowych z tytułu opłat i kar za korzystanie ze środowiska</w:t>
      </w:r>
    </w:p>
    <w:p>
      <w:pPr>
        <w:pStyle w:val="Tekstpodstawowy22"/>
        <w:tabs>
          <w:tab w:val="clear" w:pos="9214"/>
          <w:tab w:val="left" w:pos="0" w:leader="none"/>
          <w:tab w:val="left" w:pos="360" w:leader="none"/>
          <w:tab w:val="left" w:pos="1080" w:leader="none"/>
        </w:tabs>
        <w:spacing w:before="0" w:after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2"/>
        <w:tabs>
          <w:tab w:val="clear" w:pos="9214"/>
          <w:tab w:val="left" w:pos="0" w:leader="none"/>
          <w:tab w:val="left" w:pos="360" w:leader="none"/>
          <w:tab w:val="left" w:pos="1080" w:leader="none"/>
        </w:tabs>
        <w:spacing w:before="0" w:after="0"/>
        <w:rPr>
          <w:szCs w:val="24"/>
        </w:rPr>
      </w:pPr>
      <w:r>
        <w:rPr>
          <w:szCs w:val="24"/>
        </w:rPr>
        <w:t>DOCHODY</w:t>
      </w:r>
    </w:p>
    <w:p>
      <w:pPr>
        <w:pStyle w:val="List"/>
        <w:tabs>
          <w:tab w:val="clear" w:pos="708"/>
          <w:tab w:val="right" w:pos="9214" w:leader="none"/>
        </w:tabs>
        <w:autoSpaceDE w:val="true"/>
        <w:rPr>
          <w:rFonts w:cs="Arial"/>
          <w:sz w:val="8"/>
          <w:szCs w:val="24"/>
        </w:rPr>
      </w:pPr>
      <w:r>
        <w:rPr>
          <w:rFonts w:cs="Arial"/>
          <w:sz w:val="8"/>
          <w:szCs w:val="24"/>
        </w:rPr>
      </w:r>
    </w:p>
    <w:tbl>
      <w:tblPr>
        <w:tblW w:w="9436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16"/>
        <w:gridCol w:w="915"/>
        <w:gridCol w:w="5599"/>
        <w:gridCol w:w="1806"/>
      </w:tblGrid>
      <w:tr>
        <w:trPr/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  <w:br/>
              <w:t>z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pływy i wydatki związane z gromadzeniem środków z opłat i kar za korzystanie ze środowiska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69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różnych opłat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</w:rPr>
            </w:pPr>
            <w:r>
              <w:rPr>
                <w:rFonts w:cs="Arial"/>
              </w:rPr>
              <w:t xml:space="preserve">wpływy z tytułu opłat i kar za korzystanie </w:t>
              <w:br/>
              <w:t>ze środowiska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7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dochody: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0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2"/>
        <w:tabs>
          <w:tab w:val="clear" w:pos="9214"/>
        </w:tabs>
        <w:spacing w:before="0" w:after="0"/>
        <w:rPr>
          <w:szCs w:val="24"/>
        </w:rPr>
      </w:pPr>
      <w:r>
        <w:rPr>
          <w:szCs w:val="24"/>
        </w:rPr>
        <w:t>WYDATKI:</w:t>
      </w:r>
    </w:p>
    <w:p>
      <w:pPr>
        <w:pStyle w:val="Normal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9436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46"/>
        <w:gridCol w:w="885"/>
        <w:gridCol w:w="5672"/>
        <w:gridCol w:w="1733"/>
      </w:tblGrid>
      <w:tr>
        <w:trPr>
          <w:trHeight w:val="417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9</w:t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2" w:type="dxa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pływy i wydatki związane z gromadzeniem środków z opłat i kar za korzystanie ze środowiska 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2" w:type="dxa"/>
            <w:tcBorders>
              <w:lef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YDATKI BIEŻĄCE 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/>
            </w:pPr>
            <w:r>
              <w:rPr>
                <w:rFonts w:cs="Arial" w:ascii="Arial" w:hAnsi="Arial"/>
                <w:sz w:val="24"/>
              </w:rPr>
              <w:t>wy</w:t>
            </w:r>
            <w:r>
              <w:rPr>
                <w:rFonts w:cs="Arial" w:ascii="Arial" w:hAnsi="Arial"/>
                <w:sz w:val="24"/>
                <w:szCs w:val="24"/>
              </w:rPr>
              <w:t>datki jednostek budżetowych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25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0</w:t>
            </w:r>
          </w:p>
        </w:tc>
        <w:tc>
          <w:tcPr>
            <w:tcW w:w="5672" w:type="dxa"/>
            <w:tcBorders>
              <w:lef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 w:val="false"/>
              </w:rPr>
              <w:t xml:space="preserve">Zakup usług pozostałych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óżne opłaty i składki 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2" w:type="dxa"/>
            <w:tcBorders>
              <w:left w:val="single" w:sz="4" w:space="0" w:color="000000"/>
            </w:tcBorders>
          </w:tcPr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/>
            </w:pPr>
            <w:r>
              <w:rPr>
                <w:rFonts w:cs="Arial"/>
              </w:rPr>
              <w:t>finansowanie zadań w zakresi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96" w:leader="none"/>
                <w:tab w:val="right" w:pos="4524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port i utylizacja padniętych bezdomnych zwierząt</w:t>
              <w:tab/>
              <w:t>1 500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696" w:leader="none"/>
                <w:tab w:val="right" w:pos="4524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opłata za badanie gleby</w:t>
              <w:tab/>
              <w:t>500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</w:tr>
    </w:tbl>
    <w:p>
      <w:pPr>
        <w:pStyle w:val="Tekstpodstawowy22"/>
        <w:numPr>
          <w:ilvl w:val="0"/>
          <w:numId w:val="57"/>
        </w:numPr>
        <w:tabs>
          <w:tab w:val="clear" w:pos="9214"/>
        </w:tabs>
        <w:spacing w:before="0" w:after="0"/>
        <w:ind w:left="360" w:hanging="360"/>
        <w:rPr/>
      </w:pPr>
      <w:r>
        <w:rPr>
          <w:szCs w:val="24"/>
        </w:rPr>
        <w:t xml:space="preserve">z dnia 13 września </w:t>
      </w:r>
      <w:r>
        <w:rPr/>
        <w:t>1996</w:t>
      </w:r>
      <w:r>
        <w:rPr>
          <w:szCs w:val="24"/>
        </w:rPr>
        <w:t xml:space="preserve"> r. o utrzymaniu czystości i porządku w gminach,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HODY: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15"/>
        <w:gridCol w:w="5599"/>
        <w:gridCol w:w="1806"/>
      </w:tblGrid>
      <w:tr>
        <w:trPr>
          <w:trHeight w:val="898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  <w:br/>
              <w:t>z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Gospodarka odpadami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OCHODY BIEŻĄC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innych lokalnych opłat pobieranych przez jednostki samorządu terytorialnego na podstawie odrębnych ustaw </w:t>
            </w:r>
          </w:p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>- opłaty za gospodarowanie odpadam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5 000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5 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5 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5 000</w:t>
            </w:r>
          </w:p>
        </w:tc>
      </w:tr>
      <w:tr>
        <w:trPr/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dochody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05 0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: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76"/>
        <w:gridCol w:w="5540"/>
        <w:gridCol w:w="1790"/>
      </w:tblGrid>
      <w:tr>
        <w:trPr>
          <w:trHeight w:val="898" w:hRule="atLeas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ospodarka komunalna i ochrona środowiska 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05 000 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2</w:t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5 000 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wy</w:t>
            </w:r>
            <w:r>
              <w:rPr>
                <w:rFonts w:cs="Arial" w:ascii="Arial" w:hAnsi="Arial"/>
                <w:sz w:val="24"/>
                <w:szCs w:val="24"/>
              </w:rPr>
              <w:t>datki jednostek budżetowych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 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203</w:t>
            </w:r>
          </w:p>
        </w:tc>
      </w:tr>
      <w:tr>
        <w:trPr>
          <w:trHeight w:val="1656" w:hRule="atLeast"/>
        </w:trPr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nagrodzenia osobowe pracowników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kładki na ubezpieczenia społeczne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kładki na Fundusz pracy 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kup usług pozostałych 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4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53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7 797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7 797 </w:t>
            </w:r>
          </w:p>
        </w:tc>
      </w:tr>
      <w:tr>
        <w:trPr>
          <w:trHeight w:val="582" w:hRule="atLeast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8.</w:t>
      </w:r>
    </w:p>
    <w:p>
      <w:pPr>
        <w:pStyle w:val="TextBody"/>
        <w:rPr>
          <w:rFonts w:ascii="Arial" w:hAnsi="Arial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Upoważnia się Wójta Gminy do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ywania innych zmian w planie wydatków niż określone w art. 257 ustawy o finansach publicznych, z wyłączeniem przeniesień wydatków między działami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ciągania w roku 2016 kredytów i pożyczek na pokrycie występującego w ciągu roku przejściowego deficytu budżetu gminy na kwotę 300 000 zł;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lokowania wolnych środków budżetowych na rachunkach w innych bankach;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9.</w:t>
      </w:r>
    </w:p>
    <w:p>
      <w:pPr>
        <w:pStyle w:val="Tekstpodstawowy21"/>
        <w:spacing w:lineRule="auto" w:line="240"/>
        <w:rPr>
          <w:rFonts w:ascii="Arial" w:hAnsi="Arial" w:cs="Arial"/>
          <w:bCs/>
          <w:color w:val="000000"/>
          <w:sz w:val="16"/>
          <w:szCs w:val="24"/>
        </w:rPr>
      </w:pPr>
      <w:r>
        <w:rPr>
          <w:rFonts w:cs="Arial"/>
          <w:bCs/>
          <w:color w:val="000000"/>
          <w:sz w:val="16"/>
          <w:szCs w:val="24"/>
        </w:rPr>
      </w:r>
    </w:p>
    <w:p>
      <w:pPr>
        <w:pStyle w:val="Tekstpodstawowy21"/>
        <w:spacing w:lineRule="auto" w:line="240"/>
        <w:rPr>
          <w:bCs/>
        </w:rPr>
      </w:pPr>
      <w:r>
        <w:rPr>
          <w:bCs/>
        </w:rPr>
        <w:t>Ustala się planowane dochody budżetu Gminy w układzie działów i rozdziałów klasyfikacji budżetowej z podziałem na dochody bieżące i majątkowe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20" w:type="dxa"/>
        <w:jc w:val="left"/>
        <w:tblInd w:w="-12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9"/>
        <w:gridCol w:w="1092"/>
        <w:gridCol w:w="672"/>
        <w:gridCol w:w="5165"/>
        <w:gridCol w:w="1772"/>
      </w:tblGrid>
      <w:tr>
        <w:trPr>
          <w:trHeight w:val="4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 ogółe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śnictw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50 3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0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spodarka leśn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0 3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HODY BIEŻĄCE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pozostałych odsete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MAJĄTKOW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0 0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7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e sprzedaży składników majątkowych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 00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 i łącznoś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 500 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gi publiczne gminne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0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0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0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różnych opłat 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pływy za </w:t>
            </w:r>
            <w:r>
              <w:rPr>
                <w:rFonts w:cs="Arial"/>
              </w:rPr>
              <w:t>zajecie</w:t>
            </w:r>
            <w:r>
              <w:rPr>
                <w:rFonts w:cs="Arial"/>
                <w:sz w:val="22"/>
                <w:szCs w:val="22"/>
              </w:rPr>
              <w:t xml:space="preserve"> pasa drogoweg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500 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71 68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spodarka gruntami i nieruchomościa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1 68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HODY BIEŻĄCE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1 68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5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opłat z tytułu użytkowania wieczystego nieruchomośc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8 000 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usług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3 5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pozostałych odsetek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MAJATKOW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7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aty z tytułu odpłatnego nabycia prawa własności oraz prawa użytkowania wieczystego nieruchomośc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 0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entarz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 0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HODY BIEŻĄCE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 0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 000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ministracja publiczn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 40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ędy wojewódzk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0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 00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99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hody jednostek samorządu terytorialnego związane z realizacją zadań z zakresu administracji rządowej oraz innych zadań zleconych ustawami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7" w:type="dxa"/>
        <w:jc w:val="left"/>
        <w:tblInd w:w="-10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0"/>
        <w:gridCol w:w="1092"/>
        <w:gridCol w:w="672"/>
        <w:gridCol w:w="5161"/>
        <w:gridCol w:w="1782"/>
      </w:tblGrid>
      <w:tr>
        <w:trPr>
          <w:trHeight w:val="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 ogółem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ędy gmin (miast i miast na prawach powiatu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usług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a wojskow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zędy naczelnych organów władzy państwowej, kontroli i ochrony prawa oraz sądownictw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7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1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ędy naczelnych organów władzy państwowej, kontroli i ochrony praw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hody od osób prawnych, od osób fizycznych i od innych jednostek nieposiadających osobowości prawnej oraz wydatki związane z ich pobore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25 74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podatku dochodowego od osób fizycznyc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5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podatku od działalności gospodarczej osób fizycznych, opłacany w formie karty podatkowej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 000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pływy z podatku rolnego, podatku leśnego, podatku od czynności cywilnoprawnych, podatków i opłat lokalnych od osób prawnych i innych jednostek organizacyjnyc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 6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 6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pływy z podatku od nieruchomoś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 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podatku rolneg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3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podatku leśneg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pływy z podatku od środków transportowyc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odsetek od nieterminowych wpłat z tytułu podatków i opła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podatku rolnego, podatku leśnego, podatku od spadków i darowizn, podatku od czynności cywilno-prawnych oraz podatków i opłat lokalnych od osób fizycznyc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9 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9 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1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pływy z podatku od nieruchomoś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 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20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podatku rolneg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 0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18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44"/>
        <w:gridCol w:w="1092"/>
        <w:gridCol w:w="672"/>
        <w:gridCol w:w="5165"/>
        <w:gridCol w:w="1745"/>
      </w:tblGrid>
      <w:tr>
        <w:trPr>
          <w:trHeight w:val="4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 ogółem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podatku leśneg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5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4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pływy z podatku od środków transportowyc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6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pływy z podatku od spadków i darowiz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pływy z podatku od czynności cywilnoprawnyc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różnych opłat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pływy z upomnień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odsetek od nieterminowych wpłat z tytułu podatków i opła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56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innych opłat stanowiących dochody jednostek samorządu terytorialnego na podstawie usta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 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opłaty skarbowej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opłat za zezwolenia na sprzedaż napojów alkoholowych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y gmin w podatkach stanowiących dochód budżetu państw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95 59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HODY BIEŻĄCE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95 59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pływy z podatku dochodowego od osób fizycznyc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94 09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podatku dochodowego od osób prawnych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óżne rozliczeni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709 86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oświatowa subwencji ogólnej dla jednostek samorządu terytorialnego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51 29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51 29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wencje ogólne z budżetu państw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51 297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wyrównawcza subwencji ogólnej dla gmi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47 58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47 58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wencje ogólne z budżetu państw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47 58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żne rozliczenia finansow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pozostałych odset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równoważąca subwencji ogólnej dla gmin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 98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 98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wencje ogólne z budżetu państw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 98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8 3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działy przedszkolne w szkołach podstawowych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92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HODY BIEŻĄCE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92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 926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zkola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37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37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6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opłat za korzystanie z wychowania przedszkolnego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 000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7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opłat za korzystanie z wyżywienia w jednostkach realizujących zadania z zakresu wychowania przedszkolnego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0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 realizację własnych zadań bieżących gmin (związków gmin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37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430" w:type="dxa"/>
        <w:jc w:val="left"/>
        <w:tblInd w:w="-12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0"/>
        <w:gridCol w:w="9"/>
        <w:gridCol w:w="1083"/>
        <w:gridCol w:w="9"/>
        <w:gridCol w:w="663"/>
        <w:gridCol w:w="9"/>
        <w:gridCol w:w="5156"/>
        <w:gridCol w:w="9"/>
        <w:gridCol w:w="1773"/>
        <w:gridCol w:w="9"/>
      </w:tblGrid>
      <w:tr>
        <w:trPr>
          <w:trHeight w:val="3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 ogółem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moc społeczn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723 0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1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87 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87 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 realizację zadań bieżących z zakresu administracji rządowej oraz innych zadań zleconych gminie (związkom gmin) ustawami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481 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0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21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kładki na ubezpieczenie zdrowotne opłacane za osoby pobierające niektóre świadczenia z pomocy społecznej, niektóre świadczenia rodzinne oraz za osoby uczestniczące w zajęciach w centrum integracji społecznej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 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CHODY BIEŻĄCE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 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 realizację zadań bieżących z zakresu administracji rządowej oraz innych zadań zleconych gminie (związkom gmin) ustawami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0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 realizację własnych zadań bieżących gmin (związków gmin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1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łki i pomoc w naturze oraz składki na ubezpieczenia emerytalne i rentowe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0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 realizację własnych zadań bieżących gmin (związków gmin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1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łki stałe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0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 realizację własnych zadań bieżących gmin (związków gmin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1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rodki pomocy społecznej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2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2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0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otrzymane z budżetu państwa na realizację własnych zadań bieżących gmin (związków gmin)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2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8 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spodarka ściekowa i ochrona wód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 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 0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30</w:t>
            </w:r>
          </w:p>
        </w:tc>
        <w:tc>
          <w:tcPr>
            <w:tcW w:w="51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00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</w:t>
            </w:r>
          </w:p>
        </w:tc>
        <w:tc>
          <w:tcPr>
            <w:tcW w:w="51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pozostałych odsetek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0"/>
        <w:gridCol w:w="1092"/>
        <w:gridCol w:w="672"/>
        <w:gridCol w:w="5165"/>
        <w:gridCol w:w="1782"/>
      </w:tblGrid>
      <w:tr>
        <w:trPr>
          <w:trHeight w:val="4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 ogółem</w:t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spodarka odpadam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300</w:t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300</w:t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90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innych lokalnych opłat pobieranych przez jednostki samorządu terytorialnego na podstawie odrębnych ustaw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000</w:t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0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różnych opłat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pływy z upomnień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odsetek od nieterminowych wpłat z tytułu podatków i opła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i wydatki związane z gromadzeniem środków z opłat i kar za korzystanie ze środowisk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HODY BIEŻĄC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9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różnych opłat</w:t>
            </w:r>
          </w:p>
          <w:p>
            <w:pPr>
              <w:pStyle w:val="List"/>
              <w:numPr>
                <w:ilvl w:val="0"/>
                <w:numId w:val="35"/>
              </w:numPr>
              <w:snapToGrid w:val="false"/>
              <w:ind w:left="271" w:hanging="271"/>
              <w:rPr/>
            </w:pPr>
            <w:r>
              <w:rPr>
                <w:rFonts w:cs="Arial"/>
                <w:sz w:val="22"/>
                <w:szCs w:val="22"/>
              </w:rPr>
              <w:t>wpływy z tytułu opłat i kar za korzystanie ze środowisk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</w:tr>
      <w:tr>
        <w:trPr>
          <w:trHeight w:val="310" w:hRule="atLeast"/>
        </w:trPr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dochody budżet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033 75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10.</w:t>
      </w:r>
    </w:p>
    <w:p>
      <w:pPr>
        <w:pStyle w:val="Tekstpodstawowy21"/>
        <w:spacing w:lineRule="auto" w:line="240" w:before="120" w:after="0"/>
        <w:rPr/>
      </w:pPr>
      <w:r>
        <w:rPr/>
        <w:t>Ustala się planowane wydatki budżetu Gminy w układzie dział, rozdział, paragraf klasyfikacji budżetowej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1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lnictwo i łowiectw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8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2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 8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103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zby rolnicz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2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 8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płaty gmin na rzecz izb rolniczych w wysokości 2% uzyskanych wpływów z podatku ro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2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 8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104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łączenie z produkcji gruntów ro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2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Leśnictw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2 72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2 72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1 22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 42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20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leśn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2 72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2 72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1 22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 42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8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8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8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8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e podatki na rzecz budżetów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73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73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73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735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Transport i łącznoś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90 76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76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7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9 56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1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rogi publiczne gmin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0 76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76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7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9 56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61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61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61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619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 70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 70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 70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 70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8 23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8 23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8 23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8 23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7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suwanie skutków klęsk żywioł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mieszkanio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7 06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7 06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7 06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9 6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7 409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0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gruntami i nieruchomościam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7 06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7 06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7 06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9 6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7 409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3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3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3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3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 06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 06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 0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 0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92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92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92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929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6 78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6 78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6 78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6 78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74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74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74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74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1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alność usługo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7 71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7 71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 21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8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38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103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Cmentarz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7 71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7 71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 21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8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38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88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88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88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88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9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9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9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9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8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8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8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8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tyk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 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 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 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09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 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 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 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4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Administracja publiczn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 701 21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 701 21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5 4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77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8 011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5 8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1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wojewódzki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2 79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2 79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2 79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39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2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2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2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 2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obejmujących tłumacz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2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ady gmin (miast i miast na prawach powiatu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 8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Różne wydatki na rzecz osób fizycznych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 8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2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gmin (miast i miast na prawach powiatu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84 51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84 51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69 51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9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7 51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9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9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9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9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płaty na Państwowy Fundusz Rehabilitacji Osób Niepełnospraw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zagrani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91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91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91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91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4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alifikacja wojsko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7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romocja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9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9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9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Różne wydatki na rzecz osób fizycznych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agencyjno-prowizyj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naczelnych organów władzy państwowej, kontroli i ochrony prawa oraz sądownict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1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naczelnych organów władzy państwowej, kontroli i ochrony pra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Bezpieczeństwo publiczne i ochrona przeciwpożarow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3 06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3 06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8 0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9 5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41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chotnicze straże pożar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 56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0 56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5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9 56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4"/>
          <w:szCs w:val="16"/>
        </w:rPr>
      </w:pPr>
      <w:r>
        <w:rPr>
          <w:sz w:val="4"/>
          <w:szCs w:val="16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Różne wydatki na rzecz osób fizycznych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2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2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2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2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11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11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11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11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42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rządzanie kryzys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7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bsługa długu publicz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70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bsługa papierów wartościowych, kredytów i pożyczek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4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rozlicz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81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ezerwy ogólne i cel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ezerw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świata i wychowani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432 38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272 38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 415 03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67 49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7 54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 667 0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0 326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zkoły podstaw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15 46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55 46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95 24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76 92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8 32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44 7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 5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niepublicznej jednostki systemu oświat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 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5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9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publicznej jednostki systemu oświaty prowadzonej przez osobę prawną inną niż jednostka samorządu terytorialnego lub przez osobę fizyczną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4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4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4 2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 5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 52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 5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2 06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2 06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2 06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12 06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6 74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6 74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6 74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6 74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6 44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6 44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6 44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6 44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61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61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61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61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5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5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5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5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 43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 43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 43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 43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dydaktycznych i książek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77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77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77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77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41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41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4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41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3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3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3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3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6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6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6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6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21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21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2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21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0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działy przedszkolne w szkołach podstaw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3 04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3 04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6 24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 16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7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2 4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406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niepublicznej jednostki systemu oświat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9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5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9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publicznej jednostki systemu oświaty prowadzonej przez osobę prawną inną niż jednostka samorządu terytorialnego lub przez osobę fizyczną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4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4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4 5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40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40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406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89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89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89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89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41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41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4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4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61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61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61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61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1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1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1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1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76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76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76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76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8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8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8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8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0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edszkola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8 26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8 26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0 24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5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 845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9 9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1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5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2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niepublicznej jednostki systemu oświat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6 7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6 72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6 72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1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4 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4 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4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4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żywnośc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dydaktycznych i książek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4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rzez jednostki samorządu terytorialnego od innych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 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49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49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49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495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1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imnazj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92 836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2 836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30 536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94 60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5 93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3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3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8 10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8 10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8 10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8 10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40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40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40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40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10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10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10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 10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9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9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9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9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dydaktycznych i książek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78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78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78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78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1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wożenie uczniów do szkó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5 10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5 10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5 10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6 70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5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5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5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53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e podatki na rzecz budżetów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4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kształcanie i doskonalenie nauczyciel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13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13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13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13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73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73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73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73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82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5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 999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 999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0 99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1 99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3 91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3 91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3 9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3 9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 33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 33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 33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 33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75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75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75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75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dydaktycznych i książek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9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2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2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2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2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 52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 52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 52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 52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chrona zdrow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2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9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15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walczanie narkoman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15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rzeciwdziałanie alkoholizmow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2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 9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Różne wydatki na rzecz osób fizycznych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3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3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3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3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oszty postępowania sądowego i prokuratorski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moc społeczn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80 32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80 32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5 61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 22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1 389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24 718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0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my pomocy społecznej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4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rzez jednostki samorządu terytorialnego od innych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0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dziny zastępcz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4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rzez jednostki samorządu terytorialnego od innych jednostek samorządu terytorial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0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pieranie rodzin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49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49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49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 9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4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81 9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81 9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1 65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1 77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88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80 243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80 24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80 24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80 243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24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24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24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24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71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71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7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7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13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13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1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1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6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392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392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39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39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71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77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77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77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775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e zdrowot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77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77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77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775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siłki i pomoc w naturze oraz składki na ubezpieczenia emerytalne i rent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69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i mieszkani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siłki stał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 37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 37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 375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 37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 37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 375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9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środki pomocy społecznej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0 18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0 18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0 08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9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13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44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83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83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83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83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28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sługi opiekuńcze i specjalistyczne usługi opiekuńcz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9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Edukacyjna opieka wychowawcz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41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moc materialna dla uczni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ypendia dla uczni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komunalna i ochrona środowisk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46 065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1 845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9 845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6 44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3 402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4 22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4 2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69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ściekowa i ochrona wód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6 23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2 01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1 01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5 91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4 22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4 2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 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8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2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2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2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2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1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1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1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1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4 22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4 22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4 2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odpadam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1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20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7 79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7 797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7 797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7 797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7 797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czyszczanie miast i ws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328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328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328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 14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188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8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8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8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8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69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94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4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trzymanie zieleni w miastach i gmina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1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świetlenie ulic, placów i dróg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19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pływy i wydatki związane z gromadzeniem środków z opłat i kar za korzystanie ze środowisk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ultura i ochrona dziedzictwa narodoweg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6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6 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 1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4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10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e zadania w zakresie kultur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6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4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4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4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4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4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11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Bibliote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4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8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samorządowej instytucji kultur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4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4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4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120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chrona zabytków i opieka nad zabytkam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7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7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7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 7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6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ultura fizyczn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3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60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biekty sport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3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36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5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5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5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5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69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605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dania w zakresie kultury fizycznej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510"/>
        <w:gridCol w:w="510"/>
        <w:gridCol w:w="2490"/>
        <w:gridCol w:w="1020"/>
        <w:gridCol w:w="960"/>
        <w:gridCol w:w="910"/>
        <w:gridCol w:w="850"/>
        <w:gridCol w:w="850"/>
        <w:gridCol w:w="800"/>
        <w:gridCol w:w="790"/>
        <w:gridCol w:w="790"/>
        <w:gridCol w:w="800"/>
        <w:gridCol w:w="790"/>
        <w:gridCol w:w="960"/>
        <w:gridCol w:w="860"/>
        <w:gridCol w:w="850"/>
        <w:gridCol w:w="790"/>
      </w:tblGrid>
      <w:tr>
        <w:trPr>
          <w:trHeight w:val="180" w:hRule="exac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10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</w:tr>
      <w:tr>
        <w:trPr>
          <w:trHeight w:val="23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58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58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</w:tr>
      <w:tr>
        <w:trPr>
          <w:trHeight w:val="5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3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</w:tr>
      <w:tr>
        <w:trPr>
          <w:trHeight w:val="290" w:hRule="exact"/>
        </w:trPr>
        <w:tc>
          <w:tcPr>
            <w:tcW w:w="39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56" w:right="5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razem: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3 470 413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2 416 193,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7 539 409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4 922 063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 617 346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 790 84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 845 944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40 000,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054 220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054 220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20" w:right="720" w:gutter="0" w:header="680" w:top="73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§ 11.</w:t>
      </w:r>
    </w:p>
    <w:p>
      <w:pPr>
        <w:pStyle w:val="Tekstpodstawowy21"/>
        <w:spacing w:lineRule="auto" w:line="240"/>
        <w:rPr>
          <w:rFonts w:ascii="Arial" w:hAnsi="Arial" w:cs="Arial"/>
          <w:bCs/>
          <w:color w:val="000000"/>
          <w:sz w:val="16"/>
          <w:szCs w:val="24"/>
        </w:rPr>
      </w:pPr>
      <w:r>
        <w:rPr>
          <w:rFonts w:cs="Arial"/>
          <w:bCs/>
          <w:color w:val="000000"/>
          <w:sz w:val="16"/>
          <w:szCs w:val="24"/>
        </w:rPr>
      </w:r>
    </w:p>
    <w:p>
      <w:pPr>
        <w:pStyle w:val="Tekstpodstawowy21"/>
        <w:spacing w:lineRule="auto" w:line="240"/>
        <w:rPr/>
      </w:pPr>
      <w:r>
        <w:rPr/>
        <w:t>Ustala się zestawienie planowanych kwot dotacji z budżetu Gminy, w brzmieniu jak załącznik Nr 1 do uchwały budżetowej.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§ 12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24"/>
        </w:rPr>
      </w:pPr>
      <w:r>
        <w:rPr>
          <w:rFonts w:cs="Arial" w:ascii="Arial" w:hAnsi="Arial"/>
          <w:bCs/>
          <w:color w:val="000000"/>
          <w:sz w:val="16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uchwały powierza się Wójtowi Gminy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§ 13.</w:t>
      </w:r>
    </w:p>
    <w:p>
      <w:pPr>
        <w:pStyle w:val="Tekstpodstawowy21"/>
        <w:spacing w:lineRule="auto" w:line="240"/>
        <w:rPr>
          <w:rFonts w:ascii="Arial" w:hAnsi="Arial" w:cs="Arial"/>
          <w:bCs/>
          <w:color w:val="000000"/>
          <w:sz w:val="16"/>
          <w:szCs w:val="24"/>
        </w:rPr>
      </w:pPr>
      <w:r>
        <w:rPr>
          <w:rFonts w:cs="Arial"/>
          <w:bCs/>
          <w:color w:val="000000"/>
          <w:sz w:val="16"/>
          <w:szCs w:val="24"/>
        </w:rPr>
      </w:r>
    </w:p>
    <w:p>
      <w:pPr>
        <w:pStyle w:val="Tekstpodstawowy21"/>
        <w:spacing w:lineRule="auto" w:line="240"/>
        <w:rPr/>
      </w:pPr>
      <w:r>
        <w:rPr/>
        <w:t>Uchwała wchodzi w życie z dniem podjęcia, z mocą obowiązująca od 1 stycznia 2016 r. i zostanie ogłoszona w Dzienniku Urzędowym Województwa Podkarpackiego.</w:t>
      </w:r>
    </w:p>
    <w:p>
      <w:pPr>
        <w:pStyle w:val="Tekstpodstawowy21"/>
        <w:spacing w:lineRule="auto" w:line="240"/>
        <w:rPr/>
      </w:pPr>
      <w:r>
        <w:rPr/>
      </w:r>
    </w:p>
    <w:p>
      <w:pPr>
        <w:pStyle w:val="Tekstpodstawowy21"/>
        <w:spacing w:lineRule="auto" w:line="240"/>
        <w:rPr/>
      </w:pPr>
      <w:r>
        <w:rPr/>
      </w:r>
    </w:p>
    <w:p>
      <w:pPr>
        <w:pStyle w:val="Tekstpodstawowy21"/>
        <w:spacing w:lineRule="auto" w:line="240"/>
        <w:rPr/>
      </w:pPr>
      <w:r>
        <w:rPr/>
      </w:r>
    </w:p>
    <w:p>
      <w:pPr>
        <w:pStyle w:val="Tekstpodstawowy21"/>
        <w:spacing w:lineRule="auto" w:line="240"/>
        <w:rPr/>
      </w:pPr>
      <w:r>
        <w:rPr/>
      </w:r>
    </w:p>
    <w:p>
      <w:pPr>
        <w:pStyle w:val="Tekstpodstawowy21"/>
        <w:spacing w:lineRule="auto" w:line="240"/>
        <w:rPr>
          <w:i/>
          <w:i/>
        </w:rPr>
      </w:pPr>
      <w:r>
        <w:rPr>
          <w:i/>
        </w:rPr>
        <w:t>Opracowała: Beata Wielgosz</w:t>
      </w:r>
    </w:p>
    <w:sectPr>
      <w:headerReference w:type="defaul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13"/>
        </w:tabs>
        <w:ind w:left="413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13"/>
        </w:tabs>
        <w:ind w:left="413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94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4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3">
    <w:lvl w:ilvl="0">
      <w:start w:val="205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rFonts w:ascii="Arial" w:hAnsi="Arial" w:cs="Arial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bCs/>
      <w:color w:val="000000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720" w:hanging="0"/>
      <w:jc w:val="both"/>
      <w:outlineLvl w:val="4"/>
    </w:pPr>
    <w:rPr>
      <w:rFonts w:ascii="Arial" w:hAnsi="Arial" w:cs="Arial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jc w:val="right"/>
      <w:outlineLvl w:val="7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jc w:val="both"/>
      <w:outlineLvl w:val="8"/>
    </w:pPr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8">
    <w:name w:val="Domyślna czcionka akapitu8"/>
    <w:qFormat/>
    <w:rPr/>
  </w:style>
  <w:style w:type="character" w:styleId="WWAbsatzStandardschriftart">
    <w:name w:val="WW-Absatz-Standardschriftart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8Num11z0">
    <w:name w:val="WW8Num11z0"/>
    <w:qFormat/>
    <w:rPr>
      <w:rFonts w:ascii="Symbol" w:hAnsi="Symbol" w:cs="StarSymbol;MS Mincho"/>
      <w:sz w:val="18"/>
      <w:szCs w:val="18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7">
    <w:name w:val="Domyślna czcionka akapitu7"/>
    <w:qFormat/>
    <w:rPr/>
  </w:style>
  <w:style w:type="character" w:styleId="WW8Num13z0">
    <w:name w:val="WW8Num13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cs="Times New Roman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Aria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cs="Times New Roman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Domylnaczcionkaakapitu111">
    <w:name w:val="WW-Domyślna czcionka akapitu111"/>
    <w:qFormat/>
    <w:rPr/>
  </w:style>
  <w:style w:type="character" w:styleId="WW8Num25z1">
    <w:name w:val="WW8Num25z1"/>
    <w:qFormat/>
    <w:rPr>
      <w:rFonts w:cs="Times New Roman"/>
    </w:rPr>
  </w:style>
  <w:style w:type="character" w:styleId="WWDomylnaczcionkaakapitu1111">
    <w:name w:val="WW-Domyślna czcionka akapitu1111"/>
    <w:qFormat/>
    <w:rPr/>
  </w:style>
  <w:style w:type="character" w:styleId="WWAbsatzStandardschriftart111111">
    <w:name w:val="WW-Absatz-Standardschriftart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Domylnaczcionkaakapitu11111">
    <w:name w:val="WW-Domyślna czcionka akapitu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Znak Znak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Domylnaczcionkaakapitu5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ascii="Arial" w:hAnsi="Arial" w:cs="Arial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1440" w:right="0" w:hanging="0"/>
    </w:pPr>
    <w:rPr>
      <w:rFonts w:ascii="Arial" w:hAnsi="Arial" w:cs="Arial"/>
      <w:color w:val="000000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1440" w:righ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autoSpaceDE w:val="true"/>
      <w:spacing w:before="280" w:after="28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 w:val="false"/>
      <w:autoSpaceDE w:val="true"/>
      <w:spacing w:before="0" w:after="0"/>
      <w:ind w:left="720" w:hanging="0"/>
      <w:contextualSpacing/>
    </w:pPr>
    <w:rPr>
      <w:rFonts w:cs="Mangal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22:09:00Z</dcterms:created>
  <dc:creator>Iwona Szymańska</dc:creator>
  <dc:description/>
  <cp:keywords/>
  <dc:language>en-US</dc:language>
  <cp:lastModifiedBy>m_klimko</cp:lastModifiedBy>
  <cp:lastPrinted>2015-11-17T13:29:00Z</cp:lastPrinted>
  <dcterms:modified xsi:type="dcterms:W3CDTF">2015-12-16T12:14:00Z</dcterms:modified>
  <cp:revision>29</cp:revision>
  <dc:subject/>
  <dc:title>PROJEKT</dc:title>
</cp:coreProperties>
</file>