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7 z dnia 15 grudnia 2015 r. </w:t>
        <w:br/>
        <w:t>Uchwały Rady Gminy Krzywcza w sprawie przekazania do sprzedaży nieruchomości stanowiących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6"/>
          <w:szCs w:val="28"/>
        </w:rPr>
      </w:pPr>
      <w:r>
        <w:rPr>
          <w:rFonts w:eastAsia="Times New Roman" w:cs="Arial" w:ascii="Arial" w:hAnsi="Arial"/>
          <w:sz w:val="26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Wniosek o sprzedaż działki nr 2117 i 2118 o pow. łącznej 0,14 ha położone we wsi Bachów stanowiące własność Gminy Krzywcza złożony został przez Panią Zdybel Stanisławę, zam. Bachów. Położona jest ona w sąsiedztwie gruntów rolno-budowlanych. Jest nieużytkowana porośnięte trawami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względniając przedstawione powyżej argumenty wnosi się o przyjęcie uchwał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ab/>
        <w:t>Uzyskane ze sprzedaży środki zasilą budżet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9:00Z</dcterms:created>
  <dc:creator>Piotr Sobol</dc:creator>
  <dc:description/>
  <cp:keywords/>
  <dc:language>en-US</dc:language>
  <cp:lastModifiedBy>m_klimko</cp:lastModifiedBy>
  <cp:lastPrinted>2015-12-15T09:18:00Z</cp:lastPrinted>
  <dcterms:modified xsi:type="dcterms:W3CDTF">2015-12-16T12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