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JAŚN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 WIELOLETNIEJ PROGNOZY FINANSOWEJ NA LATA 2013-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Wieloletnią Prognozę Finansową na 2016 rok opracowano w oparciu o przepisy art. 226 – 232 ustawy z dnia 27 sierpnia 2009 r. o finansach publicznych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Uwarunkowania dla przyjętych kwot dochodów budżetu na rok 2016 przyjęto na podstawie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nozy podstawowych wskaźników makroekonomicznych inflacji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otrzymanych pism dotyczących przyznanych dotacji, subwencji oraz udziałów w podatku dochodowym od osób fizycznych na rok 2016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obowiązujących przepisów podatkowych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chodów z majątku gminy szacowanych na podstawie informacji od pracowników w ramach prowadzonej działalności merytorycznej (działki gminne, drewno z lasów gminnych)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zawartych umów, 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pozostałych dochodów, odsetek od środków na rachunku bankowym przyjętych w kwotach realnych w oparciu o analizę dochodów w roku 2015.</w:t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Uwarunkowania dla przyjętych kwot wydatków bieżących budżetu na rok 2016 przyjęto na podstawie: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Arial" w:ascii="Arial" w:hAnsi="Arial"/>
          <w:sz w:val="26"/>
        </w:rPr>
        <w:t>prognozowanych kwoty wykonanych wydatków za rok 2015 powiększonych o jednorazowe płatności (nagrody jubileuszowe, odprawy itp.),</w:t>
      </w:r>
    </w:p>
    <w:p>
      <w:pPr>
        <w:pStyle w:val="Normal"/>
        <w:numPr>
          <w:ilvl w:val="0"/>
          <w:numId w:val="4"/>
        </w:numPr>
        <w:ind w:left="360" w:hanging="36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wskaźnika wzrostu wydatków bieżących zgodnie ze wskaźnikiem inflacji, wzrostu wynagrodzeń pracowników nie oświatowych w wysokości 3,5%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Przy planowaniu dochodów i wydatków na lata 2017-2023 przyjęto wskaźnik makroekonomiczny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ałączniku nr 1 do uchwały w sprawie Wieloletniej Prognozy Finansowej Gminy Krzywcza przyjęto następujące wartości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OCHOD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bieżąc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2016 rok dochody bieżące przyjęto na podstawie przewidywanego wykonania w roku 2015, przepisów podatkowych jakie będą obowiązywały w 2016 r. oraz przyznanych dotacji. Dochody bieżące w stosunku do roku bieżącego 2015 są niższe z uwagi wyjściowe kwoty dotacji z budżetu państwa, które w ciągu roku ulegają zwiększaniu. Na zmniejszenie dochodów bieżących wpływ ma również zmiana ustawy o podatkach i opłatach lokalnych, która obowiązywała będzie od roku 2016, gdzie grunty, budynki i budowle stanowiące własność gminy nie będą podlegały opodatkowaniu podatkiem od nieruchomości. Nie naliczanie podatku od nieruchomości od własności gminnych powoduje jednocześnie zmniejszenie wydatków bieżących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roku 2015 dochody bieżące z tytułu zawartych umów zwiększa się o wskaźnik inflacji natomiast na lata 2017-2023 pozostają na tym samym poziomie. Dochody bieżące w zakresie dochodów własnych zaplanowane zostały w sposób realistyczny zwracając szczególną uwagę na specyfikę Gminy Krzywcza gdzie panuje duże bezrobocie, zubożenie rodzin wzrasta, tym samym wpływy dochodów, pomimo prowadzonej windykacji należności nie są realizowane zgodnie z zamierzeniem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majątkow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latach 2016-2021 dochody majątkowe obejmują wpływy ze sprzedaży majątku gminnego tj. sprzedaż działek (gruntów gminnych) stanowiących własność Gminy Krzywcza przeznaczonych do sprzedaży w miejscowościach: Wola Krzywiecka, Babice, Średnia, Kupna, Chyrzyna, Bachów, Ruszelczyce, Skopów, sprzedaż drewna z lasów gminnych stanowiących mienie gminy – od roku 2014 obowiązuje nowy operat i planuje się zwiększoną sprzedaż drewn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WYDATK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atki bieżąc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 rok 2016-2023 wydatki bieżące zaplanowane zostały z zachowaniem relacji, o której mowa w art. 242 ustawy o finansach publicznych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rzeczowe zaplanowano na podstawie przewidywanego wykonania w roku 2015 w sposób realistyczny planując je w sposób oszczędny, jednakże nie zagrażający realizacji zadań publicznych realizowanych przez gminę. Wydatki bieżące roku 2015 są wyższe od planowanych na rok 2016 z uwagi na przyjęcie wydatków pokrywanych dochodami z budżetu państwa na podstawie wyjściowych kwot przyznanych pismami, które w przeciągu roku ulegną zwiększeniu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roku 2016 począwszy od miesiąca lutego ulegnie zmianie sieć szkół prowadzonych przez Gminę (Szkoła Podstawowa w Reczpolu i Bachowie przekazana zostanie do prowadzenia Stowarzyszeni) tym samym wydatki bieżące ulegają zmniejszeniu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nagrodzenia i składki od nich naliczone - ujęto w nich wszystkie wynagrodzenia z działów i rozdziałów klasyfikacji budżetowej jakie zawarte są w uchwale budżetowej. Wynagrodzenia osobowe zwiększone zostały (bez pracowników oświatowych) o 3,5%.W latach 2017-2023 wydatki bieżące, w tym również na wynagrodzenia planuje się na takim samym poziomi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na obsługę długu zaplanowane zostały na podstawie wyliczeń uwzględniających marżę banku określoną w zawartych umowach kredytów i pożyczek oraz obowiązującej stawki WIBOR.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atki majątkow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2016 wydatki majątkowe związane są z realizacją nowych zadań inwestycyjnych niezbędnych do przeprowadzenia. Wydatki majątkowe pokryte zostaną ze środków własnych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ą to zadania związane 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</w:rPr>
        <w:t>drogi gminne, dojazdowe do gruntów rolnych oraz usuwanie skutków klęsk żywiołowych 240 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westycje w Szkołach gminnych 160 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budowa mostu na cmentarzu komunalnym w Krzywczy 40 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lang w:eastAsia="pl-PL" w:bidi="pl-PL"/>
        </w:rPr>
      </w:pPr>
      <w:r>
        <w:rPr>
          <w:rFonts w:cs="Arial" w:ascii="Arial" w:hAnsi="Arial"/>
          <w:sz w:val="26"/>
        </w:rPr>
        <w:t>Budowa sieci kanalizacji sanitarnej wraz z przykanalikami w miejscowości</w:t>
      </w:r>
      <w:r>
        <w:rPr>
          <w:rFonts w:eastAsia="Times New Roman" w:cs="Arial" w:ascii="Arial" w:hAnsi="Arial"/>
          <w:lang w:eastAsia="pl-PL" w:bidi="pl-PL"/>
        </w:rPr>
        <w:t xml:space="preserve"> Babice – etap II i III oraz modernizacja istniejącej sieci kanalizacyjnej w miejscowościach Ruszelczyce i Krzywcza” realizowanej w ramach zadania priorytetowego „Błękitny San – kompleksowa regulacja gospodarki wodno–ściekowej miast i gmin położonych wzdłuż rzeki 614 220 zł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6"/>
        </w:rPr>
        <w:t>W latach 2017-2023 planuje się zadania inwestycyjne zgodnie z przedłożonym przez referat zajmujący się inwestycjami zakresem rzeczowo – finansowym. Są to wydatki związane 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6"/>
        </w:rPr>
        <w:t>rozbudową cmentarza komunalnego w Krzywczy oraz przebudową mostu i drogi dojazdowej do tego cmentarz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budową oświetlenia ulicznego na terenie gminy na które opracowane są projekty budowla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lang w:eastAsia="pl-PL" w:bidi="pl-PL"/>
        </w:rPr>
        <w:t>Budowa sieci kanalizacji sanitarnej wraz z przykanalikami w miejscowości Babice – etap II i III oraz modernizacja istniejącej sieci kanalizacyjnej w miejscowościach Ruszelczyce i Krzywcza” realizowanej w ramach zadania priorytetowego „Błękitny San – kompleksowa regulacja gospodarki wodno–ściekowej miast i gmin położonych wzdłuż rzeki 614 220 zł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wyniku realizacji budżetu w latach 2016-2023 wypracowana zostanie nadwyżka. Prognozowaną nadwyżkę przeznacza się na spłatę kredytów i pożyczek.</w:t>
      </w:r>
    </w:p>
    <w:p>
      <w:pPr>
        <w:pStyle w:val="Normal"/>
        <w:tabs>
          <w:tab w:val="clear" w:pos="709"/>
          <w:tab w:val="left" w:pos="360" w:leader="none"/>
        </w:tabs>
        <w:ind w:left="144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PRZYCHODY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latach 2016-2023 nie planuje się przychodów z tytułu zaciągniętych kredytów i pożyczek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ROZ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zchody budżetu w latach 2016 – 2023 obejmują spłatę zaciągniętych przed rokiem 2016 kredytów i pożyczek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redyty zaciągnięte w Banku Spółdzielczym w Dynowie (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ożyczki zaciągnięte w Wojewódzkim Funduszu Ochrony Środowiska i Gospodarki Wodnej w Rzeszowie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6"/>
        </w:rPr>
        <w:t>W roku 2016 dopuszczalny wskaźnik spłaty zobowiązań wynosi 6,58% w oparciu o plan 3 kwartału roku poprzedzającego pierwszy rok prognozy, natomiast 6,40% w oparciu o wykonanie roku poprzedzającego pierwszy rok prognozy. Planowana kwota spłaty zobowiązań wynosi 5,72% co pozwala spełnić wymóg art. 243 ustawy z dnia 27 sierpnia 2009 r. o finansach publicz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K</w:t>
      </w:r>
      <w:r>
        <w:rPr>
          <w:rFonts w:cs="Arial" w:ascii="Arial" w:hAnsi="Arial"/>
          <w:b/>
          <w:sz w:val="26"/>
        </w:rPr>
        <w:t>WOTA DŁUGU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Kwota długu na dzień 31 grudnia 2016 roku obejmuje dług zgodnie z zawartymi umowami Planowany ostateczny termin spłaty zaciągniętych zobowiązań zgodnie z zawartymi umowami przypada na rok 2023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Opracowała: Beata Wielgosz</w:t>
      </w:r>
    </w:p>
    <w:sectPr>
      <w:footerReference w:type="default" r:id="rId2"/>
      <w:type w:val="nextPage"/>
      <w:pgSz w:w="11906" w:h="16838"/>
      <w:pgMar w:left="1418" w:right="1418" w:gutter="0" w:header="0" w:top="1980" w:footer="510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Beata Wielgosz</dc:creator>
  <dc:description/>
  <cp:keywords/>
  <dc:language>en-US</dc:language>
  <cp:lastModifiedBy>m_klimko</cp:lastModifiedBy>
  <cp:lastPrinted>2015-12-15T11:14:00Z</cp:lastPrinted>
  <dcterms:modified xsi:type="dcterms:W3CDTF">2015-12-15T10:15:00Z</dcterms:modified>
  <cp:revision>43</cp:revision>
  <dc:subject/>
  <dc:title/>
</cp:coreProperties>
</file>