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12</w:t>
        <w:br/>
        <w:t>z dnia 15 grud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ustanowienia zasad przyznawania sołtysom diet i zwrotu kosztów podróży służbowej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37b ust. 1 ustawy z dnia 8 marca 1990 r. o samorządzie gminnym (tekst jedn. Dz. U. z 2015 r. poz. 1515)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</w:rPr>
        <w:t>Rada Gminy Krzywcza uchwala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 1.</w:t>
      </w:r>
    </w:p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6"/>
        </w:rPr>
        <w:t>Ustala się zryczałtowaną miesięczną dietę w związku z pełnieniem funkcji sołtysa w kwocie .................... zł (słownie: ................................... złotych)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6"/>
        </w:rPr>
        <w:t>Sołtysi pełniący funkcję radnego Rady Gminy Krzywcza również otrzymują dietę w wysokości ustalonej w ust. 1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przypadku pełnienia funkcji sołtysa w okresie krótszym niż miesiąc wysokość diety zostanie obliczona proporcjonalnie do liczby dni sprawowania funkcji przyjmując, że miesiąc liczy 30 dni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przypadku nieusprawiedliwionej absencji na sesji Rady Gminy dieta ulega obniżeniu o kwotę .............% diety, o której mowa w ust. 1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eta za każdy miesiąc kalendarzowy będzie wypłacana sołtysom przelewem na wskazany przez nich rachunek bankowy, lub w kasie Urzędu Gminy Krzywcza w terminie do 10 dnia następnego miesiąca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 2.</w:t>
      </w:r>
    </w:p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tala się zwrot kosztów podróży służbowych związanych z wyjazdem podjętym w celu realizacji zadań wynikających z pełnionej funkcji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z podróż służbową należy rozumieć pełnienie obowiązków służbowych poza terytorium Gminy Krzywcza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Środek transportu właściwy do odbycia podróży służbowej określa Wójt Gminy w poleceniu wyjazdu służbowego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wrot kosztów przejazdu winien być udokumentowany biletem określonego środka transportu, z uwzględnieniem przysługującej Sołtysowi ulgi na dany środek transportu, bez względu na to, z jakiego tytułu ulga ta przysługuje.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rFonts w:cs="Arial" w:ascii="Arial" w:hAnsi="Arial"/>
          <w:sz w:val="26"/>
        </w:rPr>
        <w:t>Na wniosek Sołtysa Wójt Gminy może wyrazić zgodę na przejazd w podróży służbowej pojazdem samochodowym niebędącym własnością Gminy. W takim przypadku Sołtysowi przysługuje zwrot kosztów przejazdu według aktualnej stawki za 1 km przebiegu określonej na zasadach przewidzianych rozporządzeniem Ministra Infrastruktury z dnia 25 marca 2002 r. w sprawie warunków ustalania oraz sposobu dokonywania zwrotu kosztów używania do celów służbowych samochodów osobowych, motocykli i motorowerów niebędących własnością pracodawcy (Dz. U. Nr 27, poz. 271, z późn. zm.)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wrot kosztów wypłacany będzie po przedstawieniu rozliczenia wyjazdu służbowego, do ostatniego dnia każdego miesiąca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6"/>
        </w:rPr>
        <w:t>§ 3.</w:t>
      </w:r>
      <w:bookmarkStart w:id="0" w:name="_GoBack"/>
      <w:bookmarkEnd w:id="0"/>
    </w:p>
    <w:p>
      <w:pPr>
        <w:pStyle w:val="Normal"/>
        <w:autoSpaceDE w:val="false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900" w:firstLine="348"/>
        <w:rPr/>
      </w:pPr>
      <w:r>
        <w:rPr>
          <w:rFonts w:cs="Arial" w:ascii="Arial" w:hAnsi="Arial"/>
          <w:sz w:val="26"/>
        </w:rPr>
        <w:t>§ 4.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: Kazimierz Trojan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0:00Z</dcterms:created>
  <dc:creator>Dominik_Krus</dc:creator>
  <dc:description>ZNAKI:2506</dc:description>
  <cp:keywords/>
  <dc:language>en-US</dc:language>
  <cp:lastModifiedBy>m_klimko</cp:lastModifiedBy>
  <cp:lastPrinted>2015-12-15T09:08:00Z</cp:lastPrinted>
  <dcterms:modified xsi:type="dcterms:W3CDTF">2015-12-15T08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506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5-06-17 14:31:17</vt:lpwstr>
  </property>
  <property fmtid="{D5CDD505-2E9C-101B-9397-08002B2CF9AE}" pid="8" name="wk_stat:znaki:liczba">
    <vt:lpwstr>2506</vt:lpwstr>
  </property>
</Properties>
</file>