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Uzasadnienie do projektu Nr 3 z dnia 23 sierpnia 2016 r. </w:t>
        <w:br/>
        <w:t xml:space="preserve">Uchwały Rady Gminy Krzywcza w sprawie przekazania do sprzedaży nieruchomości stanowiącej własność </w:t>
        <w:br/>
        <w:t>Gminy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sz w:val="20"/>
          <w:szCs w:val="26"/>
        </w:rPr>
      </w:pPr>
      <w:r>
        <w:rPr>
          <w:rFonts w:eastAsia="Times New Roman" w:cs="Arial" w:ascii="Arial" w:hAnsi="Arial"/>
          <w:b/>
          <w:sz w:val="20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ab/>
        <w:t>Wniosek o sprzedaż działki nr 1445 o pow. 0,14 ha położonej we wsi Bachów stanowiącej własność Gminy Krzywcza złożony został przez Pana Ślimak Kazimierza zam. Bachów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ab/>
        <w:t>Działka położona jest w sąsiedztwie działki nr 1446 stanowiąca własność Pana Ślimak Kazimierza posiada dostęp do drogi utwardzonej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ab/>
        <w:t>Uwzględniając przedstawione powyżej argumenty wnosi się o przyjęcie uchwały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2:00Z</dcterms:created>
  <dc:creator>Piotr Sobol</dc:creator>
  <dc:description/>
  <cp:keywords/>
  <dc:language>en-US</dc:language>
  <cp:lastModifiedBy>m_klimko</cp:lastModifiedBy>
  <cp:lastPrinted>2016-08-18T10:40:00Z</cp:lastPrinted>
  <dcterms:modified xsi:type="dcterms:W3CDTF">2016-08-22T12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