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zasadnienie do projektu Nr 5 z dnia 23 sierpnia 2016 r. </w:t>
        <w:br/>
        <w:t xml:space="preserve">Uchwały Rady Gminy Krzywcza w sprawie wyrażenia zgody </w:t>
        <w:br/>
        <w:t>na zamianę nieruchomości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/>
      </w:pPr>
      <w:r>
        <w:rPr>
          <w:rFonts w:cs="Arial" w:ascii="Arial" w:hAnsi="Arial"/>
          <w:sz w:val="26"/>
        </w:rPr>
        <w:tab/>
        <w:t>W związku z tym że droga gminna nr 381 została urządzona na działce nr 407 stanowiącej własność Pani Doroty Speed, zam. Reczpol 9 należało prawnie uregulować przebieg drogi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związku z powyższym uzgodniono z Panią Speed, że istniejąca droga na gruncie zostanie geodezyjnie wydzielona i dokonana zostanie zamiana działek. Gmina Krzywcza przekaże na rzecz Pani Speed działkę nr 381/2 o pow. 0,0646 ha, zaś Pani Dorota Speed przekaże na rzecz Gminy działkę nr 407/2 o pow. 0,0822 ha powstałą z podziału, na której znajduje się urządzona droga asfaltowa stanowiąca dojazd do gospodarstw rolnych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związku z powyższym podjęcie uchwały w sprawie zamiany jest w pełni uzasadnione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" w:hAnsi="Arial"/>
          <w:i/>
          <w:sz w:val="26"/>
        </w:rPr>
        <w:t>Opracowała: Krystyna Śmigie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  <w:lang w:bidi="pl-PL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4:00Z</dcterms:created>
  <dc:creator>m_klimko</dc:creator>
  <dc:description/>
  <cp:keywords/>
  <dc:language>en-US</dc:language>
  <cp:lastModifiedBy>m_klimko</cp:lastModifiedBy>
  <cp:lastPrinted>2016-08-18T12:12:00Z</cp:lastPrinted>
  <dcterms:modified xsi:type="dcterms:W3CDTF">2016-08-22T12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