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4</w:t>
        <w:br/>
        <w:t>z dnia 23 sierpnia 2016 r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/......./.......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wyrażenia zgody na odpłatne nabycie nieruchomości przez Gminę Krzywcza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  <w:tab/>
        <w:t>Na podstawie art. 18 ust. 2 pkt 9 lit. a ustawy z dnia 8 marca 1990 r. o samorządzie gminnym (tekst jednolity Dz. U. z 2016 r. poz. 446)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 xml:space="preserve">Wyraża się zgodę na odpłatne nabycie do gminnego zasobu nieruchomości działki Nr 2447/4 o pow. 0,0023 ha położonej we wsi Bachów wpisanej </w:t>
        <w:br/>
        <w:t>do KW PR1P/00099086/6 stanowiącej własność Pani Martowicz Renaty, zam. Nienadowa 559B.</w:t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Textbody1"/>
        <w:spacing w:before="0" w:after="0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Działkę wymienioną w § 1 nabywa się na poszerzenie drogi gminnej nr 2657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4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3:00Z</dcterms:created>
  <dc:creator>Piotr Sobol</dc:creator>
  <dc:description/>
  <cp:keywords/>
  <dc:language>en-US</dc:language>
  <cp:lastModifiedBy>m_klimko</cp:lastModifiedBy>
  <cp:lastPrinted>2016-08-18T07:49:00Z</cp:lastPrinted>
  <dcterms:modified xsi:type="dcterms:W3CDTF">2016-08-22T1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