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  <w:t xml:space="preserve">Uzasadnienie do projektu Nr 9 z dnia 21 listopada 2016 r. </w:t>
        <w:br/>
        <w:t>Uchwały Rady Gminy Krzywcza w sprawie wyrażenia zgody na zamianę nieruchomości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an Jan Koterbicki wystąpił do Urzędu Gminy z wnioskiem o zamianę działek Nr 3109 i 3122 położonych we wsi Bachów stanowiących jego własność w zamian za działkę nr 2420/1 stanowiąca własność Gminy Krzywcza uzasadniając swój wniosek tym, że działka nr 2420/1 od niepamiętnych czasów użytkowana była przez rodziców jego żony, Jawniaków, którzy zabudowali przedmiotową działkę budynkiem gospodarczym oraz trwale zagospodarowali poprzez nasadzenie drzew owocowych (jabłonie i orzechy)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związku z powyższym podjęcie uchwały w sprawie zamiany jest w pełni uzasadnione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b/>
      <w:bCs/>
      <w:kern w:val="2"/>
      <w:sz w:val="32"/>
      <w:szCs w:val="24"/>
    </w:rPr>
  </w:style>
  <w:style w:type="character" w:styleId="StopkaZnak">
    <w:name w:val="Stopka Znak"/>
    <w:qFormat/>
    <w:rPr>
      <w:kern w:val="2"/>
      <w:sz w:val="24"/>
      <w:szCs w:val="24"/>
      <w:lang w:bidi="pl-PL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Standard"/>
    <w:qFormat/>
    <w:pPr>
      <w:jc w:val="center"/>
    </w:pPr>
    <w:rPr>
      <w:b/>
      <w:bCs/>
      <w:sz w:val="32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6:00Z</dcterms:created>
  <dc:creator>m_klimko</dc:creator>
  <dc:description/>
  <cp:keywords/>
  <dc:language>en-US</dc:language>
  <cp:lastModifiedBy>m_klimko</cp:lastModifiedBy>
  <cp:lastPrinted>2016-11-21T10:06:00Z</cp:lastPrinted>
  <dcterms:modified xsi:type="dcterms:W3CDTF">2016-11-22T13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