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jc w:val="center"/>
        <w:rPr>
          <w:rFonts w:ascii="Arial" w:hAnsi="Arial" w:cs="Arial"/>
          <w:i/>
          <w:i/>
          <w:iCs/>
          <w:sz w:val="28"/>
          <w:szCs w:val="36"/>
          <w:lang w:eastAsia="ar-SA"/>
        </w:rPr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10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wyrażenia zgody na zamianę nieruchomości</w:t>
      </w:r>
    </w:p>
    <w:p>
      <w:pPr>
        <w:pStyle w:val="Standard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Na podstawie art. 18 ust. 2 pkt 9 lit. „a” ustawy z dnia 8 marca 1990 r. o samorządzie gminnym (tekst jednolity Dz.U. z 2016 r. poz. 446, z poźn. zm.) oraz art. 13 ust. 1 w związku z art. 15 ust. 1 ustawy z dnia 21 sierpnia 1997 r. o gospodarce nieruchomościami (tekst jednolity Dz.U. z 2015 r. poz. 1774, z późn. zm.) oraz § 2 Uchwały Nr 161/XX/2004 Rady Gminy Krzywcza z dnia </w:t>
      </w:r>
      <w:r>
        <w:rPr>
          <w:rFonts w:eastAsia="Times New Roman" w:cs="Arial" w:ascii="Arial" w:hAnsi="Arial"/>
          <w:sz w:val="26"/>
          <w:lang w:bidi="ar-SA"/>
        </w:rPr>
        <w:t>8 października 2004 r. w sprawie określenia zasad nabycia, zbycia i obciążenia nieruchomości gruntowych oraz ich wydzierżawienia lub najmu na okres dłuższy niż 3 lata (Dz.Urz. Woj. Podk. z 2005 r. Nr 17, poz. 202, ze zm. z 2008 r. Nr 19, poz. 485)</w:t>
      </w:r>
    </w:p>
    <w:p>
      <w:pPr>
        <w:pStyle w:val="Standard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raża się zgodę na dokonanie zamiany nieruchomości pomiędzy Gminą Krzywcza, a Panem Szymonem Fac, zam. Przemyśl, ul. Krakowsk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mina Krzywcza przeniesie na rzecz Pana Szymona Fac własność nieruchomości oznaczonej w ewidencji gruntów i budynków, jako działka nr 132/2 o pow. 0,2541 ha obręb Wola Krzywiecka zapisana w KW PR1P/00053830/3 prowadzonej przez Sąd Rejonowy w Przemyślu w zamian za co Pan Szymon Fac przeniesie na rzecz Gminy Krzywcza własność działki Nr 133/2 o pow. 0,0138 ha obręb Wola Krzywiecka zapisaną w KW PR1P/00071499/2 prowadzonej przez Sąd Rejonowy w Przemyśl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miana powyższa dokonywana jest koniecznością uregulowania przebiegu drogi gminnej.</w:t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artość zamienianych nieruchomości zostanie określona przez rzeczoznawcę majątkowego.</w:t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różnicy wartości zamiana następować będzie za dopłatą w wysokości równej różnicy wartości zamienianych nieruchomości.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3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szty związane z podziałem, wyceną nieruchomości oraz koszty związane z zawarciem aktu notarialnego i opłat sądowych poniesie Pan Fac Szymon.</w:t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4680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miana gruntów nastąpi przez przeniesienie prawa własności w formie aktu notarialnego na zasadach określonych w ustawie z dnia 21 sierpnia 1997 r. o gospodarce nieruchomościami (tekst jednolity Dz.U. z 2015 r. poz. 1774, z późn. zm.)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5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6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8:00Z</dcterms:created>
  <dc:creator>m_klimko</dc:creator>
  <dc:description/>
  <cp:keywords/>
  <dc:language>en-US</dc:language>
  <cp:lastModifiedBy>m_klimko</cp:lastModifiedBy>
  <cp:lastPrinted>2016-11-21T09:39:00Z</cp:lastPrinted>
  <dcterms:modified xsi:type="dcterms:W3CDTF">2016-11-22T14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