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2 z dnia 21 listopada 2016 r. </w:t>
        <w:br/>
        <w:t>Uchwały Rady Gminy Krzywcza w sprawie ustalenia wysokości stawek w podatku od środków transportowych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Stawki podatku od środków transportowych zostały określone zgodnie z zapisem art. 10 ust. 1-2 ustawy z dnia 12 stycznia 1991 r. o podatkach i opłatach lokalnych (tekst jednolity Dz.U. z 2016 r. poz. 716, z późn. zm.) z uwzględnieniem ograniczeń zawartych w Obwieszczeniu Ministra Finansów z dnia 28 lipca 2016 r. w sprawie górnych granic stawek kwotowych podatków i opłat lokalnych w 2017 r. (M.P. poz. 779) oraz Obwieszczenia Ministra Finansów z dnia 7 października 2016 r. w sprawie stawek podatku od środków transportowych obowiązujących w 2017 r. (M.P. poz. 979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Wysokość proponowanych stawek mieści się w granicach stawek wynikających z obwieszczenia Ministra Finansów w sprawie stawek podatku od środków transportowych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powyższym stanie rzeczy podjęcie niniejszej uchwały jest w pełni uzasadnion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racowała: Małgorzata Broży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4:00Z</dcterms:created>
  <dc:creator>m_klimko</dc:creator>
  <dc:description/>
  <cp:keywords/>
  <dc:language>en-US</dc:language>
  <cp:lastModifiedBy>m_klimko</cp:lastModifiedBy>
  <cp:lastPrinted>2013-10-16T13:52:00Z</cp:lastPrinted>
  <dcterms:modified xsi:type="dcterms:W3CDTF">2016-11-22T14:19:00Z</dcterms:modified>
  <cp:revision>4</cp:revision>
  <dc:subject/>
  <dc:title>Uzasadnienie</dc:title>
</cp:coreProperties>
</file>