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 w:bidi="ar-SA"/>
        </w:rPr>
        <w:t xml:space="preserve">Uzasadnienie do projektu Nr 8 z dnia 21 listopada 2016 r. </w:t>
        <w:br/>
        <w:t>Uchwały Rady Gminy Krzywcza w sprawie dzierżawy w trybie bezprzetargowym nieruchomości rolnych położonych Krzywczy i Skopowie stanowiących własność Gminy Krzywcz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0"/>
          <w:szCs w:val="28"/>
          <w:lang w:eastAsia="ar-SA" w:bidi="ar-SA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Pan Minorowicz Krzysztof, zam. Skopów złożył wniosek o wydzierżawienie na okres 10 lat część działki nr 888 o pow. 1,20 ha położonej we wsi Krzywcza, oraz działki nr 251 o pow. 0,93 ha i działki nr 255 o pow. 0,39 ha położonych we wsi Skopów.</w:t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sz w:val="26"/>
        </w:rPr>
        <w:tab/>
        <w:t>Jednocześnie nadmienia się, że działka nr 888 została wydzierżawiona w 2015 r. na okres do 3 lat, zaś działki nr 251 i 255 zostały wydzierżawione w 2014 r. na okres do 3 lat na rzecz Pana Krzysztofa Minorowicza. Pan Minorowicz Krzysztof, jako dzierżawca ww. działek, złożył wniosek o dzierżawę na okres 10 lat; uzasadniając tym, że wieloletnia umowa pozwoli mu o ubieganie się o środki z programów finansowanych przez Unię Europejską. Pan Krzysztof Minorowicz prowadził będzie racjonalną gospodarkę rolną, posiadając zaplecze techniczne do zagospodarowania powyższych nieruchomości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Przeznaczenie działek do dzierżawy pozwoli uzyskać roczne wpływy do budżetu gminy w wysokości 338,00 zł czynsz dzierżawny, oraz podatek rolny w wysokości 400,00 zł rocznie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Uwzględniając przedstawione powyżej argumenty wnosi się o przyjęcie uchwał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ascii="Calibri" w:hAnsi="Calibri" w:eastAsia="Calibri" w:cs="Times New Roman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2:00Z</dcterms:created>
  <dc:creator>Piotr Sobol</dc:creator>
  <dc:description/>
  <cp:keywords/>
  <dc:language>en-US</dc:language>
  <cp:lastModifiedBy>m_klimko</cp:lastModifiedBy>
  <cp:lastPrinted>2014-05-20T11:11:00Z</cp:lastPrinted>
  <dcterms:modified xsi:type="dcterms:W3CDTF">2016-11-23T08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