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5</w:t>
        <w:br/>
        <w:t>z dnia 21 listopada 2016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  <w:lang w:eastAsia="pl-PL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sprawie zatwierdzenia taryf dla zbiorowego odprowadzania ścieków na terenie Gminy Krzywcza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ab/>
        <w:t>Na podstawie art. 18 ust. 2 pkt 15 ustawy z dnia 8 marca 1990 r o samorządzie gminnym (tekst jednolity Dz. U. z 2016 r. poz. 446, z późn. zm.), oraz art. 24 ust. 5 ustawy z dnia 7 czerwca 2001 r. o zbiorowym zaopatrzeniu w wodę i zbiorowym odprowadzaniu ścieków (tekst jednolity Dz. U. z 2015 r. poz. 139, z późn. zm.)</w:t>
      </w:r>
      <w:r>
        <w:rPr/>
        <w:t xml:space="preserve"> </w:t>
      </w:r>
      <w:r>
        <w:rPr>
          <w:rFonts w:cs="Arial" w:ascii="Arial" w:hAnsi="Arial"/>
          <w:b w:val="false"/>
          <w:bCs w:val="false"/>
          <w:sz w:val="26"/>
          <w:lang w:val="pl-PL"/>
        </w:rPr>
        <w:t>oraz rozporządzenia Ministra Budownictwa z dnia 28 czerwca 2006 r. w sprawie określania taryf, wzoru wniosku o zatwierdzenie taryf oraz warunków rozliczeń za zbiorowe zaopatrzenie w wodę i zbiorowe odprowadzanie ścieków (Dz. U. Nr 127, poz. 886)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  <w:t>Rada Gminy Krzywcza uchwala, co następuje: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§ 1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Zatwierdza się taryfy dla zbiorowego odprowadzania ścieków na okres od dnia 1 stycznia 2017 roku do dnia 31 grudnia 2017 roku określone we wniosku Wójta Gminy Krzywcza z dnia 21 października 2016 roku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§ 2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Taryfy, o których mowa w § 1 stanowią załącznik Nr 1 do niniejszej uchwał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§ 3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Do cen i stawek opłat netto określonych w załączniku nr 1 do niniejszej uchwały doliczany będzie podatek od towarów i usług (VAT) według obowiązujących przepisów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§ 4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Traci moc Uchwała Nr XIV/65/2015 Rady Gminy Krzywcza z dnia 18 listopada 2015 r. w sprawie zatwierdzenia taryf dla zbiorowego odprowadzania ścieków na terenie Gminy Krzywcza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§ 5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Wykonanie uchwały powierza się Wójtowi Gminy Krzywcza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lang w:val="pl-PL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§ 6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  <w:t>Uchwała wchodzi w życie z dniem podjęcia z mocą obowiązującą od 1 stycznia 2017 r. i podlega ogłoszeniu w sposób zwyczajowo przyjęty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/>
        </w:rPr>
      </w:pPr>
      <w:r>
        <w:rPr>
          <w:rFonts w:cs="Arial" w:ascii="Arial" w:hAnsi="Arial"/>
          <w:b w:val="false"/>
          <w:bCs w:val="false"/>
          <w:sz w:val="26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Opracował: Robert Kaszycki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qFormat/>
    <w:rPr>
      <w:kern w:val="2"/>
      <w:sz w:val="24"/>
      <w:szCs w:val="24"/>
      <w:lang w:val="de-DE" w:eastAsia="ja-JP" w:bidi="fa-IR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  <w:textAlignment w:val="auto"/>
    </w:pPr>
    <w:rPr>
      <w:rFonts w:ascii="Calibri" w:hAnsi="Calibri" w:eastAsia="Calibri" w:cs="Times New Roman"/>
      <w:kern w:val="2"/>
      <w:lang w:val="pl-PL" w:bidi="hi-IN"/>
    </w:rPr>
  </w:style>
  <w:style w:type="paragraph" w:styleId="Textbodyindent">
    <w:name w:val="Text body indent"/>
    <w:basedOn w:val="Standard"/>
    <w:qFormat/>
    <w:pPr>
      <w:suppressAutoHyphens w:val="true"/>
      <w:spacing w:lineRule="atLeast" w:line="100"/>
      <w:ind w:left="283" w:right="140" w:hanging="0"/>
    </w:pPr>
    <w:rPr>
      <w:rFonts w:eastAsia="Times New Roman" w:cs="Times New Roman"/>
      <w:b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1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Calibri" w:hAnsi="Calibri" w:eastAsia="Calibri" w:cs="Times New Roman"/>
      <w:kern w:val="2"/>
      <w:lang w:val="pl-PL" w:bidi="hi-I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3:00Z</dcterms:created>
  <dc:creator>Robert Kaszycki</dc:creator>
  <dc:description/>
  <cp:keywords/>
  <dc:language>en-US</dc:language>
  <cp:lastModifiedBy>m_klimko</cp:lastModifiedBy>
  <cp:lastPrinted>2014-11-13T09:29:00Z</cp:lastPrinted>
  <dcterms:modified xsi:type="dcterms:W3CDTF">2016-11-21T12:4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