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 xml:space="preserve">Uzasadnienie do projektu Nr 7 z dnia 21 listopada 2016 r. </w:t>
        <w:br/>
        <w:t xml:space="preserve">Uchwały Rady Gminy Krzywcza w sprawie przekazania </w:t>
        <w:br/>
        <w:t xml:space="preserve">do sprzedaży nieruchomości stanowiącej własność </w:t>
        <w:br/>
        <w:t>Gminy Krzywcza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sz w:val="20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ar-SA" w:bidi="ar-SA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ab/>
        <w:t>Wniosek o sprzedaż działki nr 873/1 o pow. 0,0403 ha położonej we wsi Skopów stanowiącej własność Gminy Krzywcza złożony został przez Pana Łukasza Sosa, zam. Skopów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ab/>
        <w:t>Działka położona jest w sąsiedztwie działki nr 874/2 o pow. 0,13 ha stanowiącej własność Pana Łukasza Sosa, zam. Skopów porośnięta trawami posiada dostęp do drogi gminnej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ab/>
        <w:t>Uwzględniając przedstawione powyżej argumenty wnosi się o przyjęcie uchwały. Uzyskane ze sprzedaży środki zasilą budżet gminy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0:00Z</dcterms:created>
  <dc:creator>Piotr Sobol</dc:creator>
  <dc:description/>
  <cp:keywords/>
  <dc:language>en-US</dc:language>
  <cp:lastModifiedBy>m_klimko</cp:lastModifiedBy>
  <cp:lastPrinted>2016-10-19T11:38:00Z</cp:lastPrinted>
  <dcterms:modified xsi:type="dcterms:W3CDTF">2016-11-22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