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Uzasadnienie do projektu Nr 5 z dnia 21 listopada 2016 r. </w:t>
        <w:br/>
        <w:t>Uchwały Rady Gminy Krzywcza w sprawie zatwierdzenia taryf dla zbiorowego odprowadzania ścieków na terenie Gminy Krzywcza</w:t>
      </w:r>
    </w:p>
    <w:p>
      <w:pPr>
        <w:pStyle w:val="ListParagraph"/>
        <w:ind w:left="0" w:right="0" w:hanging="0"/>
        <w:rPr>
          <w:rFonts w:ascii="Arial" w:hAnsi="Arial" w:eastAsia="Times New Roman" w:cs="Arial"/>
          <w:b/>
          <w:b/>
          <w:bCs/>
          <w:sz w:val="20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ar-SA" w:bidi="ar-SA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  <w:tab/>
        <w:t xml:space="preserve">W dniu 21 października 2016 roku Referat Gospodarki Komunalnej Urzędu Gminy w Krzywczy przedkłada Wójtowi Gminy wniosek </w:t>
        <w:br/>
        <w:t>o zatwierdzenie określonych przez siebie taryf dla zbiorowego odprowadzania ścieków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 xml:space="preserve">Wniosek o zatwierdzenie taryf wraz ze wszystkimi obligatoryjnymi załącznikami został opracowany zgodnie z przepisami ustawy z dnia </w:t>
        <w:br/>
        <w:t>7 czerwca 2001 roku o zbiorowym zaopatrzeniu w wodę i zbiorowym odprowadzaniu ścieków (Dz. U. z 2015 r. poz. 139, z późn. zm.) oraz zgodnie z przepisami Rozporządzenia Ministra Budownictwa z dnia 28 czerwca 2006 roku w sprawie określania taryf, wzoru wniosku o zatwierdzenie taryf oraz warunków rozliczeń za zbiorowe zaopatrzenie w wodę i zbiorowe odprowadzanie ścieków (Dz. U. Nr 127, poz. 886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Taryfowe stawki opłat dotyczą wszystkich odbiorców usług kanalizacyjnych świadczonych przez Gminę Krzywcza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Podstawę ustalenia taryf na 2017 rok, zgodnie z wymogami rozporządzenia stanowiły dane z ewidencji księgowej w roku obrachunkowym poprzedzającym wprowadzenie nowych taryf tj. za okres 01.09.2015 r. do 31.08.2016 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pl-PL"/>
        </w:rPr>
        <w:tab/>
      </w:r>
      <w:r>
        <w:rPr>
          <w:rFonts w:cs="Arial" w:ascii="Arial" w:hAnsi="Arial"/>
          <w:sz w:val="26"/>
          <w:lang w:val="pl-PL"/>
        </w:rPr>
        <w:t xml:space="preserve">Faktyczne koszty bezpośrednie poniesione w wyżej wymienionym okresie na prowadzenie działalności usługowej z zakresu odprowadzania i oczyszczania ścieków komunalnych wyniosły 310 329,00 zł. Cena za 1 m³ </w:t>
      </w:r>
      <w:r>
        <w:rPr>
          <w:rFonts w:cs="Arial" w:ascii="Arial" w:hAnsi="Arial"/>
          <w:bCs/>
          <w:sz w:val="26"/>
          <w:lang w:val="pl-PL"/>
        </w:rPr>
        <w:t>odprowadzonych i oczyszczonych ścieków wyniosła 6,50 zł netto, brutto 7,02 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TextBodyIndent1"/>
        <w:spacing w:before="0" w:after="0"/>
        <w:ind w:left="0" w:right="142" w:hanging="0"/>
        <w:jc w:val="both"/>
        <w:rPr/>
      </w:pPr>
      <w:r>
        <w:rPr>
          <w:rFonts w:cs="Arial" w:ascii="Arial" w:hAnsi="Arial"/>
          <w:bCs/>
          <w:i/>
          <w:sz w:val="26"/>
          <w:lang w:val="pl-PL"/>
        </w:rPr>
        <w:tab/>
        <w:t>Wyliczenie:</w:t>
      </w:r>
      <w:r>
        <w:rPr>
          <w:rFonts w:cs="Arial" w:ascii="Arial" w:hAnsi="Arial"/>
          <w:bCs/>
          <w:sz w:val="26"/>
          <w:lang w:val="pl-PL"/>
        </w:rPr>
        <w:t xml:space="preserve"> koszty 310 329,00 zł: przyjęte ścieki 44 220 m³=7,02</w:t>
      </w:r>
      <w:r>
        <w:rPr>
          <w:rFonts w:cs="Arial" w:ascii="Arial" w:hAnsi="Arial"/>
          <w:sz w:val="26"/>
          <w:lang w:val="pl-PL"/>
        </w:rPr>
        <w:t xml:space="preserve"> zł/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>Wydatki w kwocie 88 226,00 zł zostały pokryte z dochodów Gminy;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i/>
          <w:i/>
          <w:sz w:val="16"/>
          <w:lang w:val="pl-PL"/>
        </w:rPr>
      </w:pPr>
      <w:r>
        <w:rPr>
          <w:rFonts w:cs="Arial" w:ascii="Arial" w:hAnsi="Arial"/>
          <w:bCs/>
          <w:i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  <w:t>Wyliczenie:</w:t>
      </w:r>
    </w:p>
    <w:p>
      <w:pPr>
        <w:pStyle w:val="TextBodyIndent1"/>
        <w:spacing w:before="0" w:after="0"/>
        <w:ind w:left="0" w:right="142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koszty poniesione 310 329,00 zł –uzyskane przychody 222 103,00 zł = 88226,00 zł.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/>
      </w:pPr>
      <w:r>
        <w:rPr>
          <w:rFonts w:cs="Arial" w:ascii="Arial" w:hAnsi="Arial"/>
          <w:bCs/>
          <w:lang w:val="pl-PL"/>
        </w:rPr>
        <w:t>7,02 – 5,08 = 1,94 zł</w:t>
      </w:r>
      <w:r>
        <w:rPr>
          <w:rFonts w:cs="Arial" w:ascii="Arial" w:hAnsi="Arial"/>
          <w:lang w:val="pl-PL"/>
        </w:rPr>
        <w:t>/</w:t>
      </w:r>
      <w:r>
        <w:rPr>
          <w:rFonts w:cs="Arial" w:ascii="Arial" w:hAnsi="Arial"/>
          <w:bCs/>
          <w:lang w:val="pl-PL"/>
        </w:rPr>
        <w:t>m³.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/>
      </w:pPr>
      <w:r>
        <w:rPr>
          <w:rFonts w:cs="Arial" w:ascii="Arial" w:hAnsi="Arial"/>
          <w:bCs/>
          <w:lang w:val="pl-PL"/>
        </w:rPr>
        <w:t>7,02 – 100%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5,08 – x%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X = 72%</w:t>
        <w:tab/>
        <w:t xml:space="preserve">        100% - 72% = 28%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6"/>
          <w:lang w:val="pl-PL"/>
        </w:rPr>
        <w:t>Z wyliczenia wynika, że mieszkańcy ponieśli 72 % kosztów oczyszczania ścieków tj. 5,08 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, natomiast koszty finansowane z budżetu gminy wyniosły 28%, tj. 1,94 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Normal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6"/>
          <w:lang w:val="pl-PL"/>
        </w:rPr>
        <w:tab/>
        <w:t xml:space="preserve">Na 2017 rok planuje się koszty bieżące w wysokości 311 367,00 zł oraz 48 500 m³ przyjętych do oczyszczania ścieków. A zatem koszt odprowadzania i oczyszczania </w:t>
      </w:r>
      <w:r>
        <w:rPr>
          <w:rFonts w:cs="Arial" w:ascii="Arial" w:hAnsi="Arial"/>
          <w:sz w:val="26"/>
          <w:lang w:val="pl-PL"/>
        </w:rPr>
        <w:t xml:space="preserve">1 </w:t>
      </w:r>
      <w:r>
        <w:rPr>
          <w:rFonts w:cs="Arial" w:ascii="Arial" w:hAnsi="Arial"/>
          <w:bCs/>
          <w:sz w:val="26"/>
          <w:lang w:val="pl-PL"/>
        </w:rPr>
        <w:t xml:space="preserve">m³ ścieków winien wynosić netto 5,94 zł, </w:t>
        <w:br/>
        <w:t xml:space="preserve">a łącznie z 8% VAT-em 6,42 zł za </w:t>
      </w:r>
      <w:r>
        <w:rPr>
          <w:rFonts w:cs="Arial" w:ascii="Arial" w:hAnsi="Arial"/>
          <w:sz w:val="26"/>
          <w:lang w:val="pl-PL"/>
        </w:rPr>
        <w:t xml:space="preserve">1 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ab/>
        <w:t xml:space="preserve">W taryfach uwzględniono kwotę 81 500 zł, jako koszty pokryte z dochodów Gminy. Obniżone o wymienioną kwotę planowane koszty przyjęte do obliczenia ceny obciążającej usługobiorców tj. 229 867,00 zł podzielone przez planowaną ilość ścieków generują kwotę netto za </w:t>
      </w:r>
      <w:r>
        <w:rPr>
          <w:rFonts w:cs="Arial" w:ascii="Arial" w:hAnsi="Arial"/>
          <w:sz w:val="26"/>
          <w:lang w:val="pl-PL"/>
        </w:rPr>
        <w:t xml:space="preserve">1 </w:t>
      </w:r>
      <w:r>
        <w:rPr>
          <w:rFonts w:cs="Arial" w:ascii="Arial" w:hAnsi="Arial"/>
          <w:bCs/>
          <w:sz w:val="26"/>
          <w:lang w:val="pl-PL"/>
        </w:rPr>
        <w:t xml:space="preserve">m³ 4,7395 zł, z podatkiem VAT – </w:t>
      </w:r>
      <w:r>
        <w:rPr>
          <w:rFonts w:cs="Arial" w:ascii="Arial" w:hAnsi="Arial"/>
          <w:b/>
          <w:bCs/>
          <w:sz w:val="26"/>
          <w:lang w:val="pl-PL"/>
        </w:rPr>
        <w:t>5,11 zł.</w:t>
      </w:r>
    </w:p>
    <w:p>
      <w:pPr>
        <w:pStyle w:val="Normal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>Oznacza to, że w 2017 roku nastąpi realny wzrost stawki za odbiór ścieków o 0,85% netto w stosunku do roku 2016 (tzn. z 4,70 do 4,74 zł netto)</w:t>
      </w:r>
    </w:p>
    <w:p>
      <w:pPr>
        <w:pStyle w:val="Normal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/>
      </w:pPr>
      <w:r>
        <w:rPr>
          <w:rFonts w:cs="Arial" w:ascii="Arial" w:hAnsi="Arial"/>
          <w:bCs/>
          <w:sz w:val="26"/>
          <w:lang w:val="pl-PL"/>
        </w:rPr>
        <w:t>6,42</w:t>
      </w:r>
      <w:r>
        <w:rPr>
          <w:rFonts w:cs="Arial" w:ascii="Arial" w:hAnsi="Arial"/>
          <w:bCs/>
          <w:i/>
          <w:sz w:val="26"/>
          <w:lang w:val="pl-PL"/>
        </w:rPr>
        <w:t xml:space="preserve"> </w:t>
      </w:r>
      <w:r>
        <w:rPr>
          <w:rFonts w:cs="Arial" w:ascii="Arial" w:hAnsi="Arial"/>
          <w:bCs/>
          <w:sz w:val="26"/>
          <w:lang w:val="pl-PL"/>
        </w:rPr>
        <w:t>–</w:t>
      </w:r>
      <w:r>
        <w:rPr>
          <w:rFonts w:cs="Arial" w:ascii="Arial" w:hAnsi="Arial"/>
          <w:bCs/>
          <w:i/>
          <w:sz w:val="26"/>
          <w:lang w:val="pl-PL"/>
        </w:rPr>
        <w:t xml:space="preserve"> </w:t>
      </w:r>
      <w:r>
        <w:rPr>
          <w:rFonts w:cs="Arial" w:ascii="Arial" w:hAnsi="Arial"/>
          <w:bCs/>
          <w:sz w:val="26"/>
          <w:lang w:val="pl-PL"/>
        </w:rPr>
        <w:t>5,11 = 1,31 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>6,42 – 100%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>5,11 – x%</w:t>
      </w:r>
    </w:p>
    <w:p>
      <w:pPr>
        <w:pStyle w:val="TextBodyIndent1"/>
        <w:spacing w:before="0" w:after="0"/>
        <w:ind w:left="0" w:right="142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  <w:t>X = 79 %</w:t>
        <w:tab/>
        <w:t xml:space="preserve">        100% - 79 % = 21 %</w:t>
      </w:r>
    </w:p>
    <w:p>
      <w:pPr>
        <w:pStyle w:val="Normal"/>
        <w:jc w:val="both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6"/>
          <w:lang w:val="pl-PL"/>
        </w:rPr>
        <w:tab/>
        <w:t>Z wyliczenia wynika, że mieszkańcy poniosą 79 % kosztów oczyszczania ścieków tj. 5,11 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 brutto, natomiast koszty finansowane z budżetu gminy wyniosą 21%, tj. 1,31 zł</w:t>
      </w:r>
      <w:r>
        <w:rPr>
          <w:rFonts w:cs="Arial" w:ascii="Arial" w:hAnsi="Arial"/>
          <w:sz w:val="26"/>
          <w:lang w:val="pl-PL"/>
        </w:rPr>
        <w:t>/</w:t>
      </w:r>
      <w:r>
        <w:rPr>
          <w:rFonts w:cs="Arial" w:ascii="Arial" w:hAnsi="Arial"/>
          <w:bCs/>
          <w:sz w:val="26"/>
          <w:lang w:val="pl-PL"/>
        </w:rPr>
        <w:t>m³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Wójt po sprawdzeniu taryf pod kątem ich zgodności z prawem i zweryfikowaniu pod względem celowości ponoszenia kosztów związanych ze świadczeniem usług przez Gminę Krzywcza, przedkłada Radzie Gminy projekt niniejszej uchwały. Zgodnie z ustawą z dnia 7 czerwca 2001 roku o zbiorowym zaopatrzeniu w wodę i zbiorowym odprowadzaniu ścieków Rada Gminy zatwierdza taryfy w drodze uchwały w terminie 45 dni od złożenia wniosku do Wójta o ich zatwierdzenie.</w:t>
      </w:r>
    </w:p>
    <w:p>
      <w:pPr>
        <w:pStyle w:val="Normal"/>
        <w:jc w:val="both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  <w:tab/>
        <w:t xml:space="preserve">Dotychczasowe taryfy obowiązywały od dnia 1 stycznia 2016 roku. Na przestrzeni ostatniego roku nastąpił wzrost cen energii i paliw. Ceny materiałów i usług również zanotowały wzrost. </w:t>
      </w:r>
      <w:bookmarkStart w:id="0" w:name="_GoBack"/>
      <w:bookmarkEnd w:id="0"/>
      <w:r>
        <w:rPr>
          <w:rFonts w:cs="Arial" w:ascii="Arial" w:hAnsi="Arial"/>
          <w:sz w:val="26"/>
          <w:lang w:val="pl-PL"/>
        </w:rPr>
        <w:t>Dla zapewnienia wymaganej dostawy energii elektrycznej w 2017 r. na pięciu istniejących przepompowniach ścieków i oczyszczalni w Krzywczy należy uwzględnić fakt wzrostu ponoszonych kosztów w nowych taryfach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Istniejąca sieć kanalizacyjna wymaga modernizacji, konserwacji i napraw m.in. konieczna jest wymiana zbiornika i armatury przepompowni ścieków Krzywcza – Na Blichu po 18 latach eksploatacji ze względu na korozję, co wiąże się ze znacznymi wydatkami pieniężnymi. Przepompownia obsługuje całą miejscowość Wola Krzywiecka i część Krzywczy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Zachodzi uzasadniona konieczność dostosowania cen i stawek za odprowadzanie ścieków, aby zapewnić pokrycie niezbędnych kosztów ponoszonych podczas świadczenia usług odprowadzania i oczyszczania ścieków jak również w celu zapewnienia ciągłości i odpowiedniej, jakości tych usług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pl-PL"/>
        </w:rPr>
        <w:tab/>
        <w:t>Podjęcie powyższej uchwały umożliwi stosowanie od 1 stycznia 2017 roku taryf zamieszczonych w załączniku Nr 1 do Uchwały Rady Gminy.</w:t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Opracował: Robert Kaszyck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StopkaZnak">
    <w:name w:val="Stopka Znak"/>
    <w:qFormat/>
    <w:rPr>
      <w:kern w:val="2"/>
      <w:sz w:val="24"/>
      <w:szCs w:val="24"/>
      <w:lang w:val="de-DE" w:bidi="fa-IR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ind w:left="720" w:right="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paragraph" w:styleId="Textbodyindent">
    <w:name w:val="Text body indent"/>
    <w:basedOn w:val="Standard"/>
    <w:qFormat/>
    <w:pPr>
      <w:suppressAutoHyphens w:val="true"/>
      <w:spacing w:lineRule="atLeast" w:line="100"/>
      <w:ind w:left="283" w:right="140" w:hanging="0"/>
    </w:pPr>
    <w:rPr>
      <w:rFonts w:eastAsia="Times New Roman" w:cs="Times New Roman"/>
      <w:b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3:00Z</dcterms:created>
  <dc:creator>Robert Kaszycki</dc:creator>
  <dc:description/>
  <cp:keywords/>
  <dc:language>en-US</dc:language>
  <cp:lastModifiedBy>m_klimko</cp:lastModifiedBy>
  <cp:lastPrinted>2014-11-13T09:29:00Z</cp:lastPrinted>
  <dcterms:modified xsi:type="dcterms:W3CDTF">2016-11-22T13:02:00Z</dcterms:modified>
  <cp:revision>3</cp:revision>
  <dc:subject/>
  <dc:title/>
</cp:coreProperties>
</file>