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 xml:space="preserve">Uzasadnienie do projektu Nr 6 z dnia 21 listopada 2016 r. </w:t>
        <w:br/>
        <w:t xml:space="preserve">Uchwały Rady Gminy Krzywcza w sprawie przekazania </w:t>
        <w:br/>
        <w:t xml:space="preserve">do sprzedaży nieruchomości stanowiącej własność </w:t>
        <w:br/>
        <w:t>Gminy Krzywcza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sz w:val="20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ar-SA" w:bidi="ar-SA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sz w:val="26"/>
        </w:rPr>
        <w:tab/>
        <w:t>Wniosek o sprzedaż działki nr 764 o pow. 0,12 ha położonej we wsi Bachów (Krążki) stanowiącej własność Gminy Krzywcza złożony został przez Pana Artura Szuban, zam. Dąbrowa Górnicza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Działka położona jest w sąsiedztwie działek rolnych porośnięta trawami posiada dostęp do drogi gminnej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względniając przedstawione powyżej argumenty wnosi się o przyjęcie uchwały. Uzyskane ze sprzedaży środki zasilą budżet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proj06-Uchwała Nr 131XXIX2016 - sprzedaż działki nr 764 w Bachowi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9:00Z</dcterms:created>
  <dc:creator>m_klimko</dc:creator>
  <dc:description/>
  <cp:keywords/>
  <dc:language>en-US</dc:language>
  <cp:lastModifiedBy>m_klimko</cp:lastModifiedBy>
  <cp:lastPrinted>2016-11-21T09:48:00Z</cp:lastPrinted>
  <dcterms:modified xsi:type="dcterms:W3CDTF">2016-11-22T1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