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8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dzierżawy w trybie bezprzetargowym nieruchomości rolnych położonych Krzywczy i Skopowie stanowiących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  <w:tab/>
        <w:t>Na podstawie art. 18 ust. 2 pkt 9 lit. „a” ustawy z dnia 8 marca 1990 r. o samorządzie gminnym (tekst jednolity Dz.U. z 2016 r. poz. 446, z późn. zm.), oraz art. 37 ust. 4 ustawy z dnia 21 sierpnia 1997 r. o gospodarce nieruchomościami (tekst jednolity Dz. U. z 2015 r. poz. 1774, z późn. zm.) i § 4 pkt 4 Uchwały Nr 161/XX/2004 Rady Gminy Krzywcza z dnia 8 października 2004 r. w sprawie określenia zasad nabycia, zbycia i obciążenia nieruchomości gruntowych oraz ich wydzierżawienia lub najmu na okres dłuższy niż 3 lata (Dz.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Textbody1"/>
        <w:spacing w:before="0" w:after="0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Textbody1"/>
        <w:spacing w:before="0" w:after="0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raża się zgodę na oddanie w dzierżawę z przeznaczeniem na cele rolne na okres 10 lat w trybie bezprzetargowym na rzecz Pana Minorowicz Krzysztofa, zam. Skopów część działki nr 888 o pow. 1,20 ha położonej we wsi Krzywcza stanowiącej własność Gminy Krzywcza wpisanej do KW PR1P/00051018/1 w Sądzie Rejonowym w Przemyślu, oraz działki nr 255 o pow. 0,39 ha i działki nr 251 o pow. 0,93 ha położonych we wsi Skopów stanowiących własność Gminy Krzywcza wpisanych do KW PR1P/00057250/8 w Sądzie Rejonowym w Przemyślu.</w:t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2:00Z</dcterms:created>
  <dc:creator>Piotr Sobol</dc:creator>
  <dc:description/>
  <cp:keywords/>
  <dc:language>en-US</dc:language>
  <cp:lastModifiedBy>m_klimko</cp:lastModifiedBy>
  <cp:lastPrinted>2014-05-20T11:11:00Z</cp:lastPrinted>
  <dcterms:modified xsi:type="dcterms:W3CDTF">2016-11-22T1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