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sz w:val="26"/>
          <w:szCs w:val="28"/>
        </w:rPr>
      </w:pPr>
      <w:r>
        <w:rPr>
          <w:rFonts w:cs="Arial" w:ascii="Arial" w:hAnsi="Arial"/>
          <w:b/>
          <w:bCs/>
          <w:sz w:val="26"/>
          <w:szCs w:val="28"/>
        </w:rPr>
        <w:t xml:space="preserve">Uzasadnienie do projektu Nr 3 z dnia 30 stycznia 2017 r. Uchwały Rady Gminy Krzywcza w sprawie </w:t>
      </w:r>
      <w:r>
        <w:rPr>
          <w:rFonts w:cs="Arial" w:ascii="Arial" w:hAnsi="Arial"/>
          <w:b/>
          <w:sz w:val="26"/>
          <w:szCs w:val="24"/>
          <w:lang w:eastAsia="pl-PL"/>
        </w:rPr>
        <w:t>ustalenia trybu udzielania i rozliczania dotacji dla przedszkoli, innych form wychowania przedszkolnego i szkół prowadzonych na terenie Gminy Krzywcza przez inne niż Gmina Krzywcza osoby prawne i osoby fizyczne oraz trybu i zakresu kontroli prawidłowości ich pobrania i wykorzystywani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16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>Przedstawiony projekt uchwały jest wynikiem nowelizacji ustawy z dnia 7 września 1991 r o systemie oświaty, która wprowadziła zmiany w sposobie obliczania dotacji dla podmiotów oświatowych. Nowy art. 78b określa definicje i zasady obliczania tzw. „podstawowej kwoty dotacji” tj. podstawy obliczania dotacji w przeliczeniu na jednego ucznia pełnosprawneg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>Doprecyzowano zakres wydatków bieżących stanowiących podstawę do wyliczenia dotacji. Wyłączeniu będą podlegać: wydatki finansowane z UE, wydatki na internaty, kwota subwencji na ucznia niepełnosprawnego i wczesne wspomaganie rozwoju oraz zajęcia rewalidacyjno-wychowawcze w przedszkolach ogólnodostępnych i oczywiście opłaty za pobyt i wyżywieni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 xml:space="preserve">Ustawodawca jednoznacznie doprecyzował, że wydatki ponoszone w jednostkach organizujących wspólną obsługę administracyjną, finansową i organizacyjną przedszkoli i innych form wychowania przedszkolnego są jednym z wydatków stanowiących podstawę do ustalenia wysokości podstawy do wyliczenia dotacji dla palcówek niepublicznych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 xml:space="preserve">W art. 78b ust 10 zdefiniowano wydatki bieżące, jako wydatki zaplanowane na rok budżetowy w budżecie JST. Do tej pory w ustawie były sprzeczne zapisy. W jednym artykule była mowa o wydatkach zaplanowanych w innym zaś o poniesionych. Wątpliwości budził też sposób określania liczby uczniów, która jest drugim składowym elementem do wyznaczenia wysokości dotacji na 1 ucznia w placówkach niepublicznych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 xml:space="preserve">W nowelizacji pojawi się definicja „statystycznej liczby dzieci”, która będzie ustalana na podstawie danych SIO wg. stanu na 30 września roku poprzedzającego rok budżetowy. Aktualizacji jst będą dokonywały tylko raz – w październiku roku budżetowego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>Nowelizacja nakłada również na samorządy wyliczania i publikowania w Biuletynie Informacji Publicznej tzw. „podstawowej kwoty dotacji” dla poszczególnych dotowanych jednostek oświatowych odrębnie dla każdego rodzaju jednostek, zarówno publicznych jak i niepubliczn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>Przedkładany projekt zawiera również uszczegółowione, uwzględniające zapisy nowelizacji załączniki, które w znacznie pełniejszy sposób precyzują potrzeby danej placówki w zakresie zapotrzebowania na dotację dla uczniów, szczególnie dotyczy to uczniów posiadających orzeczenia o potrzebie kształcenia specjalnego, co ma znaczenie wobec częstych zmian liczby uczniów w poszczególnych placówkach. Umożliwią szczegółowe rozliczanie otrzymanych dotacj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>Jak argumentuje MEN w uzasadnieniu do nowelizacji, zmiany te są niezbędne, ze względu na duży poziom ogólności obecnych przepisów, ich nieprecyzyjność i wątpliwości interpretacyjnymi, co w konsekwencji skutkuje ich niejednolitym stosowaniem w skali kraju oraz powstawaniem sporów pomiędzy organami dotującymi, a jednostkami dotowanym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  <w:t>Opracowała: Ewa Pęka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1:06:00Z</dcterms:created>
  <dc:creator>EWA</dc:creator>
  <dc:description/>
  <cp:keywords/>
  <dc:language>en-US</dc:language>
  <cp:lastModifiedBy>Mieczysław Klimko1</cp:lastModifiedBy>
  <cp:lastPrinted>2017-01-30T12:01:00Z</cp:lastPrinted>
  <dcterms:modified xsi:type="dcterms:W3CDTF">2017-01-30T11:01:00Z</dcterms:modified>
  <cp:revision>9</cp:revision>
  <dc:subject/>
  <dc:title/>
</cp:coreProperties>
</file>