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hanging="0"/>
        <w:jc w:val="center"/>
        <w:rPr/>
      </w:pPr>
      <w:bookmarkStart w:id="0" w:name="_GoBack"/>
      <w:bookmarkEnd w:id="0"/>
      <w:r>
        <w:rPr>
          <w:rFonts w:cs="Arial" w:ascii="Arial" w:hAnsi="Arial"/>
          <w:sz w:val="26"/>
        </w:rPr>
        <w:t>Załącznik nr 2 do proj. nr 2 z dn. 30.01.2017 r.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chwały Nr …../.…/……</w:t>
        <w:br/>
        <w:t xml:space="preserve">Rady Gminy w Krzywczy </w:t>
        <w:br/>
        <w:t>z dnia ……………….. r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zodstpw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Plan sieci prowadzonego przez Gminę Krzywcza publicznego gimnazjum i klas dotychczasowego publicznego gimnazjum prowadzonego w szkole podstawowej oraz granice obwodów dotychczasowego publicznego gimnazjum i klas dotychczasowego gimnazjum od dnia 1 września 2017 r. do dnia 31 sierpnia 2019 r</w:t>
      </w:r>
      <w:r>
        <w:rPr>
          <w:rFonts w:cs="Arial" w:ascii="Arial" w:hAnsi="Arial"/>
          <w:sz w:val="28"/>
          <w:szCs w:val="20"/>
        </w:rPr>
        <w:t>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15"/>
        <w:gridCol w:w="2268"/>
        <w:gridCol w:w="2126"/>
        <w:gridCol w:w="2410"/>
      </w:tblGrid>
      <w:tr>
        <w:trPr>
          <w:tblHeader w:val="true"/>
          <w:trHeight w:val="47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Lp.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azwa szkoły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Adres siedziby szkoły, adresy ewentualnych innych lokalizacji prowadzenia zajęć dydaktycznych, wychowawczych i opiekuńczych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Granice obwodu szkoły na:</w:t>
            </w:r>
          </w:p>
        </w:tc>
      </w:tr>
      <w:tr>
        <w:trPr>
          <w:trHeight w:val="172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ok szkolny 2017/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ok szkolny 2018/2019</w:t>
            </w:r>
          </w:p>
        </w:tc>
      </w:tr>
      <w:tr>
        <w:trPr>
          <w:trHeight w:val="6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lasy Publicznego Gimnazjum w Krzywczy prowadzone w Publicznej Szkole Podstawowej w Krzywc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Krzywcza 97 </w:t>
              <w:br/>
              <w:t>37-755 Krzywc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bwód obejmuje następujące miejscowości: Bachów, Babice, Ruszelczyce, Krzywcza, Wola Krzywiecka, Średnia, Kupna, Chyrzyna, Babice, Skop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bwód obejmuje następujące miejscowości: Bachów, Babice, Ruszelczyce, Krzywcza, Wola Krzywiecka, Średnia, Kupna, Chyrzyna, Babice, Skopów</w:t>
            </w:r>
          </w:p>
          <w:p>
            <w:pPr>
              <w:pStyle w:val="Bezodstpw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Gimnazjum zakończyło działalność w dniu </w:t>
              <w:br/>
              <w:t xml:space="preserve">31 sierpnia 2017 r. – zostało włączone </w:t>
              <w:br/>
              <w:t xml:space="preserve">w Publiczną Szkołę Podstawową w Krzywczy </w:t>
            </w:r>
          </w:p>
        </w:tc>
      </w:tr>
    </w:tbl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20:11:00Z</dcterms:created>
  <dc:creator>Czarnecka Dominika</dc:creator>
  <dc:description/>
  <cp:keywords/>
  <dc:language>en-US</dc:language>
  <cp:lastModifiedBy>Mieczysław Klimko1</cp:lastModifiedBy>
  <cp:lastPrinted>2017-01-11T15:06:00Z</cp:lastPrinted>
  <dcterms:modified xsi:type="dcterms:W3CDTF">2017-01-30T09:03:00Z</dcterms:modified>
  <cp:revision>5</cp:revision>
  <dc:subject/>
  <dc:title/>
</cp:coreProperties>
</file>