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120"/>
        <w:ind w:left="4963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4</w:t>
        <w:br/>
        <w:t>z dnia 30 stycznia 2017 r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;Times New Roman" w:cs="Arial"/>
          <w:b/>
          <w:b/>
          <w:sz w:val="28"/>
          <w:szCs w:val="28"/>
        </w:rPr>
      </w:pPr>
      <w:r>
        <w:rPr>
          <w:rFonts w:eastAsia="Times New Roman;Times New Roman" w:cs="Arial" w:ascii="Arial" w:hAnsi="Arial"/>
          <w:b/>
          <w:sz w:val="28"/>
          <w:szCs w:val="28"/>
        </w:rPr>
        <w:t>w sprawie organizacji wspólnej obsługi finansowej, administracyjnej i organizacyjnej jednostek zaliczonych do sektora finansów publicznych, dla których organem prowadzącym jest Gmina Krzywcza</w:t>
      </w:r>
    </w:p>
    <w:p>
      <w:pPr>
        <w:pStyle w:val="Normal"/>
        <w:rPr>
          <w:rFonts w:ascii="Arial" w:hAnsi="Arial" w:eastAsia="Times New Roman;Times New Roman" w:cs="Arial"/>
          <w:b/>
          <w:b/>
          <w:sz w:val="20"/>
          <w:szCs w:val="28"/>
        </w:rPr>
      </w:pPr>
      <w:r>
        <w:rPr>
          <w:rFonts w:eastAsia="Times New Roman;Times New Roman"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eastAsia="Times New Roman;Times New Roman" w:cs="Arial"/>
          <w:sz w:val="20"/>
        </w:rPr>
      </w:pPr>
      <w:r>
        <w:rPr>
          <w:rFonts w:eastAsia="Times New Roman;Times New Roman" w:cs="Arial" w:ascii="Arial" w:hAnsi="Arial"/>
          <w:sz w:val="20"/>
        </w:rPr>
      </w:r>
    </w:p>
    <w:p>
      <w:pPr>
        <w:pStyle w:val="Tekstpodstawowy21"/>
        <w:rPr/>
      </w:pPr>
      <w:r>
        <w:rPr>
          <w:szCs w:val="24"/>
        </w:rPr>
        <w:tab/>
        <w:t>Na podstawie art. 10a i 10b ust 1 i 2, art. 18 ust. 2 pkt 15 ustawy z dnia 8 marca 1990 r. o samorządzie gminnym (tekst jednolity Dz.U. z 2016 r. poz. 446, z późn. zm.),</w:t>
      </w:r>
    </w:p>
    <w:p>
      <w:pPr>
        <w:pStyle w:val="Tekstpodstawowy2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rFonts w:ascii="Arial" w:hAnsi="Arial" w:eastAsia="Times New Roman;Times New Roman" w:cs="Arial"/>
          <w:b/>
          <w:b/>
          <w:sz w:val="26"/>
        </w:rPr>
      </w:pPr>
      <w:r>
        <w:rPr>
          <w:rFonts w:eastAsia="Times New Roman;Times New Roman" w:cs="Arial" w:ascii="Arial" w:hAnsi="Arial"/>
          <w:b/>
          <w:sz w:val="26"/>
        </w:rPr>
        <w:t>Rada Gminy Krzywcza uchwala, co następuje:</w:t>
      </w:r>
    </w:p>
    <w:p>
      <w:pPr>
        <w:pStyle w:val="Normal"/>
        <w:rPr>
          <w:rFonts w:ascii="Arial" w:hAnsi="Arial" w:eastAsia="Times New Roman;Times New Roman" w:cs="Arial"/>
          <w:b/>
          <w:b/>
          <w:sz w:val="20"/>
        </w:rPr>
      </w:pPr>
      <w:r>
        <w:rPr>
          <w:rFonts w:eastAsia="Times New Roman;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;Times New Roman" w:cs="Arial"/>
          <w:sz w:val="20"/>
        </w:rPr>
      </w:pPr>
      <w:r>
        <w:rPr>
          <w:rFonts w:eastAsia="Times New Roman;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Times New Roman;Times New Roman"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Postanawia się o zorganizowaniu wspólnej obsługi dla jednostek organizacyjnych, dla których organem prowadzącym jest Gmina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nawia się Urząd Gminy w Krzywczy jako jednostkę obsługującą dla jednostek obsługiwanych wymienionych w § 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ednostkami organizacyjnymi obsługiwanymi są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</w:tabs>
        <w:ind w:left="360" w:right="0" w:hanging="36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espół Szkół w Krzywczy;</w:t>
      </w:r>
    </w:p>
    <w:p>
      <w:pPr>
        <w:pStyle w:val="ListParagraph"/>
        <w:numPr>
          <w:ilvl w:val="0"/>
          <w:numId w:val="3"/>
        </w:numPr>
        <w:ind w:left="360" w:right="0" w:hanging="36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ubliczna Szkoła Podstawowa w Babicach;</w:t>
      </w:r>
    </w:p>
    <w:p>
      <w:pPr>
        <w:pStyle w:val="ListParagraph"/>
        <w:numPr>
          <w:ilvl w:val="0"/>
          <w:numId w:val="3"/>
        </w:numPr>
        <w:ind w:left="360" w:right="0" w:hanging="36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Samorządowe Przedszkole w Krzywcz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amach wspólnej obsługi prowadzonej przez Urząd Gminy będzie znajdowało się prowadzenie spraw jednostek gminy wskazanych w § 3 w zakresie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360" w:leader="none"/>
        </w:tabs>
        <w:ind w:left="360" w:right="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bsługi prawnej – polegającej na konsultacji oraz weryfikacji zgodności z prawem całokształtu działalności jednostek obsługiwanych;</w:t>
      </w:r>
      <w:r>
        <w:br w:type="page"/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360" w:leader="none"/>
        </w:tabs>
        <w:ind w:left="360" w:right="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bsługi finansowej – polegającej na prowadzeniu scentralizowanej obsługi finansowo-księgowej tj. rachunkowości i sprawozdawczości jednostek obsługiwanych z wyłączeniem kompetencji kierowników obsługiwanych jednostek do dysponowania środkami publicznymi oraz zaciągania zobowiązań, a także sporządzania i zatwierdzania planu finansowego oraz przeniesień wydatków w tym planie. Prowadzenie obsługi płacowej jednostek obsługiwanych, w tym dokonywanie rozliczeń z Zakładem Ubezpieczeń Społecznych i Urzędem Skarbowym. Obsługę finansowo-księgową zakładowego Funduszu Świadczeń Socjalnych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360" w:leader="none"/>
        </w:tabs>
        <w:ind w:left="360" w:right="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bsługi organizacyjnej – polegającej na wspólnej organizacji zamówień publicznych w trybie ustawy z dnia 29 stycznia 2004 r. – Prawo zamówień publicznych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ci moc Uchwała nr IX/45/2015 Rady Gminy Krzywcza z dnia 26.06.2015 r. w sprawie organizacji wspólnej obsługi finansowej szkół i placówek oświatowych prowadzonych przez Gminę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7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Beata Wielgos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eastAsia="Times New Roman;Times New Roman" w:cs="Arial"/>
      <w:sz w:val="26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8:00Z</dcterms:created>
  <dc:creator>WS</dc:creator>
  <dc:description/>
  <cp:keywords/>
  <dc:language>en-US</dc:language>
  <cp:lastModifiedBy>Mieczysław Klimko1</cp:lastModifiedBy>
  <dcterms:modified xsi:type="dcterms:W3CDTF">2017-01-30T10:25:00Z</dcterms:modified>
  <cp:revision>5</cp:revision>
  <dc:subject/>
  <dc:title>UCHWAŁA NR …</dc:title>
</cp:coreProperties>
</file>