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Arial" w:hAnsi="Arial"/>
          <w:sz w:val="26"/>
        </w:rPr>
        <w:t>Załącznik do proj. nr 1 z dn. 30.01.2017 r.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Arial" w:hAnsi="Arial"/>
          <w:sz w:val="26"/>
        </w:rPr>
        <w:t>Uchwały Nr …../.…/……</w:t>
        <w:br/>
        <w:t xml:space="preserve">Rady Gminy w Krzywczy </w:t>
        <w:br/>
        <w:t>z dnia ……………….. r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OJEK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KTU ZAŁOŻYCIELSKI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ESPOŁU SZKÓŁ W KRZYWCZ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Sporządzony na podstawie art. 58 ust. 1 i 2, art.</w:t>
      </w:r>
      <w:bookmarkStart w:id="0" w:name="_GoBack"/>
      <w:bookmarkEnd w:id="0"/>
      <w:r>
        <w:rPr>
          <w:rFonts w:cs="Arial" w:ascii="Arial" w:hAnsi="Arial"/>
          <w:sz w:val="26"/>
        </w:rPr>
        <w:t xml:space="preserve"> 62 ust. 5 ustawy z dnia 7 września 1991r. o systemie oświaty (Dz. U. z 2016 r. poz. 1943 z późn. zm.) oraz uchwały Nr ……../……./…… Rady Gminy w Krzywczy z dnia ………….. r. w sprawie włączenia Samorządowego Przedszkola w Krzywczy do Zespołu Szkół w Krzywcz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</w:rPr>
        <w:t>Z dniem 1 września 2017 r. w skład Zespołu Szkół w Krzywczy wchodzą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60" w:hanging="360"/>
        <w:contextualSpacing/>
        <w:rPr/>
      </w:pPr>
      <w:r>
        <w:rPr>
          <w:rFonts w:cs="Arial" w:ascii="Arial" w:hAnsi="Arial"/>
          <w:sz w:val="26"/>
        </w:rPr>
        <w:t>Samorządowe Przedszkole w Krzywczy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/>
        <w:rPr/>
      </w:pPr>
      <w:r>
        <w:rPr>
          <w:rFonts w:cs="Arial" w:ascii="Arial" w:hAnsi="Arial"/>
          <w:sz w:val="26"/>
        </w:rPr>
        <w:t>Publiczna Szkoła Podstawowa w Krzywczy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/>
        <w:rPr/>
      </w:pPr>
      <w:r>
        <w:rPr>
          <w:rFonts w:cs="Arial" w:ascii="Arial" w:hAnsi="Arial"/>
          <w:sz w:val="26"/>
        </w:rPr>
        <w:t>Publiczne Gimnazjum w Krzywcz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</w:rPr>
        <w:t>Siedziba Zespołu Szkół w Krzywczy mieści się w miejscowości Krzywcza 97, 37-755 Krzywcz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wód Publicznej Szkoły Podstawowej w Krzywczy obejmuje miejscowości: Ruszelczyce, Krzywcza, Wola Krzywiecka, Średnia, Chyrzyna i Kup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6"/>
        </w:rPr>
        <w:t>Obwód Publicznego Gimnazjum w Krzywczy obejmuje miejscowości: Bachów, Babice, Skopów, Ruszelczyce, Krzywcza, Wola Krzywiecka Średnia, Reczpol, Kupna i Chyrzyn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1:24:00Z</dcterms:created>
  <dc:creator>ADMIN</dc:creator>
  <dc:description/>
  <cp:keywords/>
  <dc:language>en-US</dc:language>
  <cp:lastModifiedBy>Mieczysław Klimko1</cp:lastModifiedBy>
  <dcterms:modified xsi:type="dcterms:W3CDTF">2017-01-30T08:59:00Z</dcterms:modified>
  <cp:revision>15</cp:revision>
  <dc:subject/>
  <dc:title/>
</cp:coreProperties>
</file>