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do Uchwały Nr …….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 dnia 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pieczęć organu prowadzącego –osoby praw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Wójt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eastAsia="pl-PL"/>
        </w:rPr>
        <w:t>Wniosek o udzielenie dotacji na ............. r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Nazwa i adres osoby prowadzącej 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 xml:space="preserve">Dane szkoły/przedszkola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nazwa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typ i rodzaj szkoły/przedszkola/forma kształcenia: 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14" w:hanging="357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realizowanie obowiązku szkolnego lub obowiązku nauki (dotyczy szkół niepublicznych: TAK/NIE*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14" w:hanging="357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charakter: publiczny/niepubliczny*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  <w:sz w:val="24"/>
          <w:lang w:eastAsia="pl-PL"/>
        </w:rPr>
        <w:t>adres i numery telefonów …………………………………..………………........…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 xml:space="preserve">Numer i data zaświadczenia o wpisie do ewidencji szkół, przedszkoli i placówek niepublicznych, numer i data decyzji o nadaniu uprawnień szkoły publicznej </w:t>
        <w:br/>
        <w:t>lub numer i data zezwolenia na prowadzenie szkoły (przedszkola) publicznej: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Numer rachunku bankowego (nazwa banku) dotowanej szkoły, przedszkola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 xml:space="preserve">Planowana liczba uczniów ogółem w ………….. roku w tym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w przedszkolu/oddziale przedszkolnym i innej formie wychowania przedszkoln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126"/>
        <w:gridCol w:w="2127"/>
        <w:gridCol w:w="198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nowana liczba uczniów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pełnospraw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objętych wczesnym wspomaganiem rozwo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będących mieszkańcami Gminy Krzywcza*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yczeń-sierp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rzesień-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lang w:eastAsia="pl-PL"/>
        </w:rPr>
        <w:t>liczba uczniów</w:t>
      </w:r>
      <w:r>
        <w:rPr/>
        <w:t>, o których mowa w pkt. 5 lit. a, w podziale na poszczególne niepełnosprawnoś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851"/>
        <w:gridCol w:w="708"/>
        <w:gridCol w:w="709"/>
        <w:gridCol w:w="851"/>
        <w:gridCol w:w="850"/>
        <w:gridCol w:w="851"/>
        <w:gridCol w:w="850"/>
      </w:tblGrid>
      <w:tr>
        <w:trPr>
          <w:trHeight w:val="283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intelektualn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stopniu lekk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wido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wi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 niepełnosprawnością ruchową,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tym z afazj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słys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słys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pełnosprawni  intelektualnie w stopniu umiarkowanym lub zna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niepełnosprawnością sprzężo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autyzmem, w tym z zespołem Asperg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zostałe rodzaje niepełnosprawnoś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-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-gru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2"/>
          <w:lang w:eastAsia="pl-PL"/>
        </w:rPr>
      </w:pPr>
      <w:r>
        <w:rPr>
          <w:rFonts w:cs="Arial" w:ascii="Arial" w:hAnsi="Arial"/>
          <w:sz w:val="16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w szkołach podstawowych klasach I-VII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551"/>
        <w:gridCol w:w="3544"/>
      </w:tblGrid>
      <w:tr>
        <w:trPr>
          <w:trHeight w:val="2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nowana liczba uczniów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: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pełnospraw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realizujących obowiązek szkolny poza szkołą (nauczanie domow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yczeń-sierp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rzesień-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liczba uczniów, o których mowa w pkt. 5 lit. c, w podziale na poszczególne niepełnospraw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851"/>
        <w:gridCol w:w="708"/>
        <w:gridCol w:w="709"/>
        <w:gridCol w:w="851"/>
        <w:gridCol w:w="850"/>
        <w:gridCol w:w="851"/>
        <w:gridCol w:w="850"/>
      </w:tblGrid>
      <w:tr>
        <w:trPr>
          <w:trHeight w:val="283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intelektualn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stopniu lekk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wido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wi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 niepełnosprawnością ruchową,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tym z afazj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słys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słys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pełnosprawni  intelektualnie w stopniu umiarkowanym lub zna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niepełnosprawnością sprzężo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autyzmem, w tym z zespołem Asperg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zostałe rodzaje niepełnosprawnoś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-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-gru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Arial" w:hAnsi="Arial" w:cs="Arial"/>
          <w:strike/>
          <w:sz w:val="20"/>
          <w:lang w:eastAsia="pl-PL"/>
        </w:rPr>
      </w:pPr>
      <w:r>
        <w:rPr>
          <w:rFonts w:cs="Arial" w:ascii="Arial" w:hAnsi="Arial"/>
          <w:strike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  <w:sz w:val="20"/>
          <w:szCs w:val="24"/>
          <w:lang w:eastAsia="pl-PL"/>
        </w:rPr>
      </w:pPr>
      <w:r>
        <w:rPr>
          <w:rFonts w:cs="Arial" w:ascii="Arial" w:hAnsi="Arial"/>
          <w:strike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</w:t>
        <w:tab/>
        <w:tab/>
        <w:tab/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miejscowość, data)</w:t>
      </w: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>.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ieczątka imienna i czytelny podpis osoby fizycz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lub przedstawiciela osoby prawnej prowadzącej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dotowany podmio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 xml:space="preserve">* </w:t>
      </w:r>
      <w:r>
        <w:rPr>
          <w:rFonts w:cs="Arial" w:ascii="Arial" w:hAnsi="Arial"/>
          <w:sz w:val="20"/>
          <w:szCs w:val="20"/>
          <w:lang w:eastAsia="pl-PL"/>
        </w:rPr>
        <w:t>niepotrzebne skreślić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0"/>
          <w:szCs w:val="20"/>
        </w:rPr>
        <w:t>** dotyczy przedszkoli, innych form wychowania przedszkolnego oraz szkół podstawowych w których zorganizowano oddział przedszkol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0:00Z</dcterms:created>
  <dc:creator>e_pekalska</dc:creator>
  <dc:description/>
  <cp:keywords/>
  <dc:language>en-US</dc:language>
  <cp:lastModifiedBy>Mieczysław Klimko1</cp:lastModifiedBy>
  <dcterms:modified xsi:type="dcterms:W3CDTF">2017-02-01T14:41:00Z</dcterms:modified>
  <cp:revision>7</cp:revision>
  <dc:subject/>
  <dc:title/>
</cp:coreProperties>
</file>