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3</w:t>
      </w:r>
    </w:p>
    <w:p>
      <w:pPr>
        <w:pStyle w:val="Normal"/>
        <w:ind w:left="7788" w:hanging="0"/>
        <w:jc w:val="center"/>
        <w:rPr/>
      </w:pPr>
      <w:r>
        <w:rPr>
          <w:i/>
          <w:iCs/>
        </w:rPr>
        <w:t>do projektu nr 6 Uchwały Nr 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>Komisji Rewizyjnej Rady Gminy Krzywcza na 2017 r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70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Analiza wykonania Budżetu Gminy za 2016 rok i opracowanie wniosku do Regionalnej Izby Obrachunkow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Kwiecień/M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Opracowanie opinii z realizacji Budżetu Gminy </w:t>
              <w:br/>
              <w:t>za I półrocze 2017 ro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rzes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6"/>
              </w:rPr>
              <w:t>Opracowanie opinii do projektu Budżetu Gminy na 2018 r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Grudz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, Przewodniczący Komisj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6"/>
              </w:rPr>
            </w:pPr>
            <w:r>
              <w:rPr>
                <w:rFonts w:cs="Arial"/>
                <w:b/>
                <w:bCs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01:00Z</dcterms:created>
  <dc:creator>Mietek</dc:creator>
  <dc:description/>
  <cp:keywords/>
  <dc:language>en-US</dc:language>
  <cp:lastModifiedBy>Mieczysław Klimko1</cp:lastModifiedBy>
  <cp:lastPrinted>2016-02-03T10:10:00Z</cp:lastPrinted>
  <dcterms:modified xsi:type="dcterms:W3CDTF">2017-01-30T10:33:00Z</dcterms:modified>
  <cp:revision>54</cp:revision>
  <dc:subject/>
  <dc:title>Załącznik nr 2</dc:title>
</cp:coreProperties>
</file>