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5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6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 xml:space="preserve">Komisji ds. Gospodarki Komunalnej, Oświaty, Zdrowia, Spraw Socjalnych, Kultury </w:t>
        <w:br/>
        <w:t>oraz Prawa i Porządku Publicznego Rady Gminy Krzywcza na 2017 r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660"/>
        <w:gridCol w:w="2700"/>
        <w:gridCol w:w="288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12:00Z</dcterms:created>
  <dc:creator>Mietek</dc:creator>
  <dc:description/>
  <cp:keywords/>
  <dc:language>en-US</dc:language>
  <cp:lastModifiedBy>Mieczysław Klimko1</cp:lastModifiedBy>
  <cp:lastPrinted>2014-02-17T12:00:00Z</cp:lastPrinted>
  <dcterms:modified xsi:type="dcterms:W3CDTF">2017-01-30T10:34:00Z</dcterms:modified>
  <cp:revision>45</cp:revision>
  <dc:subject/>
  <dc:title>Załącznik nr 4</dc:title>
</cp:coreProperties>
</file>