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Uzasadnienie do projektu Nr 2 z dnia 30 stycznia 2017 r. </w:t>
        <w:br/>
        <w:t xml:space="preserve">Uchwały Rady Gminy Krzywcza w sprawie </w:t>
      </w:r>
      <w:r>
        <w:rPr>
          <w:rFonts w:cs="Arial" w:ascii="Arial" w:hAnsi="Arial"/>
          <w:b/>
          <w:bCs/>
          <w:sz w:val="28"/>
        </w:rPr>
        <w:t>projektu dostosowania sieci szkół podstawowych i gimnazjów do nowego ustroju szkolnego</w:t>
      </w:r>
    </w:p>
    <w:p>
      <w:pPr>
        <w:pStyle w:val="Bezodstpw"/>
        <w:rPr>
          <w:rFonts w:ascii="Arial" w:hAnsi="Arial" w:cs="Arial"/>
          <w:b/>
          <w:b/>
          <w:bCs/>
          <w:sz w:val="20"/>
          <w:szCs w:val="28"/>
        </w:rPr>
      </w:pPr>
      <w:r>
        <w:rPr>
          <w:rFonts w:cs="Arial" w:ascii="Arial" w:hAnsi="Arial"/>
          <w:b/>
          <w:bCs/>
          <w:sz w:val="20"/>
          <w:szCs w:val="28"/>
        </w:rPr>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sz w:val="26"/>
        </w:rPr>
        <w:tab/>
        <w:t xml:space="preserve">Obowiązek podjęcia uchwały w sprawie projektu dostosowania sieci szkół podstawowych i gimnazjum do nowego ustroju szkolnego, wynika </w:t>
        <w:br/>
        <w:t xml:space="preserve">z art. 206 ustawy z dnia 14 grudnia 2016 r. Przepisy wprowadzające ustawę - Prawo oświatowe (Dz. U. z 2017 poz. 60), zgodnie z którym rada gminy podejmuje uchwałę w sprawie projektu dostosowania sieci szkół podstawowych i gimnazjów do nowego ustroju szkolnego, wprowadzonego ww. ustawą. Zgodnie z art. 117 ust. 1 i art. 118 ww. ustawy z dniem </w:t>
        <w:br/>
        <w:t xml:space="preserve">1 września 2017 r. dotychczasowa sześcioletnia szkoła podstawowa staje się ośmioletnią szkołą podstawową, uczniowie klas I–VI dotychczasowej sześcioletniej szkoły podstawowej stają się uczniami odpowiednich klas ośmioletniej szkoły podstawowej. W konsekwencji powyższego, zgodnie </w:t>
        <w:br/>
        <w:t xml:space="preserve">z art. 127 ww. ustawy z dniem 1 września 2017 r. likwiduje się klasę I, </w:t>
        <w:br/>
        <w:t xml:space="preserve">a w latach następnych kolejne klasy dotychczasowego gimnazjum, </w:t>
        <w:br/>
        <w:t>a na rok szkolny 2017/2018 nie przeprowadza się postępowania rekrutacyjnego do klasy I dotychczasowego gimnazjum.</w:t>
      </w:r>
    </w:p>
    <w:p>
      <w:pPr>
        <w:pStyle w:val="Bezodstpw"/>
        <w:jc w:val="both"/>
        <w:rPr/>
      </w:pPr>
      <w:r>
        <w:rPr>
          <w:rFonts w:cs="Arial" w:ascii="Arial" w:hAnsi="Arial"/>
          <w:sz w:val="26"/>
          <w:lang w:eastAsia="pl-PL"/>
        </w:rPr>
        <w:tab/>
        <w:t>Uchwała w sprawie dostosowania sieci szkolnej do nowego ustroju szkolnego będzie podejmowana przez organy stanowiące JST (gminy, powiatu) w dwustopniowej procedurze:</w:t>
      </w:r>
    </w:p>
    <w:p>
      <w:pPr>
        <w:pStyle w:val="Bezodstpw"/>
        <w:numPr>
          <w:ilvl w:val="0"/>
          <w:numId w:val="1"/>
        </w:numPr>
        <w:jc w:val="both"/>
        <w:rPr>
          <w:rFonts w:ascii="Arial" w:hAnsi="Arial" w:cs="Arial"/>
          <w:sz w:val="26"/>
          <w:lang w:eastAsia="pl-PL"/>
        </w:rPr>
      </w:pPr>
      <w:r>
        <w:rPr>
          <w:rFonts w:cs="Arial" w:ascii="Arial" w:hAnsi="Arial"/>
          <w:sz w:val="26"/>
          <w:lang w:eastAsia="pl-PL"/>
        </w:rPr>
        <w:t>organ stanowiący jednostki samorządu terytorialnego będzie zobowiązany do podjęcia uchwały w sprawie projektu dostosowania sieci szkół do nowego ustroju szkolnego (uchwała ta będzie podana do publicznej wiadomości poprzez umieszczenie na stronie Biuletynu Informacji Publicznej właściwego organu jednostki samorządu terytorialnego lub w widocznym miejscu w siedzibie urzędu tej jednostki) samorząd zobowiązany będzie do przedłożenia uchwały kuratorowi oświaty w celu uzyskania pozytywnej opinii w zakresie zgodności z prawem rozwiązań zaproponowanych w uchwale oraz zapewnienia wszystkim dzieciom i młodzieży możliwości realizacji obowiązku szkolnego i obowiązku nauki. Kurator oświaty wyda opinię w ciągu 21 dni od dnia otrzymania uchwały w sprawie projektu dostosowania sieci szkół do nowego ustroju szkolnego. Opinia Kuratora oświaty będzie wiążąca dla jednostki samorządu terytorialnego. Na opinię kuratora oświaty nie będzie przysługiwało zażalenie. Będzie natomiast przysługiwała skarga do wojewódzkiego sądu administracyjnego;</w:t>
      </w:r>
      <w:r>
        <w:br w:type="page"/>
      </w:r>
    </w:p>
    <w:p>
      <w:pPr>
        <w:pStyle w:val="Bezodstpw"/>
        <w:numPr>
          <w:ilvl w:val="0"/>
          <w:numId w:val="1"/>
        </w:numPr>
        <w:jc w:val="both"/>
        <w:rPr>
          <w:rFonts w:ascii="Arial" w:hAnsi="Arial" w:cs="Arial"/>
          <w:sz w:val="26"/>
          <w:lang w:eastAsia="pl-PL"/>
        </w:rPr>
      </w:pPr>
      <w:r>
        <w:rPr>
          <w:rFonts w:cs="Arial" w:ascii="Arial" w:hAnsi="Arial"/>
          <w:sz w:val="26"/>
          <w:lang w:eastAsia="pl-PL"/>
        </w:rPr>
        <w:t>po otrzymaniu pozytywnej opinii kuratora oświaty organ stanowiący jednostki samorządu terytorialnego, do dnia 31 marca 2017 r., podejmie uchwałę w sprawie dostosowania sieci szkół do nowego ustroju szkolnego. W projekcie ustawy przewidziano możliwość wydania przez kuratora oświaty warunkowej pozytywnej opinii o zaprezentowanym w przedłożonej uchwale, projekcie sieci szkół dostosowanej do nowego ustroju szkolnego. Opinia warunkowa zawierać będzie wskazanie zmian niezbędnych do wprowadzenia w uchwale w sprawie dostosowania sieci szkół do nowego ustroju szkolnego podejmowanej do 31 marca 2017 r. w stosunku do uchwały zawierającej projekt sieci. Nieuwzględnienie stanowiska kuratora oświaty w uchwale w sprawie dostosowania sieci szkół do nowego ustroju szkolnego (uchwale ostatecznej) będzie równoznaczne z niespełnieniem ustawowego wymogu w zakresie uzyskania pozytywnej opinii kuratora, tj. uzyskaniem opinii negatywnej. Uchwała w sprawie dostosowania sieci szkół do nowego ustroju szkolnego będzie podlegać nadzorowi z punktu widzenia zgodności z prawem sprawowanemu przez wojewodę. Uchwała w sprawie projektu dostosowania sieci szkół do nowego ustroju szkolnego będzie kierowana także do zaopiniowania do organizacji związkowych zrzeszających nauczycieli. Tak jak w przypadku kuratora oświaty, organizacje związkowe będą miały 21 dni na wyrażenie opinii, z tymże opinia ta nie będzie miała charakteru wiążącego.</w:t>
      </w:r>
    </w:p>
    <w:p>
      <w:pPr>
        <w:pStyle w:val="Bezodstpw"/>
        <w:jc w:val="both"/>
        <w:rPr>
          <w:rFonts w:ascii="Arial" w:hAnsi="Arial" w:cs="Arial"/>
          <w:sz w:val="26"/>
          <w:lang w:eastAsia="pl-PL"/>
        </w:rPr>
      </w:pPr>
      <w:r>
        <w:rPr>
          <w:rFonts w:cs="Arial" w:ascii="Arial" w:hAnsi="Arial"/>
          <w:sz w:val="26"/>
          <w:lang w:eastAsia="pl-PL"/>
        </w:rPr>
        <w:tab/>
        <w:t>Adresatem uchwały w sprawie dostosowania sieci szkół do nowego ustroju szkolnego są przede wszystkim uczniowie szkół i ich rodzice, którzy powinni mieć zapewnioną możliwość zapoznania się z pełną informacją o sieci szkół modyfikowanej w związku ze zmianą ustroju szkolnego. Ustalając sieć szkół gmina powinna dążyć do tego, aby szkoła podstawowa była szkołą o pełnej strukturze organizacyjnej (obejmującą klasy I–VIII) oraz funkcjonowała w jednym budynku lub jego bliskiej lokalizacji.</w:t>
      </w:r>
    </w:p>
    <w:p>
      <w:pPr>
        <w:pStyle w:val="Bezodstpw"/>
        <w:jc w:val="both"/>
        <w:rPr>
          <w:rFonts w:ascii="Arial" w:hAnsi="Arial" w:cs="Arial"/>
          <w:sz w:val="26"/>
          <w:lang w:eastAsia="pl-PL"/>
        </w:rPr>
      </w:pPr>
      <w:r>
        <w:rPr>
          <w:rFonts w:cs="Arial" w:ascii="Arial" w:hAnsi="Arial"/>
          <w:sz w:val="26"/>
          <w:lang w:eastAsia="pl-PL"/>
        </w:rPr>
      </w:r>
    </w:p>
    <w:p>
      <w:pPr>
        <w:pStyle w:val="Bezodstpw"/>
        <w:jc w:val="both"/>
        <w:rPr>
          <w:rFonts w:ascii="Arial" w:hAnsi="Arial" w:cs="Arial"/>
          <w:sz w:val="26"/>
          <w:lang w:eastAsia="pl-PL"/>
        </w:rPr>
      </w:pPr>
      <w:r>
        <w:rPr>
          <w:rFonts w:cs="Arial" w:ascii="Arial" w:hAnsi="Arial"/>
          <w:sz w:val="26"/>
          <w:lang w:eastAsia="pl-PL"/>
        </w:rPr>
      </w:r>
    </w:p>
    <w:p>
      <w:pPr>
        <w:pStyle w:val="Bezodstpw"/>
        <w:jc w:val="both"/>
        <w:rPr>
          <w:rFonts w:ascii="Arial" w:hAnsi="Arial" w:cs="Arial"/>
          <w:sz w:val="26"/>
          <w:lang w:eastAsia="pl-PL"/>
        </w:rPr>
      </w:pPr>
      <w:r>
        <w:rPr>
          <w:rFonts w:cs="Arial" w:ascii="Arial" w:hAnsi="Arial"/>
          <w:sz w:val="26"/>
          <w:lang w:eastAsia="pl-PL"/>
        </w:rPr>
      </w:r>
    </w:p>
    <w:p>
      <w:pPr>
        <w:pStyle w:val="Bezodstpw"/>
        <w:jc w:val="both"/>
        <w:rPr>
          <w:rFonts w:ascii="Arial" w:hAnsi="Arial" w:cs="Arial"/>
          <w:sz w:val="26"/>
          <w:lang w:eastAsia="pl-PL"/>
        </w:rPr>
      </w:pPr>
      <w:r>
        <w:rPr>
          <w:rFonts w:cs="Arial" w:ascii="Arial" w:hAnsi="Arial"/>
          <w:sz w:val="26"/>
          <w:lang w:eastAsia="pl-PL"/>
        </w:rPr>
      </w:r>
    </w:p>
    <w:p>
      <w:pPr>
        <w:pStyle w:val="Bezodstpw"/>
        <w:jc w:val="both"/>
        <w:rPr>
          <w:rFonts w:ascii="Arial" w:hAnsi="Arial" w:cs="Arial"/>
          <w:sz w:val="26"/>
          <w:lang w:eastAsia="pl-PL"/>
        </w:rPr>
      </w:pPr>
      <w:r>
        <w:rPr>
          <w:rFonts w:cs="Arial" w:ascii="Arial" w:hAnsi="Arial"/>
          <w:sz w:val="26"/>
          <w:lang w:eastAsia="pl-PL"/>
        </w:rPr>
      </w:r>
    </w:p>
    <w:p>
      <w:pPr>
        <w:pStyle w:val="Bezodstpw"/>
        <w:jc w:val="both"/>
        <w:rPr>
          <w:rFonts w:ascii="Arial" w:hAnsi="Arial" w:cs="Arial"/>
          <w:i/>
          <w:i/>
          <w:sz w:val="26"/>
          <w:lang w:eastAsia="pl-PL"/>
        </w:rPr>
      </w:pPr>
      <w:r>
        <w:rPr>
          <w:rFonts w:cs="Arial" w:ascii="Arial" w:hAnsi="Arial"/>
          <w:i/>
          <w:sz w:val="26"/>
          <w:lang w:eastAsia="pl-PL"/>
        </w:rPr>
        <w:t>Opracowała: Ewa Pękalska</w:t>
      </w:r>
    </w:p>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8:43:00Z</dcterms:created>
  <dc:creator>EWA</dc:creator>
  <dc:description/>
  <cp:keywords/>
  <dc:language>en-US</dc:language>
  <cp:lastModifiedBy>Mieczysław Klimko1</cp:lastModifiedBy>
  <cp:lastPrinted>2017-01-30T13:38:00Z</cp:lastPrinted>
  <dcterms:modified xsi:type="dcterms:W3CDTF">2017-01-30T12:38:00Z</dcterms:modified>
  <cp:revision>12</cp:revision>
  <dc:subject/>
  <dc:title/>
</cp:coreProperties>
</file>