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zasadnienie do projektu Nr 5 z dnia 30 stycznia 2017 r. </w:t>
        <w:br/>
        <w:t>Uchwały Rady Gminy Krzywcza w sprawie przekazania do sprzedaży nieruchomości (działki nr 786 w Bachowie) stanowiącej własność Gminy Krzywcz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8"/>
        </w:rPr>
      </w:pPr>
      <w:r>
        <w:rPr>
          <w:rFonts w:eastAsia="Times New Roman" w:cs="Arial" w:ascii="Arial" w:hAnsi="Arial"/>
          <w:b/>
          <w:bCs/>
          <w:sz w:val="20"/>
          <w:szCs w:val="28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both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sz w:val="26"/>
        </w:rPr>
        <w:tab/>
        <w:t>Wniosek o sprzedaż działki nr 786 o pow. 0,03 ha położonej we wsi Bachów (Krążki) stanowiącej własność Gminy Krzywcza złożony został przez Pana Marcina Stodolak, zam. Ustrzyki Dolne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Działka położone jest w sąsiedztwie działek rolnych porośnięta trawami posiada dostęp do drogi gminnej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Uwzględniając przedstawione powyżej argumenty wnosi się o przyjęcie uchwał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zyskane ze sprzedaży środki zasilą budżet gmin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/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02:00Z</dcterms:created>
  <dc:creator>Piotr Sobol</dc:creator>
  <dc:description/>
  <cp:keywords/>
  <dc:language>en-US</dc:language>
  <cp:lastModifiedBy>Mieczysław Klimko1</cp:lastModifiedBy>
  <cp:lastPrinted>2016-12-21T09:34:00Z</cp:lastPrinted>
  <dcterms:modified xsi:type="dcterms:W3CDTF">2017-01-30T1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