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120"/>
        <w:ind w:left="5387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1</w:t>
        <w:br/>
        <w:t>z dnia 30 stycznia 2017 r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 xml:space="preserve">w sprawie zamiaru włączenia Samorządowego Przedszkola </w:t>
        <w:br/>
        <w:t>w Krzywczy do Zespołu Szkół w Krzywcz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ab/>
        <w:t xml:space="preserve">Na podstawie art.18 ust. 2 pkt 9 lit. h ustawy z dnia 8 marca 1990 r. o samorządzie gminnym (tekst jednolity Dz.U. z 2016 r. poz. 446, z późn. zm.), art. 5c pkt 1 i art. 58 ust. 1 i 2, w związku z art. 59 ust. 6 oraz art. 62 ust. 5 ustawy z dnia 7 września 1991 r. o systemie oświaty (tekst jednolity </w:t>
      </w:r>
      <w:r>
        <w:rPr>
          <w:rFonts w:cs="Arial" w:ascii="Arial" w:hAnsi="Arial"/>
          <w:sz w:val="26"/>
        </w:rPr>
        <w:t>Dz.U. z 2016 r. poz. 1943 z późn. zm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4"/>
        </w:rPr>
        <w:t>Rada Gminy Krzywcza uchwala, co następuje</w:t>
      </w:r>
      <w:r>
        <w:rPr>
          <w:rFonts w:cs="Arial" w:ascii="Arial" w:hAnsi="Arial"/>
          <w:sz w:val="26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1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4"/>
        </w:rPr>
        <w:t>Z dniem 1 września 2017 r. zamierza się włączyć Samorządowe Przedszkole w Krzywczy do Zespołu Szkół w Krzywcz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4"/>
        </w:rPr>
        <w:t>W skład Zespołu Szkół w Krzywczy wchodzić będą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6"/>
          <w:szCs w:val="24"/>
        </w:rPr>
        <w:t>Samorządowe Przedszkole w Krzywczy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6"/>
          <w:szCs w:val="24"/>
        </w:rPr>
        <w:t>Publiczna Szkoła Podstawowa w Krzywczy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6"/>
          <w:szCs w:val="24"/>
        </w:rPr>
        <w:t>Publiczne Gimnazjum w Krzywcz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4"/>
        </w:rPr>
        <w:t>Projekt zmienionego Aktu Założycielskiego Zespołu Szkół, o którym mowa w § 1 stanowi załącznik do niniejszej uchwały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  <w:t>Zobowiązuje się Wójta Gminy Krzywcza do przedłożenia projektu Aktu Założycielskiego Zespołu Szkół w Krzywczy, o którym mowa w ust. 1 radom pedagogicznym placówek mających wchodzić w skład Zespołu Szkół w Krzywczy do zaopiniowa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3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4"/>
        </w:rPr>
        <w:t>O zamiarze włączenia Samorządowego Przedszkola w Krzywczy do Zespołu Szkół w Krzywczy zawiadamia się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360" w:hanging="36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rodziców dzieci uczęszczających do Samorządowego Przedszkola w Krzywcz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Podkarpackiego Kuratora Oświat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ójta Gminy Krzywcza.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4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4"/>
        </w:rPr>
        <w:t>Wykonanie uchwały powierza się Wójtowi Gminy Krzywc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Uchwała wchodzi w życie z dniem podjęc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6"/>
          <w:szCs w:val="24"/>
        </w:rPr>
      </w:pPr>
      <w:r>
        <w:rPr>
          <w:rFonts w:cs="Arial" w:ascii="Arial" w:hAnsi="Arial"/>
          <w:i/>
          <w:sz w:val="26"/>
          <w:szCs w:val="24"/>
        </w:rPr>
        <w:t>Opracowała: Ewa Pękalsk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586"/>
        </w:tabs>
        <w:ind w:left="2586" w:hanging="36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decimal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decimal"/>
      <w:lvlText w:val="%6."/>
      <w:lvlJc w:val="left"/>
      <w:pPr>
        <w:tabs>
          <w:tab w:val="num" w:pos="4746"/>
        </w:tabs>
        <w:ind w:left="4746" w:hanging="36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decimal"/>
      <w:lvlText w:val="%9."/>
      <w:lvlJc w:val="left"/>
      <w:pPr>
        <w:tabs>
          <w:tab w:val="num" w:pos="6906"/>
        </w:tabs>
        <w:ind w:left="690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21:24:00Z</dcterms:created>
  <dc:creator>ADMIN</dc:creator>
  <dc:description/>
  <cp:keywords/>
  <dc:language>en-US</dc:language>
  <cp:lastModifiedBy>Mieczysław Klimko1</cp:lastModifiedBy>
  <dcterms:modified xsi:type="dcterms:W3CDTF">2017-01-30T11:51:00Z</dcterms:modified>
  <cp:revision>15</cp:revision>
  <dc:subject/>
  <dc:title/>
</cp:coreProperties>
</file>