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/>
      </w:pPr>
      <w:bookmarkStart w:id="0" w:name="_GoBack"/>
      <w:r>
        <w:rPr>
          <w:rFonts w:cs="Arial" w:ascii="Arial" w:hAnsi="Arial"/>
          <w:sz w:val="26"/>
        </w:rPr>
        <w:t>Załącznik nr 1 do proj. nr 2 z dn. 30.01.2017 r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Arial" w:hAnsi="Arial"/>
          <w:sz w:val="26"/>
        </w:rPr>
        <w:t>Uchwały Nr …../.…/……</w:t>
        <w:br/>
        <w:t xml:space="preserve">Rady Gminy w Krzywczy </w:t>
        <w:br/>
        <w:t>z dnia ……………….. r.</w:t>
      </w:r>
    </w:p>
    <w:p>
      <w:pPr>
        <w:pStyle w:val="Bezodstpw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</w:rPr>
      </w:pPr>
      <w:bookmarkStart w:id="1" w:name="_GoBack"/>
      <w:r>
        <w:rPr>
          <w:rFonts w:cs="Arial" w:ascii="Arial" w:hAnsi="Arial"/>
          <w:b/>
          <w:sz w:val="28"/>
        </w:rPr>
        <w:t>Plan sieci publicznych szkół podstawowych prowadzonych przez Gminę Krzywcza, a także granice obwodów publicznych szkół podstawowych prowadzonych przez Gminę Krzywcza, a także inne organy, na okres od dnia 1 września 2017 r. do dnia 31 sierpnia 2019 r.</w:t>
      </w:r>
      <w:bookmarkEnd w:id="1"/>
    </w:p>
    <w:p>
      <w:pPr>
        <w:pStyle w:val="Bezodstpw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zodstpw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98"/>
        <w:gridCol w:w="2193"/>
        <w:gridCol w:w="2480"/>
        <w:gridCol w:w="2481"/>
      </w:tblGrid>
      <w:tr>
        <w:trPr>
          <w:tblHeader w:val="true"/>
          <w:trHeight w:val="4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p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szkoły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Adres siedziby szkoły, adresy ewentualnych innych lokalizacji prowadzenia zajęć dydaktycznych, wychowawczych </w:t>
              <w:br/>
              <w:t>i opiekuńcz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Granice obwodu szkoły na:</w:t>
            </w:r>
          </w:p>
        </w:tc>
      </w:tr>
      <w:tr>
        <w:trPr>
          <w:trHeight w:val="5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Cs w:val="20"/>
              </w:rPr>
              <w:t>rok szkolny 2017/20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Cs w:val="20"/>
              </w:rPr>
              <w:t>rok szkolny 2018/2019</w:t>
            </w:r>
          </w:p>
        </w:tc>
      </w:tr>
      <w:tr>
        <w:trPr>
          <w:trHeight w:val="11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bliczna Szkoła Podstawowa</w:t>
              <w:br/>
              <w:t xml:space="preserve"> im. J. Słowackiego </w:t>
              <w:br/>
              <w:t>w Babicac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abice 27 </w:t>
              <w:br/>
              <w:t>37-755 Krzywcz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następujące miejscowości: Babice, Skopów, Połank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następujące miejscowości: Babice, Skopów, Połanki</w:t>
            </w:r>
          </w:p>
        </w:tc>
      </w:tr>
      <w:tr>
        <w:trPr>
          <w:trHeight w:val="18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zna Szkoła Podstawowa </w:t>
              <w:br/>
              <w:t>w Krzywcz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rzywcza 97 </w:t>
              <w:br/>
              <w:t>37-755 Krzywcz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następujące miejscowości: Krzywcza, Wola Krzywiecka, Średnia, Kupna, Chyrzyna, Ruszelczyc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następujące miejscowości: Krzywcza, Wola Krzywiecka, Średnia, Kupna, Chyrzyna, Ruszelczyce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zna Szkoła Podstawowa </w:t>
              <w:br/>
              <w:t xml:space="preserve">w Reczpolu prowadzona </w:t>
              <w:br/>
              <w:t>przez Stowarzyszenie „Dla Edukacji w Reczpolu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czpol 87A </w:t>
              <w:br/>
              <w:t>37-755 Krzywcz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miejscowość: Reczpo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miejscowość: Reczpol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0"/>
              </w:rPr>
              <w:t xml:space="preserve">Szkoła Podstawowa </w:t>
              <w:br/>
              <w:t xml:space="preserve">im. Sybiraków </w:t>
              <w:br/>
              <w:t xml:space="preserve">w Bachowie prowadzona </w:t>
              <w:br/>
              <w:t xml:space="preserve">przez Stowarzyszenie „Jesteśmy Razem </w:t>
              <w:br/>
              <w:t>w Ruszelczycach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achów 43 </w:t>
              <w:br/>
              <w:t>37-755 Krzywcz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miejscowość: Bach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wód szkoły obejmuje miejscowość: Bachów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43:00Z</dcterms:created>
  <dc:creator>Czarnecka Dominika</dc:creator>
  <dc:description/>
  <cp:keywords/>
  <dc:language>en-US</dc:language>
  <cp:lastModifiedBy>Mieczysław Klimko1</cp:lastModifiedBy>
  <cp:lastPrinted>2017-01-11T15:06:00Z</cp:lastPrinted>
  <dcterms:modified xsi:type="dcterms:W3CDTF">2017-01-31T12:25:00Z</dcterms:modified>
  <cp:revision>8</cp:revision>
  <dc:subject/>
  <dc:title/>
</cp:coreProperties>
</file>