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7</w:t>
        <w:br/>
        <w:t>z dnia 23 maj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zmian w Wieloletniej Prognozie Finansowej Gminy Krzywc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15 ustawy z dnia 8 marca 1990 r. o samorządzie gminnym (tekst jednolity Dz.U. z 2016 r. poz. 446, z późn. zm.) oraz art. 230 ustawy z dnia 29 sierpnia 2009 r. o finansach publicznych (tekst jednolity Dz.U. z 2016 r. poz. 1870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uchwala się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Uchwale Nr XXX/138/2016 Rady Gminy Krzywcza z dnia 21 grudnia 2016 r. w sprawie Wieloletniej Prognozy Finansowej Gminy Krzywcza na lata 2017-2023 załącznik nr 1 otrzymuje nowe brzmienie jak załącznik nr 1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chwała wchodzi w życie z dniem podjęcia, z mocą od 1 stycznia 2017 r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27:00Z</dcterms:created>
  <dc:creator>Beata Wielgosz</dc:creator>
  <dc:description/>
  <cp:keywords/>
  <dc:language>en-US</dc:language>
  <cp:lastModifiedBy>Mieczysław Klimko1</cp:lastModifiedBy>
  <dcterms:modified xsi:type="dcterms:W3CDTF">2017-05-24T09:58:00Z</dcterms:modified>
  <cp:revision>11</cp:revision>
  <dc:subject/>
  <dc:title/>
</cp:coreProperties>
</file>