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WIELOLETNIEJ PROGNOZY FINANSOWEJ NA LATA 2017-202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ieloletnią Prognozę Finansową na lata 2017-2023 opracowano w oparciu o przepisy art. 226 – 232 ustawy z dnia 27 sierpnia 2009 r. o finansach publicznych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warunkowania dla przyjętych kwot dochodów budżetu na rok 2017 przyjęto na 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y podstawowych wskaźników makroekonomicznych, inflacj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6"/>
        </w:rPr>
        <w:t>otrzymanych pism dotyczących przyznanych dotacji, subwencji oraz udziałów w podatku dochodowym od osób fizycznych na rok 2017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owiązujących przepisów podatk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chodów z majątku gminy szacowanych na podstawie informacji od pracowników w ramach prowadzonej działalności merytorycznej (działki gminne, drewno z lasów gminny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artych um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zostałych dochodów, odsetek od środków na rachunku bankowym przyjętych w kwotach realnych w oparciu o analizę dochodów w roku 2016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Uwarunkowania dla przyjętych kwot wydatków bieżących  budżetu na rok 2017 przyjęto na podstaw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6"/>
        </w:rPr>
        <w:t>prognozowanych kwot wykonanych wydatków za rok 2016 powiększonych o jednorazowe płatności (nagrody jubileuszowe, odprawy itp.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kaźnika wzrostu wydatków bieżących zgodnie ze wskaźnikiem inflacji, wzrostu wynagrodzeń pracowników nie oświatowych w wysokości 5% (uwzględniając skutek podwyżek w roku 2016 w wysokości 3,5%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rzy planowaniu dochodów na lata 2018-2019 przyjęto średni wzrost wpływów w wysokości 1,25 % z tytułu dochodów bieżących dotyczących dochodów z tytułu udziałów w podatku dochodowym od osób fizycznych, subwencji ogólnej oraz dotacji i środków przeznaczonych na cele bieżące. Dochody z tytułu podatków i opłat zaplanowane zostały na tym samych poziom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na lata 2018-2019 zaplanowane zostały z uwzględnieniem wzrostu wydatków bieżących średnio o 1,5 %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CHODY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bieżące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2017 rok dochody bieżące przyjęto na podstawie przewidywanego wykonania w roku 2016, przepisów podatkowych jakie obowiązują w 2017 r. oraz przyznanych dotacji subwencji. Przy planowaniu dochodów na lata 2018-2019 przyjęto średni wzrost wpływów w wysokości 1,25 % z tytułu dochodów bieżących dotyczących dochodów z tytułu udziałów w podatku dochodowym od osób fizycznych, subwencji ogólnej oraz dotacji i środków przeznaczonych na cele bieżące. W latach 2020-2023 dochody planuje się na tym samym poziomie. Dochody bieżące w zakresie dochodów własnych zaplanowane zostały w sposób realistyczny zwracając szczególną uwagę na specyfikę Gminy Krzywcza gdzie panuje duże bezrobocie, zubożenie rodzin wzrasta, tym samym wpływy dochodów, pomimo prowadzonej windykacji należności nie są realizowane zgodnie z zamierzeniem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latach 2017-2021 dochody majątkowe obejmują wpływy ze sprzedaży majątku gminnego tj. sprzedaż działek (gruntów gminnych) stanowiących własność Gminy Krzywcza przeznaczonych do sprzedaży w miejscowościach: Wola Krzywiecka, Babice, Średnia, Kupna, Chyrzyna, Bachów, Ruszelczyce, Skopów, sprzedaż drewna z lasów gminnych stanowiących mienie gminy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DATK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 rok 2017-2023 wydatki bieżące zaplanowane zostały z zachowaniem relacji, o której mowa w art. 242 ustawy o finansach publicznych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Wydatki rzeczowe zaplanowano na podstawie przewidywanego wykonania w roku 2016 w sposób realistyczny planując je w sposób oszczędny, jednakże nie zagrażający realizacji zadań publicznych realizowanych przez gminę. Wynagrodzenia i składki od nich naliczone - ujęto w nich wszystkie wynagrodzenia z działów i rozdziałów klasyfikacji budżetowej jakie zawarte są w uchwale budżetowej. Wynagrodzenia osobowe zwiększone zostały (bez pracowników oświatowych) o 5%. W roku 2018 planuje się wzrost wynagrodzeń w wysokości 1,73% natomiast w roku 2019 w wysokości 2%. W latach 2020-2023 wydatki bieżące, w tym również na wynagrodzenia planuje się na takim samym poziomi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na obsługę długu zaplanowane zostały na podstawie wyliczeń uwzględniających marżę banku określoną w zawartych umowach kredytów i pożyczek oraz obowiązującej stawki WIBOR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majątkow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7 wydatki majątkowe związane są z realizacją nowych zadań inwestycyjnych. Wydatki majątkowe pokryte zostaną ze środków własn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ą to zadania związane 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ogi gminne, dojazdowe do gruntów rolnych oraz usuwanie skutków klęsk żywioł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przygotowanie dokumentacji na budowę drogi Bachów – Chyrzy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kolejny etap przebudowy dachu na budynku Zespołu Szkół w Krzywcz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zakup i montaż nowych przystanków autobus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ogrodzenia na cmentarzu w Krzywcz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kup koparki, ciągnika, przyczepy i kosiarki na cele gmin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rozbudowa i przebudowa budynku Szkoły Podstawowej w Ruszelczycach – dokumentacja projektowo-kosztorys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budowa części pomieszczeń z przeznaczeniem na kuchnię w budynku Zespołu Szkół w Krzywczy – dokumentacja projektowo-kosztorys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momodernizacja budynku gminnego nr 40 w Krzywczy - dokumentacja projektowo-kosztorys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opracowanie projektu budowlanego oświetlenia drogowego w miejscowości Skopów i Kup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a sieci kanalizacji sanitarnej wraz z przykanalikami w miejscowości Babice – etap II i III oraz modernizacja istniejącej sieci kanalizacyjnej w miejscowościach Ruszelczyce i Krzywcza” realizowanej w ramach zadania priorytetowego „Błękitny San – kompleksowa regulacja gospodarki wodno–ściekowej miast i gmin położonych wzdłuż rzek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 latach 2018-2023 planuje się zadania inwestycyjne zgodnie z przedłożonym przez referat inwestycyjny zakresem rzeczowo – finansowym. Są to wydatki związane 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budową cmentarza komunalnego w Krzywczy oraz przebudową mostu i drogi dojazdowej do tego cmenta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ą oświetlenia ulicznego na terenie gminy na które opracowane są projekty budowlane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r</w:t>
      </w:r>
      <w:r>
        <w:rPr>
          <w:rFonts w:cs="Arial" w:ascii="Arial" w:hAnsi="Arial"/>
          <w:color w:val="000000"/>
          <w:szCs w:val="24"/>
        </w:rPr>
        <w:t>ozbudowa i przebudowa budynku Szkoły Podstawowej w Ruszelczycach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zebudowa części pomieszczeń z przeznaczeniem na kuchnię w budynku Zespołu Szkół w Krzywczy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rmomodernizacja budynku gminnego nr 40 w Krzy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a oświetlenia drogowego w miejscowości Skopów i Kupn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lang w:eastAsia="pl-PL" w:bidi="pl-PL"/>
        </w:rPr>
        <w:t>Budowa sieci kanalizacji sanitarnej wraz z przykanalikami w miejscowości Babice – etap II i III oraz modernizacja istniejącej sieci kanalizacyjnej w miejscowościach Ruszelczyce i Krzywcza” realizowanej w ramach zadania priorytetowego „Błękitny San – kompleksowa regulacja gospodarki wodno–ściekowej miast i gmin położonych wzdłuż rzek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wyniku realizacji budżetu w latach 2017-2023 wypracowana zostanie nadwyżka. Prognozowaną nadwyżkę przeznacza się na spłatę kredytów i 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ZY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latach 2017-2023 nie planuje się przychodów z tytułu zaciągniętych kredytów i 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Rozchody budżetu w latach 2017-2023 obejmują spłatę zaciągniętych przed rokiem 2017 kredytów i pożyczek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redyty zaciągnięte w Banku Spółdzielczym w Dyn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życzki zaciągnięte w Wojewódzkim Funduszu Ochrony Środowiska i Gospodarki Wodnej w Rzeszow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 roku 2017 dopuszczalny wskaźnik spłaty zobowiązań wynosi 8,71% w oparciu o plan 3 kwartału roku poprzedzającego pierwszy rok prognozy, natomiast 9,48% w oparciu o wykonanie roku poprzedzającego pierwszy rok prognozy. Planowana kwota spłaty zobowiązań wynosi 4,16% co pozwala spełnić wymóg art. 243 ustawy z dnia 27 sierpnia 2009 r. o finansach publ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K</w:t>
      </w:r>
      <w:r>
        <w:rPr>
          <w:rFonts w:cs="Arial" w:ascii="Arial" w:hAnsi="Arial"/>
          <w:b/>
          <w:sz w:val="26"/>
        </w:rPr>
        <w:t>WOTA DŁUG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ab/>
        <w:t>Kwota długu na dzień 31 grudnia 2017 roku obejmuje dług zgodnie z zawartymi umowami Planowany ostateczny termin spłaty zaciągniętych zobowiązań zgodnie z zawartymi umowami przypada na rok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Beata Wielgos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2:00Z</dcterms:created>
  <dc:creator>Beata Wielgosz</dc:creator>
  <dc:description/>
  <cp:keywords/>
  <dc:language>en-US</dc:language>
  <cp:lastModifiedBy>Mieczysław Klimko1</cp:lastModifiedBy>
  <cp:lastPrinted>2015-11-17T12:50:00Z</cp:lastPrinted>
  <dcterms:modified xsi:type="dcterms:W3CDTF">2017-05-24T10:16:00Z</dcterms:modified>
  <cp:revision>50</cp:revision>
  <dc:subject/>
  <dc:title/>
</cp:coreProperties>
</file>