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5 z dnia 23 maja 2017 r. </w:t>
        <w:br/>
        <w:t>Uchwały Rady Gminy Krzywcza w sprawie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ustalenia wzorów statuetek dla osób którym nadaje się tytuły „Zasłużony dla Gminy Krzywcza” oraz „Honorowy Obywatel Gminy Krzywcza”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 xml:space="preserve">W dniu 31 sierpnia 2016 r. Rada Gminy Krzywcza przyjęła Uchwałę Nr XXIII/118/2016 </w:t>
      </w:r>
      <w:r>
        <w:rPr>
          <w:rFonts w:cs="Arial" w:ascii="Arial" w:hAnsi="Arial"/>
          <w:sz w:val="26"/>
        </w:rPr>
        <w:t>w sprawie ustanowienia tytułów: „Honorowy Obywatel Gminy Krzywcza” oraz „Zasłużony dla Gminy Krzywcza” i uchwalenia regulaminu nadawania tytułów</w:t>
      </w:r>
      <w:r>
        <w:rPr>
          <w:rFonts w:eastAsia="Times New Roman" w:cs="Arial" w:ascii="Arial" w:hAnsi="Arial"/>
          <w:bCs/>
          <w:sz w:val="26"/>
        </w:rPr>
        <w:t>.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bCs/>
          <w:sz w:val="26"/>
        </w:rPr>
        <w:tab/>
        <w:t>W § 5 regulaminu stanowiącego załącznik do ww. uchwały określono, że o</w:t>
      </w:r>
      <w:r>
        <w:rPr>
          <w:rFonts w:cs="Arial" w:ascii="Arial" w:hAnsi="Arial"/>
          <w:szCs w:val="28"/>
        </w:rPr>
        <w:t>soby wyróżnione tytułami „Honorowego Obywatela Gminy Krzywcza” i „Zasłużonego dla Gminy Krzywcza” oprócz Aktów Nadania tytułów otrzymują również statuetki z Herbem Gminy Krzywcza.</w:t>
      </w:r>
    </w:p>
    <w:p>
      <w:pPr>
        <w:pStyle w:val="Standard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W związku z powyższym proponuje się przyjęcie uchwały, która określać będzie wzory nadawanych statuetek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Stad też podjęcie tej uchwały jest w pełni uzasadnione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a: Mieczysław Klim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textAlignment w:val="auto"/>
    </w:pPr>
    <w:rPr>
      <w:rFonts w:eastAsia="Arial Unicode MS" w:cs="Times New Roman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8:00Z</dcterms:created>
  <dc:creator>Piotr Sobol</dc:creator>
  <dc:description/>
  <cp:keywords/>
  <dc:language>en-US</dc:language>
  <cp:lastModifiedBy>Mieczysław Klimko1</cp:lastModifiedBy>
  <cp:lastPrinted>2017-05-23T13:52:00Z</cp:lastPrinted>
  <dcterms:modified xsi:type="dcterms:W3CDTF">2017-05-23T1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