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8"/>
          <w:szCs w:val="28"/>
        </w:rPr>
        <w:t xml:space="preserve">Uzasadnienie do projektu Nr 1 z dnia 23 maja 2017 r. </w:t>
        <w:br/>
        <w:t>Uchwały Rady Gminy Krzywcza w sprawie</w:t>
      </w:r>
      <w:r>
        <w:rPr/>
        <w:t xml:space="preserve"> </w:t>
      </w:r>
      <w:r>
        <w:rPr>
          <w:rFonts w:cs="Arial" w:ascii="Arial" w:hAnsi="Arial"/>
          <w:b/>
          <w:bCs/>
          <w:sz w:val="28"/>
          <w:szCs w:val="28"/>
        </w:rPr>
        <w:t>przekazania do sprzedaży nieruchomości stanowiących własność Gminy Krzywcz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ab/>
        <w:t>Działki będące przedmiotem sprzedaży położone są we wsi Ruszelczyce.</w:t>
      </w:r>
    </w:p>
    <w:p>
      <w:pPr>
        <w:pStyle w:val="Standard"/>
        <w:jc w:val="both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ab/>
        <w:t>Na powyższe działki wydana została decyzja Wójta Gminy Krzywcza znak: SGiOŚ.730.54.2016 z dnia 08.02.2017 r. o warunkach zabudowy z przeznaczeniem pod zabudowę mieszkaniową jednorodzinną gdzie jednocześnie rozstrzygnięto podział działki nr 91/2 na działki Nr 91/3, 91/4, 91/5, 91/6, 91/7, 91/8. Do sprzedaży przeznacza się działki 91/4, 91/6, 91/7, 91/8 pozostałe działki pozostają w zasobie gruntów gminnych.</w:t>
      </w:r>
    </w:p>
    <w:p>
      <w:pPr>
        <w:pStyle w:val="Standard"/>
        <w:jc w:val="both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ab/>
        <w:t>Środki uzyskane ze sprzedaży ww. działek zasilą budżet Gminy z przeznaczeniem, na wykonanie inwestycji gminnych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bCs/>
          <w:sz w:val="26"/>
        </w:rPr>
        <w:tab/>
        <w:t>Stad też podjęcie uchwały jest w pełni uzasadnione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  <w:textAlignment w:val="auto"/>
    </w:pPr>
    <w:rPr>
      <w:rFonts w:eastAsia="Arial Unicode MS" w:cs="Times New Roman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5:00Z</dcterms:created>
  <dc:creator>Piotr Sobol</dc:creator>
  <dc:description/>
  <cp:keywords/>
  <dc:language>en-US</dc:language>
  <cp:lastModifiedBy>Mieczysław Klimko1</cp:lastModifiedBy>
  <cp:lastPrinted>2016-08-18T12:37:00Z</cp:lastPrinted>
  <dcterms:modified xsi:type="dcterms:W3CDTF">2017-05-23T11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