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23 maj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4"/>
        </w:rPr>
        <w:t xml:space="preserve">w sprawie zmiany Statutu Gminnego Ośrodka Pomocy Społecznej </w:t>
        <w:br/>
        <w:t>w Krzyw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Na podstawie art. 18 ust. 2 pkt 15 i art. 40 ust. 2 pkt 2 ustawy z dnia 8 marca 1990 r. o samorządzie gminnym (tekst jednolity Dz.U. z 2016 r. poz. 446, z późn. zm.) oraz art. 110 ustawy o pomocy społecznej (tekst jednolity Dz.U. z 2016 r. poz. 930, z późn. zm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4"/>
        </w:rPr>
        <w:t>uchwala się, co następuj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ałącznik do Uchwały Nr IX/43/2015 Rady Gminy Krzywcza z dnia 26.06.2015 r. w sprawie uchwalenia Statutu Gminnego Ośrodka Pomocy Społecznej w Krzywczy w § 2 ust. 2 otrzymuje brzmi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ind w:left="1106" w:right="1275" w:hanging="397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„</w:t>
      </w:r>
      <w:r>
        <w:rPr>
          <w:rFonts w:cs="Arial" w:ascii="Arial" w:hAnsi="Arial"/>
          <w:sz w:val="26"/>
          <w:szCs w:val="24"/>
        </w:rPr>
        <w:t xml:space="preserve">2. Siedziba Ośrodka mieści się w budynku pod adresem </w:t>
        <w:br/>
        <w:t>37-755 Krzywcza 40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konanie Uchwały powierza się Wójtowi Gminy Krzywc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Anna Ż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53:00Z</dcterms:created>
  <dc:creator>User</dc:creator>
  <dc:description/>
  <cp:keywords/>
  <dc:language>en-US</dc:language>
  <cp:lastModifiedBy>Mieczysław Klimko1</cp:lastModifiedBy>
  <cp:lastPrinted>2017-05-25T12:22:00Z</cp:lastPrinted>
  <dcterms:modified xsi:type="dcterms:W3CDTF">2017-05-25T10:22:00Z</dcterms:modified>
  <cp:revision>8</cp:revision>
  <dc:subject/>
  <dc:title/>
</cp:coreProperties>
</file>