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1</w:t>
        <w:br/>
        <w:t>z dnia 23 maj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ych własność Gminy Krzywcza</w:t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eastAsia="Times New Roman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Na podstawie art. 18 ust. 2 pkt 9 lit. „a” ustawy z dnia 8 marca 1990 r. o samorządzie gminnym (tekst jednolity Dz.U. z 2016 r. poz. 446, z późn. zm.) art. 13 ust. 1, art. 28 ust. 1, oraz art. 37 ust. 1 ustawy z dnia 21 sierpnia 1997 r. o gospodarce nieruchomościami (tekst jednolity Dz.U. z 2016 r. poz. 2147, z późn. zm.) i § 2 Uchwały Nr 161/XX/2004 Rady Gminy Krzywcza z dnia </w:t>
      </w:r>
      <w:r>
        <w:rPr>
          <w:rFonts w:eastAsia="Times New Roman" w:cs="Arial" w:ascii="Arial" w:hAnsi="Arial"/>
          <w:b w:val="false"/>
          <w:bCs w:val="false"/>
        </w:rPr>
        <w:t>8 października 2004 r. w sprawie określenia zasad nabycia, zbycia i obciążenia nieruchomości gruntowych oraz ich wydzierżawienia lub najmu na okres dłuższy niż 3 lata (Dz.Urz. Woj.Podk. z 2005 r. Nr 17, poz. 202, ze zm. z 2008 r. nr 19, poz. 485)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uchwala się,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Przeznacza się do sprzedaży w drodze przetargu nieograniczonego działki nr 91/4 o pow. 0,1372 ha, nr 91/6 o pow. 0,1395 ha, nr 91/7 o pow. 0,1333 ha oraz nr 91/8 o pow. 0,1262 ha położone we wsi Ruszelczyce wpisane do KW PR1P/ 00051018/1 w Sądzie Rejonowym w Przemyślu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  <w:textAlignment w:val="auto"/>
    </w:pPr>
    <w:rPr>
      <w:rFonts w:eastAsia="Arial Unicode MS" w:cs="Times New Roman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5:00Z</dcterms:created>
  <dc:creator>Piotr Sobol</dc:creator>
  <dc:description/>
  <cp:keywords/>
  <dc:language>en-US</dc:language>
  <cp:lastModifiedBy>Mieczysław Klimko1</cp:lastModifiedBy>
  <cp:lastPrinted>2017-05-24T13:25:00Z</cp:lastPrinted>
  <dcterms:modified xsi:type="dcterms:W3CDTF">2017-05-24T11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