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8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4</w:t>
        <w:br/>
        <w:t>z dnia 23 maja 2017 r.</w:t>
      </w:r>
    </w:p>
    <w:p>
      <w:pPr>
        <w:pStyle w:val="Normal"/>
        <w:spacing w:lineRule="auto" w:line="240" w:before="0" w:after="8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8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rFonts w:cs="Arial" w:ascii="Arial" w:hAnsi="Arial"/>
          <w:b/>
          <w:bCs/>
          <w:sz w:val="28"/>
        </w:rPr>
        <w:t xml:space="preserve">w sprawie nadania imienia Publicznej Szkole Podstawowej </w:t>
        <w:br/>
        <w:t>w Krzywczy wchodzącej w skład Zespołu Szkół w Krzyw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a podstawie art. 18 ust. 2 pkt 15 ustawy z dnia 8 marca 1990 r. o samorządzie gminnym (tekst jednolity Dz.U. z 2016 r. poz. 446, z późn. zm.) oraz § 1 ust. 3 i 4 załącznika nr 2 do Rozporządzenia Ministra Edukacji Narodowej z dnia 21 maja 2001 r. w sprawie ramowych statutów publicznego przedszkola oraz publicznych szkół (Dz.U. z 2001 r. nr 61, poz. 624, z późn. zm.), na wspólny wniosek Rady Pedagogicznej, Rady Rodziców i Samorządów Uczniowski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uchwala się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2"/>
        </w:rPr>
      </w:pPr>
      <w:r>
        <w:rPr>
          <w:rFonts w:cs="Arial" w:ascii="Arial" w:hAnsi="Arial"/>
          <w:bCs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2"/>
        </w:rPr>
      </w:pPr>
      <w:r>
        <w:rPr>
          <w:rFonts w:cs="Arial" w:ascii="Arial" w:hAnsi="Arial"/>
          <w:bCs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§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aje się imię „11. Karpackiej Dywizji Piechoty” Szkole Podstawowej w Krzywczy, wchodzącej w skład Zespołu Szkół w Krzywcz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</w:rPr>
        <w:t>Nazwa Szkoły otrzymuje brzmienie: „Szkoła Podstawowa imienia 11. Karpackiej Dywizji Piechoty w Krzywczy”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</w:rPr>
        <w:t>Szkoła może używać skróconej nazwy: Szkoła Podstawowa im. 11. KDP w Krzywcz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ona nazwa Szkoły w pełnym brzmieniu lub w formie skróconej będzie używana na pieczęciach i stemplach stosowanych przez Szkoł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2"/>
        </w:rPr>
      </w:pPr>
      <w:r>
        <w:rPr>
          <w:rFonts w:cs="Arial" w:ascii="Arial" w:hAnsi="Arial"/>
          <w:bCs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2"/>
        </w:rPr>
      </w:pPr>
      <w:r>
        <w:rPr>
          <w:rFonts w:cs="Arial" w:ascii="Arial" w:hAnsi="Arial"/>
          <w:bCs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§ 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</w:rPr>
        <w:t xml:space="preserve">Szkoła Podstawowa imienia </w:t>
      </w:r>
      <w:r>
        <w:rPr>
          <w:rFonts w:cs="Arial" w:ascii="Arial" w:hAnsi="Arial"/>
          <w:sz w:val="24"/>
        </w:rPr>
        <w:t>11. Karpackiej Dywizji Piechoty” w Krzywczy ma prawo posiadać sztandar, hymn i własny ceremoni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2"/>
        </w:rPr>
      </w:pPr>
      <w:r>
        <w:rPr>
          <w:rFonts w:cs="Arial" w:ascii="Arial" w:hAnsi="Arial"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2"/>
        </w:rPr>
      </w:pPr>
      <w:r>
        <w:rPr>
          <w:rFonts w:cs="Arial" w:ascii="Arial" w:hAnsi="Arial"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§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ca się Dyrektorowi Zespołu Szkół podjęcie czynności zmierzających do uwzględnienia w Statucie Zespołu Szkół w Krzywczy zmian wprowadzonych niniejszą Uchwał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2"/>
        </w:rPr>
      </w:pPr>
      <w:r>
        <w:rPr>
          <w:rFonts w:cs="Arial" w:ascii="Arial" w:hAnsi="Arial"/>
          <w:bCs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2"/>
        </w:rPr>
      </w:pPr>
      <w:r>
        <w:rPr>
          <w:rFonts w:cs="Arial" w:ascii="Arial" w:hAnsi="Arial"/>
          <w:bCs/>
          <w:sz w:val="16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§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Wykonanie uchwały powierza się Wójtowi Gminy Krzywc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</w:rPr>
        <w:t>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z dniem podjęcia z mocą obowiązującą od 1 września 2017 r. i podlega ogłoszeniu w sposób zwyczajowo przyjęty na terenie gmi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lang w:eastAsia="pl-PL"/>
        </w:rPr>
      </w:pPr>
      <w:r>
        <w:rPr>
          <w:rFonts w:eastAsia="Times New Roman" w:cs="Arial" w:ascii="Arial" w:hAnsi="Arial"/>
          <w:i/>
          <w:sz w:val="24"/>
          <w:lang w:eastAsia="pl-PL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01:00Z</dcterms:created>
  <dc:creator>e_pekalska</dc:creator>
  <dc:description/>
  <cp:keywords/>
  <dc:language>en-US</dc:language>
  <cp:lastModifiedBy>Mieczysław Klimko1</cp:lastModifiedBy>
  <dcterms:modified xsi:type="dcterms:W3CDTF">2017-05-25T09:50:00Z</dcterms:modified>
  <cp:revision>7</cp:revision>
  <dc:subject/>
  <dc:title/>
</cp:coreProperties>
</file>