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center"/>
        <w:rPr>
          <w:rFonts w:ascii="Arial" w:hAnsi="Arial" w:cs="Arial"/>
          <w:b/>
          <w:b/>
        </w:rPr>
      </w:pPr>
      <w:r>
        <w:rPr>
          <w:rFonts w:cs="Arial" w:ascii="Arial" w:hAnsi="Arial"/>
          <w:b/>
          <w:bCs/>
          <w:sz w:val="28"/>
          <w:szCs w:val="28"/>
        </w:rPr>
        <w:t xml:space="preserve">Uzasadnienie do projektu Nr 4 z dnia 23 maja 2017 r. </w:t>
        <w:br/>
        <w:t>Uchwały Rady Gminy Krzywcza w sprawie</w:t>
      </w:r>
      <w:r>
        <w:rPr/>
        <w:t xml:space="preserve"> </w:t>
      </w:r>
      <w:r>
        <w:rPr>
          <w:rFonts w:cs="Arial" w:ascii="Arial" w:hAnsi="Arial"/>
          <w:b/>
          <w:bCs/>
          <w:sz w:val="28"/>
          <w:szCs w:val="28"/>
        </w:rPr>
        <w:t xml:space="preserve">nadania imienia Publicznej Szkole Podstawowej w Krzywczy </w:t>
        <w:br/>
        <w:t>wchodzącej w skład Zespołu Szkół w Krzywczy</w:t>
      </w:r>
      <w:r>
        <w:rPr/>
        <w:t xml:space="preserve"> </w:t>
      </w:r>
    </w:p>
    <w:p>
      <w:pPr>
        <w:pStyle w:val="Standard"/>
        <w:rPr>
          <w:rFonts w:ascii="Arial" w:hAnsi="Arial" w:eastAsia="Times New Roman" w:cs="Arial"/>
          <w:b/>
          <w:b/>
          <w:bCs/>
          <w:sz w:val="20"/>
        </w:rPr>
      </w:pPr>
      <w:r>
        <w:rPr>
          <w:rFonts w:eastAsia="Times New Roman" w:cs="Arial" w:ascii="Arial" w:hAnsi="Arial"/>
          <w:b/>
          <w:bCs/>
          <w:sz w:val="20"/>
        </w:rPr>
      </w:r>
    </w:p>
    <w:p>
      <w:pPr>
        <w:pStyle w:val="Normal"/>
        <w:spacing w:lineRule="auto" w:line="240" w:before="0" w:after="0"/>
        <w:jc w:val="both"/>
        <w:rPr>
          <w:rFonts w:ascii="Arial" w:hAnsi="Arial" w:eastAsia="Times New Roman" w:cs="Arial"/>
          <w:sz w:val="24"/>
          <w:lang w:eastAsia="pl-PL"/>
        </w:rPr>
      </w:pPr>
      <w:r>
        <w:rPr>
          <w:rFonts w:eastAsia="Times New Roman" w:cs="Arial" w:ascii="Arial" w:hAnsi="Arial"/>
          <w:sz w:val="24"/>
          <w:lang w:eastAsia="pl-PL"/>
        </w:rPr>
        <w:tab/>
        <w:t>W roku szkolnym 2015/2016 zainicjowany został proces nadania nazwy Publicznej Szkole Podstawowej w Krzywczy oraz Publicznemu Gimnazjum w Krzywczy. Rodzice uczniów złożyli propozycje, a następnie przegłosowano kandydaturę 11. Karpackiej Dywizji Piechoty. Podjęto odpowiednie rozmowy z przedstawicielami wojska, w wyniku których uzyskano zgodę na objęcie Patronatem 11. Karpackiej Dywizji Piechoty naszej placówki.</w:t>
      </w:r>
    </w:p>
    <w:p>
      <w:pPr>
        <w:pStyle w:val="Normal"/>
        <w:spacing w:lineRule="auto" w:line="240" w:before="0" w:after="0"/>
        <w:jc w:val="both"/>
        <w:rPr>
          <w:rFonts w:ascii="Arial" w:hAnsi="Arial" w:eastAsia="Times New Roman" w:cs="Arial"/>
          <w:sz w:val="24"/>
          <w:lang w:eastAsia="pl-PL"/>
        </w:rPr>
      </w:pPr>
      <w:r>
        <w:rPr>
          <w:rFonts w:eastAsia="Times New Roman" w:cs="Arial" w:ascii="Arial" w:hAnsi="Arial"/>
          <w:sz w:val="24"/>
          <w:lang w:eastAsia="pl-PL"/>
        </w:rPr>
        <w:t>Każda szkoła powinna mieć własnego patrona. Nie tylko, aby była rozpoznawalna na zewnątrz, chociaż to jest ważna, ale głównie po to, aby tenże patron był dla uczniów wzorem do naśladowania.</w:t>
      </w:r>
    </w:p>
    <w:p>
      <w:pPr>
        <w:pStyle w:val="Normal"/>
        <w:spacing w:lineRule="auto" w:line="240" w:before="0" w:after="0"/>
        <w:jc w:val="both"/>
        <w:rPr>
          <w:rFonts w:ascii="Arial" w:hAnsi="Arial" w:eastAsia="Times New Roman" w:cs="Arial"/>
          <w:sz w:val="24"/>
          <w:lang w:eastAsia="pl-PL"/>
        </w:rPr>
      </w:pPr>
      <w:r>
        <w:rPr>
          <w:rFonts w:eastAsia="Times New Roman" w:cs="Arial" w:ascii="Arial" w:hAnsi="Arial"/>
          <w:sz w:val="24"/>
          <w:lang w:eastAsia="pl-PL"/>
        </w:rPr>
        <w:t>Szkoła wychowuje przez wszystko co stanowi. Nie można więc zredukować roli wychowawczej szkoły wyłącznie do programów wychowawczych, profilaktycznych czy też różnego rodzaju akcji.</w:t>
      </w:r>
    </w:p>
    <w:p>
      <w:pPr>
        <w:pStyle w:val="Normal"/>
        <w:spacing w:lineRule="auto" w:line="240" w:before="0" w:after="0"/>
        <w:jc w:val="both"/>
        <w:rPr/>
      </w:pPr>
      <w:r>
        <w:rPr>
          <w:rFonts w:eastAsia="Times New Roman" w:cs="Arial" w:ascii="Arial" w:hAnsi="Arial"/>
          <w:sz w:val="24"/>
          <w:lang w:eastAsia="pl-PL"/>
        </w:rPr>
        <w:t>Ceremoniał szkoły, zwyczaje związane z patronem szkoły oraz przyjęta koncepcja wychowania powoduje, że szkoła ma swój „klimat”. Patronem szkoły powinien być wzór osobowy, autorytety moralne, wzór patriotyzmu, tolerancji. W pracę związaną z wyborem patrona angażują się uczniowie, ich rodzice oraz nauczyciele. Działania te jednoczą wszystkie podmioty szkoły, wszyscy angażują się emocjonalnie w realizację zadania. Po osiągnięciu celu tj. nadania szkole imienia, działania wychowawcze oparte na wzorcu, którym jest patron szkoły, stają się spójne.</w:t>
      </w:r>
    </w:p>
    <w:p>
      <w:pPr>
        <w:pStyle w:val="Normal"/>
        <w:spacing w:lineRule="auto" w:line="240" w:before="0" w:after="0"/>
        <w:jc w:val="both"/>
        <w:rPr>
          <w:rFonts w:ascii="Arial" w:hAnsi="Arial" w:eastAsia="Times New Roman" w:cs="Arial"/>
          <w:sz w:val="24"/>
          <w:lang w:eastAsia="pl-PL"/>
        </w:rPr>
      </w:pPr>
      <w:r>
        <w:rPr>
          <w:rFonts w:eastAsia="Times New Roman" w:cs="Arial" w:ascii="Arial" w:hAnsi="Arial"/>
          <w:sz w:val="24"/>
          <w:lang w:eastAsia="pl-PL"/>
        </w:rPr>
        <w:t>Od kilkunastu lat uczniowie zarówno ze Szkoły Podstawowej w Krzywczy, jak również Gimnazjum kultywują tradycje patriotyczne związane z pamięcią o wydarzeniach które rozegrały się na Ziemi Krzywieckiej we wrześniu 1939 roku. Oddają cześć żołnierzom 11 Karpackiej Dywizji Piechoty którzy polegli 13 września broniąc naszych domostw przez agresorem niemieckim.</w:t>
      </w:r>
    </w:p>
    <w:p>
      <w:pPr>
        <w:pStyle w:val="Normal"/>
        <w:spacing w:lineRule="auto" w:line="240" w:before="0" w:after="0"/>
        <w:jc w:val="both"/>
        <w:rPr/>
      </w:pPr>
      <w:r>
        <w:rPr>
          <w:rFonts w:eastAsia="Times New Roman" w:cs="Arial" w:ascii="Arial" w:hAnsi="Arial"/>
          <w:sz w:val="24"/>
          <w:lang w:eastAsia="pl-PL"/>
        </w:rPr>
        <w:t xml:space="preserve">Pamięć o tamtych wydarzeniach stała się częścią naszej szkolnej tradycji. Uczniowie przez cały rok opiekują się grobowcem poległych żołnierzy. Dbają o jego czystość i wystrój.  Modlą się i zapalają znicze w czasie świąt patriotycznych. Co roku 13 września w budynku szkoły odbywa się uroczysta akademia przypominająca tamte tragiczne wydarzenia. </w:t>
      </w:r>
    </w:p>
    <w:p>
      <w:pPr>
        <w:pStyle w:val="Normal"/>
        <w:spacing w:lineRule="auto" w:line="240" w:before="0" w:after="0"/>
        <w:jc w:val="both"/>
        <w:rPr>
          <w:rFonts w:ascii="Arial" w:hAnsi="Arial" w:eastAsia="Times New Roman" w:cs="Arial"/>
          <w:sz w:val="24"/>
          <w:lang w:eastAsia="pl-PL"/>
        </w:rPr>
      </w:pPr>
      <w:r>
        <w:rPr>
          <w:rFonts w:eastAsia="Times New Roman" w:cs="Arial" w:ascii="Arial" w:hAnsi="Arial"/>
          <w:sz w:val="24"/>
          <w:lang w:eastAsia="pl-PL"/>
        </w:rPr>
        <w:t>Pamięć o żołnierzach 11 Karpackiej Dywizji Piechoty tkwi również wśród lokalnej społeczności. W 1998 roku mieszkańcy Parafii w Krzywczy ufundowali metalowy Krzyż upamiętniający jej 600 lecie, oraz 59 rocznicę Bitwy Krzywieckiej. Został on ustawiony na wzgórzu  górującym nad Krzywczą, gdzie odbywały się walki w 1939 r. Od tej pory miejsce to jest ulubionym miejscem do przeprowadzania rajdów dla młodzieży szkolnej połączonych z lekcjami historii, kształtującymi postawy patriotyczne – uczących szacunku dla osiągnięć i postaw narodu polskiego w tragicznych momentach jego dziejów.</w:t>
      </w:r>
    </w:p>
    <w:p>
      <w:pPr>
        <w:pStyle w:val="Normal"/>
        <w:spacing w:lineRule="auto" w:line="240" w:before="0" w:after="0"/>
        <w:jc w:val="both"/>
        <w:rPr>
          <w:rFonts w:ascii="Arial" w:hAnsi="Arial" w:eastAsia="Times New Roman" w:cs="Arial"/>
          <w:sz w:val="24"/>
          <w:lang w:eastAsia="pl-PL"/>
        </w:rPr>
      </w:pPr>
      <w:r>
        <w:rPr>
          <w:rFonts w:eastAsia="Times New Roman" w:cs="Arial" w:ascii="Arial" w:hAnsi="Arial"/>
          <w:sz w:val="24"/>
          <w:lang w:eastAsia="pl-PL"/>
        </w:rPr>
        <w:t>W budowaniu postaw patriotycznych wśród naszej młodzieży, pomocny jest również zbudowany z inicjatywny władz gminnych w 2010r., pomnik Obrońców ziemi krzywieckiej w latach 1939 -1946. Pomnik upamiętnia żołnierzy 11 Karpackiej Dywizji Piechoty. Stał się również miejscem pamięci o innych bohaterach którzy poświęcili życie broniąc naszej ziemi w latach 1939-1946. Dowódcy Placówki Armii Krajowej, Członkom Samoobrony którzy podjęli walkę z oddziałami Ukraińskiej Powstańczej Armii, oraz Milicjantom z posterunku w Krzywczy, uprowadzonym a następnie brutalnie zamordowanym przez Ukraińców w 1946 r.</w:t>
      </w:r>
    </w:p>
    <w:p>
      <w:pPr>
        <w:pStyle w:val="Normal"/>
        <w:spacing w:lineRule="auto" w:line="240" w:before="0" w:after="0"/>
        <w:jc w:val="both"/>
        <w:rPr>
          <w:rFonts w:ascii="Arial" w:hAnsi="Arial" w:eastAsia="Times New Roman" w:cs="Arial"/>
          <w:sz w:val="24"/>
          <w:lang w:eastAsia="pl-PL"/>
        </w:rPr>
      </w:pPr>
      <w:r>
        <w:rPr>
          <w:rFonts w:eastAsia="Times New Roman" w:cs="Arial" w:ascii="Arial" w:hAnsi="Arial"/>
          <w:sz w:val="24"/>
          <w:lang w:eastAsia="pl-PL"/>
        </w:rPr>
        <w:t>Zatem kim byli żołnierze, którzy tak bohatersko walczyli o nasze domy i niepodległość?</w:t>
      </w:r>
    </w:p>
    <w:p>
      <w:pPr>
        <w:pStyle w:val="Normal"/>
        <w:spacing w:lineRule="auto" w:line="240" w:before="0" w:after="0"/>
        <w:jc w:val="both"/>
        <w:rPr/>
      </w:pPr>
      <w:r>
        <w:rPr>
          <w:rFonts w:eastAsia="Times New Roman" w:cs="Arial" w:ascii="Arial" w:hAnsi="Arial"/>
          <w:sz w:val="24"/>
          <w:lang w:eastAsia="pl-PL"/>
        </w:rPr>
        <w:t>Dywizję utworzono we wrześniu 1919 r. w oparciu o 2 Dywizję Strzelców Polskich z armii gen. Józefa Hallera w ramach procesu integracji jednostek przybyłych z Francji z krajową częścią Wojska Polskiego. Jednostka ta potwierdziła swoje walory bojowe w sierpniu 1920r. w słynnej Bitwie Warszawskiej, w której Polska uratowała przed bolszewikami nie tylko swoją niepodległość, ale również Europę przed zalewem komunizmu. Żołnierze 11 KDP walczyli na newralgicznym odcinku Nieporęt – Rembertów. Następnie brali udział w pościgu i rozgromieniu oddziałów Armii Czerwonej podczas bitwy nad Niemnem – walcząc w składzie 4 Armii WP.</w:t>
      </w:r>
    </w:p>
    <w:p>
      <w:pPr>
        <w:pStyle w:val="Normal"/>
        <w:spacing w:lineRule="auto" w:line="240" w:before="0" w:after="0"/>
        <w:jc w:val="both"/>
        <w:rPr>
          <w:rFonts w:ascii="Arial" w:hAnsi="Arial" w:eastAsia="Times New Roman" w:cs="Arial"/>
          <w:sz w:val="24"/>
          <w:lang w:eastAsia="pl-PL"/>
        </w:rPr>
      </w:pPr>
      <w:r>
        <w:rPr>
          <w:rFonts w:eastAsia="Times New Roman" w:cs="Arial" w:ascii="Arial" w:hAnsi="Arial"/>
          <w:sz w:val="24"/>
          <w:lang w:eastAsia="pl-PL"/>
        </w:rPr>
        <w:t>W okresie pokoju dowództwo i sztab dywizji oraz poszczególne oddziały i pododdziały stacjonowały w Stanisławowie, Stryju i Kołomyi. Dywizję wyróżniały charakterystyczne elementy umundurowania: peleryny oraz pióra cietrzewia z białym puchem przypinane do rogatywek i kapelusz ze spinkami z emblematem dywizji – krzyżem huculskim na tle liści dębowych z gałązką limby.</w:t>
      </w:r>
    </w:p>
    <w:p>
      <w:pPr>
        <w:pStyle w:val="Normal"/>
        <w:spacing w:lineRule="auto" w:line="240" w:before="0" w:after="0"/>
        <w:jc w:val="both"/>
        <w:rPr/>
      </w:pPr>
      <w:r>
        <w:rPr>
          <w:rFonts w:eastAsia="Times New Roman" w:cs="Arial" w:ascii="Arial" w:hAnsi="Arial"/>
          <w:sz w:val="24"/>
          <w:lang w:eastAsia="pl-PL"/>
        </w:rPr>
        <w:t>W trakcie przygotowań do wojny obronnej w 1939r. 11 KDP pod dowództwem płk dypl. Bronisława Prugara – Ketlinga, weszła jako jednostka drugorzutowa w skład Armii „Kraków”. Jednak błyskawiczny atak niemiecki spowodował, że pierwotne plany zostały pokrzyżowane i dywizja walczyła w ramach Armii „Karpaty”. Od początku 11 KDP nie miała szczęścia. Mobilizowana była podczas mobilizacji powszechnej, wyruszyła na front już w czasie trwania walk, transporty były bombardowane. Na dodatek, zmieniano rozkazy dotyczące rejonu wywagonowania. W efekcie: jeden batalion z każdego pułku został wyładowany daleko od obszaru ześrodkowania wszystkich pozostałych oddziałów dywizji, a chaos transportowy uniemożliwił dotarcie dywizyjnej kompanii przeciwpancernej i baterii przeciwlotniczej. Przyszło zatem jej walczyć w zgrupowaniu zmniejszonym o około 1/3 stanu wyjściowego.</w:t>
      </w:r>
    </w:p>
    <w:p>
      <w:pPr>
        <w:pStyle w:val="Normal"/>
        <w:spacing w:lineRule="auto" w:line="240" w:before="0" w:after="0"/>
        <w:jc w:val="both"/>
        <w:rPr>
          <w:rFonts w:ascii="Arial" w:hAnsi="Arial" w:eastAsia="Times New Roman" w:cs="Arial"/>
          <w:sz w:val="24"/>
          <w:lang w:eastAsia="pl-PL"/>
        </w:rPr>
      </w:pPr>
      <w:r>
        <w:rPr>
          <w:rFonts w:eastAsia="Times New Roman" w:cs="Arial" w:ascii="Arial" w:hAnsi="Arial"/>
          <w:sz w:val="24"/>
          <w:lang w:eastAsia="pl-PL"/>
        </w:rPr>
        <w:t>Dywizja weszła od razu w kontakt z nieprzyjacielem, zaczynając działania defensywne. Błyskawiczne natarcie Niemców spowodowało, że 7 września dywizja rozpoczęła odwrót znad Wisłoki. 11 września dywizja znajdowała się już w rejonie Dubiecka.</w:t>
      </w:r>
    </w:p>
    <w:p>
      <w:pPr>
        <w:pStyle w:val="Normal"/>
        <w:spacing w:lineRule="auto" w:line="240" w:before="0" w:after="0"/>
        <w:jc w:val="both"/>
        <w:rPr>
          <w:rFonts w:ascii="Arial" w:hAnsi="Arial" w:eastAsia="Times New Roman" w:cs="Arial"/>
          <w:sz w:val="24"/>
          <w:lang w:eastAsia="pl-PL"/>
        </w:rPr>
      </w:pPr>
      <w:r>
        <w:rPr>
          <w:rFonts w:eastAsia="Times New Roman" w:cs="Arial" w:ascii="Arial" w:hAnsi="Arial"/>
          <w:sz w:val="24"/>
          <w:lang w:eastAsia="pl-PL"/>
        </w:rPr>
        <w:t>13 IX 1939 r. o świcie 11 Karpacka Dywizja Piechoty pod dowództwem płk Bronisława Prugara - Ketlinga dotarła do rejonu Krzywczy i rozpoczęła organizację pozycji przejściowej obrony. Stanowiska obronne umieszczono na zachodnich stokach wzgórz na wschód od Krzywczy i Woli Krzywieckiej. Całość obrony dzieliła się na dwa pododcinki:</w:t>
      </w:r>
    </w:p>
    <w:p>
      <w:pPr>
        <w:pStyle w:val="Normal"/>
        <w:spacing w:lineRule="auto" w:line="240" w:before="0" w:after="0"/>
        <w:jc w:val="both"/>
        <w:rPr/>
      </w:pPr>
      <w:r>
        <w:rPr>
          <w:rFonts w:eastAsia="Times New Roman" w:cs="Arial" w:ascii="Arial" w:hAnsi="Arial"/>
          <w:sz w:val="24"/>
          <w:lang w:eastAsia="pl-PL"/>
        </w:rPr>
        <w:t>- południowy, obsadzony przez 48 pap pułkownika Nowaka (dwa bataliony), opierał się lewym skrzydłem o San, a prawym sięgał do szosy Krzywcza - Reczpol obejmując swoim zasięgiem wzgórze 355 (Kijów). Wsparcie ogniowe tego odcinaka zapewniał 2 dywizjon mjr Lorenza i pluton artylerii piechoty por. Antoniego Makowskiego</w:t>
      </w:r>
    </w:p>
    <w:p>
      <w:pPr>
        <w:pStyle w:val="Normal"/>
        <w:spacing w:lineRule="auto" w:line="240" w:before="0" w:after="0"/>
        <w:jc w:val="both"/>
        <w:rPr>
          <w:rFonts w:ascii="Arial" w:hAnsi="Arial" w:eastAsia="Times New Roman" w:cs="Arial"/>
          <w:sz w:val="24"/>
          <w:lang w:eastAsia="pl-PL"/>
        </w:rPr>
      </w:pPr>
      <w:r>
        <w:rPr>
          <w:rFonts w:eastAsia="Times New Roman" w:cs="Arial" w:ascii="Arial" w:hAnsi="Arial"/>
          <w:sz w:val="24"/>
          <w:lang w:eastAsia="pl-PL"/>
        </w:rPr>
        <w:t>- północny, trzymany przez 53 pp płk Kocura (dwa bataliony) wsparte jedną z baterii 11 pal oraz plutonem artylerii piechoty 53 pp por. Wośki. Biegł on od szosy Krzywcza - Nienadowa zachodnim skrajem lasu aż do południowego skraju m. Średnia.</w:t>
      </w:r>
    </w:p>
    <w:p>
      <w:pPr>
        <w:pStyle w:val="Normal"/>
        <w:spacing w:lineRule="auto" w:line="240" w:before="0" w:after="0"/>
        <w:jc w:val="both"/>
        <w:rPr>
          <w:rFonts w:ascii="Arial" w:hAnsi="Arial" w:eastAsia="Times New Roman" w:cs="Arial"/>
          <w:sz w:val="24"/>
          <w:lang w:eastAsia="pl-PL"/>
        </w:rPr>
      </w:pPr>
      <w:r>
        <w:rPr>
          <w:rFonts w:eastAsia="Times New Roman" w:cs="Arial" w:ascii="Arial" w:hAnsi="Arial"/>
          <w:sz w:val="24"/>
          <w:lang w:eastAsia="pl-PL"/>
        </w:rPr>
        <w:t>Do odwodu dywizji przeszedł 49 pp ppłk. Hodały (dwa bataliony), którego jeden batalion był rozlokowany w Reczpolu, a drugi w lesie na północ od tej miejscowości.</w:t>
      </w:r>
      <w:r>
        <w:br w:type="page"/>
      </w:r>
    </w:p>
    <w:p>
      <w:pPr>
        <w:pStyle w:val="Normal"/>
        <w:spacing w:lineRule="auto" w:line="240" w:before="0" w:after="0"/>
        <w:jc w:val="both"/>
        <w:rPr>
          <w:rFonts w:ascii="Arial" w:hAnsi="Arial" w:eastAsia="Times New Roman" w:cs="Arial"/>
          <w:sz w:val="24"/>
          <w:lang w:eastAsia="pl-PL"/>
        </w:rPr>
      </w:pPr>
      <w:r>
        <w:rPr>
          <w:rFonts w:eastAsia="Times New Roman" w:cs="Arial" w:ascii="Arial" w:hAnsi="Arial"/>
          <w:sz w:val="24"/>
          <w:lang w:eastAsia="pl-PL"/>
        </w:rPr>
        <w:t>W czasie budowy pozycji obronnych przed godz. 11.00 oddziały były bombardowane i ostrzeliwane z broni pokładowej przez samoloty niemieckie. Do tej jednak godziny zakończono już organizację obrony. W tym czasie płk Prugar-Ketling został wezwany na odprawę do dowództwa w Krasiczynie. Podczas jego nieobecności na szosie Babice - Krzywcza ukazała się zmotoryzowana kolumna straży przedniej niemieckiej 7 Dywizji Piechoty, którą artyleria polska rozproszyła celnym ogniem. Doskonale się spisała przy tym 3 bateria kap. Skorskiego.</w:t>
      </w:r>
    </w:p>
    <w:p>
      <w:pPr>
        <w:pStyle w:val="Normal"/>
        <w:spacing w:lineRule="auto" w:line="240" w:before="0" w:after="0"/>
        <w:jc w:val="both"/>
        <w:rPr/>
      </w:pPr>
      <w:r>
        <w:rPr>
          <w:rFonts w:eastAsia="Times New Roman" w:cs="Arial" w:ascii="Arial" w:hAnsi="Arial"/>
          <w:sz w:val="24"/>
          <w:lang w:eastAsia="pl-PL"/>
        </w:rPr>
        <w:t>O godz. 14.00 po krótkim, lecz silnym przygotowaniu artyleryjskim, niemiecka 7 DP rozpoczęła natarcie na osi: Ruszelczyce - Krzywcza. Zaległo ono pod ogniem artylerii polskiej na przedpolu Krzywczy. Od pocisku artylerii niemieckiej, który trafił w punkt obserwacyjny, zginął dowódca 48 pp - por. Antoni Makowski wraz z całym zespołem obserwacyjnym. Zaktywizowało się również lotnictwo niemieckie. Około godz. 16.00 ruszyło ponownie niemiecki natarcie, tym razem już na szerszy froncie. Główny wysiłek nieprzyjaciela skoncentrował się na południowym skrzydle obrony, opartym o San. Po chwilowym powodzeniu i to natarcie utknęło. Całkowitym niepowodzeniem zakończyło się również niemieckie uderzenie do strony Sanu na stanowiska ogniowe 11 pal. Kontratak na bagnety w wykonaniu 7 kompani pp kap. Józefa Jossego, wsparte 6 baterią 11 pal kap. Jana Pietrzaka, odrzuciły nieprzyjaciela za San. O zmierzchu 11 Karpacka Dywizja Piechoty oderwała się od nieprzyjaciela i wycofała w kierunku Przemyśla. Na miejscu stoczonej bitwy pozostali zabici żołnierze, a także prawdopodobnie ciężko ranni. Następnego dnia, z inicjatywy miejscowego proboszcza ks. W. Soleckiego, zebrano z pobojowiska wszystkich żołnierzy, wykopano dół w odległości ok. 30 m wyżej od obecnie postawionego krzyża i w nim pogrzebano zwłoki.</w:t>
      </w:r>
    </w:p>
    <w:p>
      <w:pPr>
        <w:pStyle w:val="Normal"/>
        <w:spacing w:lineRule="auto" w:line="240" w:before="0" w:after="0"/>
        <w:jc w:val="both"/>
        <w:rPr/>
      </w:pPr>
      <w:r>
        <w:rPr>
          <w:rFonts w:eastAsia="Times New Roman" w:cs="Arial" w:ascii="Arial" w:hAnsi="Arial"/>
          <w:sz w:val="24"/>
          <w:lang w:eastAsia="pl-PL"/>
        </w:rPr>
        <w:t>W dniach 14-16 września 11 KDP wspólnie z 38 DP udało się w rejonie Jaworowa i Sądowej Wiszni rozbić doborowy niemiecki pułk SS Germania. Sukces to tym większy, że doszło do niego podczas walk odwrotowych dywizji. Zwykle w takiej sytuacji większość jednostek walczyła o przeżycie i traciła zdolność do działań ofensywnych. Udało się to dzięki atakowi w nocy. Polscy żołnierze zaatakowali w zupełnej ciszy posłując się tylko bagnetami. Efekt był piorunujący. Przez linie niemieckie przewaliła się jakby ofensywa duchów. W dramatycznej ciszy, przerywanej gdzieniegdzie ogniem niemieckiej obrony, nastąpiła zagłada kilku oddziałów niemieckiego pułku. Tej posępnej atmosfery Niemcy nie wytrzymywali, nie podejmowali walki, salwowali się ucieczką, ginęli w złowrogiej ciszy.</w:t>
      </w:r>
    </w:p>
    <w:p>
      <w:pPr>
        <w:pStyle w:val="Normal"/>
        <w:spacing w:lineRule="auto" w:line="240" w:before="0" w:after="0"/>
        <w:jc w:val="both"/>
        <w:rPr/>
      </w:pPr>
      <w:r>
        <w:rPr>
          <w:rFonts w:eastAsia="Times New Roman" w:cs="Arial" w:ascii="Arial" w:hAnsi="Arial"/>
          <w:sz w:val="24"/>
          <w:lang w:eastAsia="pl-PL"/>
        </w:rPr>
        <w:t>We wspomnieniach dowódcy Prugara – Ketlinga uderza wiara w swoje wojsko. Z dużą pewnością wyrokował, że dany pułk, mimo osłabienia wyniszczającymi walkami, niedożywiony i niewyspany, bez trudności sobie poradzi z kolejnym atakiem na niemieckie pozycje. Żołnierze tej wiary swojego dowódcy nie zawodzili i kolejne przeszkody na drodze dywizji były w uporczywych walkach usuwane.</w:t>
      </w:r>
    </w:p>
    <w:p>
      <w:pPr>
        <w:pStyle w:val="Normal"/>
        <w:spacing w:lineRule="auto" w:line="240" w:before="0" w:after="0"/>
        <w:jc w:val="both"/>
        <w:rPr>
          <w:rFonts w:ascii="Arial" w:hAnsi="Arial" w:eastAsia="Times New Roman" w:cs="Arial"/>
          <w:sz w:val="24"/>
          <w:lang w:eastAsia="pl-PL"/>
        </w:rPr>
      </w:pPr>
      <w:r>
        <w:rPr>
          <w:rFonts w:eastAsia="Times New Roman" w:cs="Arial" w:ascii="Arial" w:hAnsi="Arial"/>
          <w:sz w:val="24"/>
          <w:lang w:eastAsia="pl-PL"/>
        </w:rPr>
        <w:t>Rankiem 17 września dywizja liczyła jeszcze ok. 8 – 9 tys. Żołnierzy i oficerów, a jej artyleria polowa składała się z 24 dział lekkich i 6 ciężkich. Tego dnia Dywizja zamykała ważny kierunek komunikacyjny z Jaworowa do Lwowa. Udało jej się powstrzymać natarcie niemieckich 7 i 57 DP.</w:t>
      </w:r>
    </w:p>
    <w:p>
      <w:pPr>
        <w:pStyle w:val="Normal"/>
        <w:spacing w:lineRule="auto" w:line="240" w:before="0" w:after="0"/>
        <w:jc w:val="both"/>
        <w:rPr>
          <w:rFonts w:ascii="Arial" w:hAnsi="Arial" w:eastAsia="Times New Roman" w:cs="Arial"/>
          <w:sz w:val="24"/>
          <w:lang w:eastAsia="pl-PL"/>
        </w:rPr>
      </w:pPr>
      <w:r>
        <w:rPr>
          <w:rFonts w:eastAsia="Times New Roman" w:cs="Arial" w:ascii="Arial" w:hAnsi="Arial"/>
          <w:sz w:val="24"/>
          <w:lang w:eastAsia="pl-PL"/>
        </w:rPr>
        <w:t xml:space="preserve">19 września 11 KDP próbowała przebić się w ramach ofensywy oddziałów gen. Sosnkowskiego do Lwowa – bezskutecznie. Do kolejnej ostatniej już próby doszło 20 września. W tym momencie pod Lwowem pojawiły się radzieckie czołgi. Miasto było od tej chwili praktycznie całkowicie okrążone przez Sowietów i Niemców. </w:t>
      </w:r>
      <w:r>
        <w:br w:type="page"/>
      </w:r>
    </w:p>
    <w:p>
      <w:pPr>
        <w:pStyle w:val="Normal"/>
        <w:spacing w:lineRule="auto" w:line="240" w:before="0" w:after="0"/>
        <w:jc w:val="both"/>
        <w:rPr/>
      </w:pPr>
      <w:r>
        <w:rPr>
          <w:rFonts w:eastAsia="Times New Roman" w:cs="Arial" w:ascii="Arial" w:hAnsi="Arial"/>
          <w:sz w:val="24"/>
          <w:lang w:eastAsia="pl-PL"/>
        </w:rPr>
        <w:t>Sowieci szybko rozszerzyli pierścień okrążenia na oddziały walczące na północ, zachód i południe od miasta – w tym wojska gen. Sosnkowskiego. Po dwudniowych zaciekłych walkach 11 KDP zostało około 800 – 1000 bagnetów, a do Lwowa przebiło się zaledwie 150 żołnierzy. Wkrótce wojska niemieckie otrzymały rozkaz pozostawienia Lwowa Armii Czerwonej. Miasto zostało przez nią szczelnie otoczone. Dnia 21 września broniący go gen. Langer podpisał zawieszenie broni. W tym samym czasie oddziały gen Sosnkowskiego były już całkowicie okrążone przez sowietów. W wielu miejscach dochodziło do wymiany ognia i drobnych walk. Z powodu beznadziejnej sytuacji i informacji o zawieszeniu broni we Lwowie, otoczone oddziały (również 11 KDP) wieczorem dnia 21 września złożyły broń pod Laszkami Murowanymi. Jednakże część oddziałów – także 11 KDP – zdecydowało się przebijać do granicy węgierskiej. Części żołnierzy to się udało – wśród nich dowódcy generałowi B. Prugarowi – Ketlingowi. Tak dobiegł końca szlak bojowy 11 KDP w wojnie obronnej.</w:t>
      </w:r>
    </w:p>
    <w:p>
      <w:pPr>
        <w:pStyle w:val="Normal"/>
        <w:spacing w:lineRule="auto" w:line="240" w:before="0" w:after="0"/>
        <w:jc w:val="both"/>
        <w:rPr>
          <w:rFonts w:ascii="Arial" w:hAnsi="Arial" w:eastAsia="Times New Roman" w:cs="Arial"/>
          <w:sz w:val="24"/>
          <w:lang w:eastAsia="pl-PL"/>
        </w:rPr>
      </w:pPr>
      <w:r>
        <w:rPr>
          <w:rFonts w:eastAsia="Times New Roman" w:cs="Arial" w:ascii="Arial" w:hAnsi="Arial"/>
          <w:sz w:val="24"/>
          <w:lang w:eastAsia="pl-PL"/>
        </w:rPr>
      </w:r>
    </w:p>
    <w:p>
      <w:pPr>
        <w:pStyle w:val="Normal"/>
        <w:spacing w:lineRule="auto" w:line="240" w:before="0" w:after="0"/>
        <w:jc w:val="both"/>
        <w:rPr/>
      </w:pPr>
      <w:r>
        <w:rPr>
          <w:rFonts w:eastAsia="Times New Roman" w:cs="Arial" w:ascii="Arial" w:hAnsi="Arial"/>
          <w:sz w:val="24"/>
          <w:lang w:eastAsia="pl-PL"/>
        </w:rPr>
        <w:t>Jako społeczność szkolna my uczniowie wspólnie z naszymi nauczycielami czulibyśmy się dumni gdyby nasza szkoła nosiła imię 11 KDP. Bohaterów którzy do końca wierzyli w potrzebę walki o naszą Ojczyznę. Którzy nie zważając na trud i beznadziejną sytuację do końca pozostali wierni hasłu Bóg Honor Ojczyzna. Imię to upamiętniające heroizm narodu polskiego walczącego o wolność, pozwoli nam nie tylko pamiętać o tych bolesnych wydarzeniach, ale również kształtować postawy patriotyczne, przywiązanie i szacunek, do tej zarówno „małej”, jak i „dużej” Ojczyzny. Realizować testament naszych przodków którzy z szacunkiem pochowali 23 żołnierzy 11 KDP na miejscowym cmentarzu, by pamięć o nich i tych bolesnych wydarzeniach nie została zatarta.</w:t>
      </w:r>
    </w:p>
    <w:p>
      <w:pPr>
        <w:pStyle w:val="Normal"/>
        <w:spacing w:lineRule="auto" w:line="240" w:before="0" w:after="0"/>
        <w:jc w:val="both"/>
        <w:rPr>
          <w:rFonts w:ascii="Arial" w:hAnsi="Arial" w:eastAsia="Times New Roman" w:cs="Arial"/>
          <w:sz w:val="24"/>
          <w:lang w:eastAsia="pl-PL"/>
        </w:rPr>
      </w:pPr>
      <w:r>
        <w:rPr>
          <w:rFonts w:eastAsia="Times New Roman" w:cs="Arial" w:ascii="Arial" w:hAnsi="Arial"/>
          <w:sz w:val="24"/>
          <w:lang w:eastAsia="pl-PL"/>
        </w:rPr>
        <w:t>W związku z powyższym projekt uchwały jest zasadny.</w:t>
      </w:r>
    </w:p>
    <w:p>
      <w:pPr>
        <w:pStyle w:val="Normal"/>
        <w:spacing w:lineRule="auto" w:line="240" w:before="0" w:after="0"/>
        <w:jc w:val="both"/>
        <w:rPr>
          <w:rFonts w:ascii="Arial" w:hAnsi="Arial" w:eastAsia="Times New Roman" w:cs="Arial"/>
          <w:sz w:val="24"/>
          <w:lang w:eastAsia="pl-PL"/>
        </w:rPr>
      </w:pPr>
      <w:r>
        <w:rPr>
          <w:rFonts w:eastAsia="Times New Roman" w:cs="Arial" w:ascii="Arial" w:hAnsi="Arial"/>
          <w:sz w:val="24"/>
          <w:lang w:eastAsia="pl-PL"/>
        </w:rPr>
      </w:r>
    </w:p>
    <w:p>
      <w:pPr>
        <w:pStyle w:val="Normal"/>
        <w:spacing w:lineRule="auto" w:line="240" w:before="0" w:after="0"/>
        <w:jc w:val="both"/>
        <w:rPr>
          <w:rFonts w:ascii="Arial" w:hAnsi="Arial" w:eastAsia="Times New Roman" w:cs="Arial"/>
          <w:sz w:val="24"/>
          <w:lang w:eastAsia="pl-PL"/>
        </w:rPr>
      </w:pPr>
      <w:r>
        <w:rPr>
          <w:rFonts w:eastAsia="Times New Roman" w:cs="Arial" w:ascii="Arial" w:hAnsi="Arial"/>
          <w:sz w:val="24"/>
          <w:lang w:eastAsia="pl-PL"/>
        </w:rPr>
      </w:r>
    </w:p>
    <w:p>
      <w:pPr>
        <w:pStyle w:val="Normal"/>
        <w:spacing w:lineRule="auto" w:line="240" w:before="0" w:after="0"/>
        <w:jc w:val="both"/>
        <w:rPr>
          <w:rFonts w:ascii="Arial" w:hAnsi="Arial" w:eastAsia="Times New Roman" w:cs="Arial"/>
          <w:sz w:val="24"/>
          <w:lang w:eastAsia="pl-PL"/>
        </w:rPr>
      </w:pPr>
      <w:r>
        <w:rPr>
          <w:rFonts w:eastAsia="Times New Roman" w:cs="Arial" w:ascii="Arial" w:hAnsi="Arial"/>
          <w:sz w:val="24"/>
          <w:lang w:eastAsia="pl-PL"/>
        </w:rPr>
      </w:r>
    </w:p>
    <w:p>
      <w:pPr>
        <w:pStyle w:val="Normal"/>
        <w:spacing w:lineRule="auto" w:line="240" w:before="0" w:after="0"/>
        <w:rPr/>
      </w:pPr>
      <w:r>
        <w:rPr>
          <w:rFonts w:eastAsia="Times New Roman" w:cs="Arial" w:ascii="Arial" w:hAnsi="Arial"/>
          <w:i/>
          <w:sz w:val="24"/>
          <w:lang w:eastAsia="pl-PL"/>
        </w:rPr>
        <w:t>Opracowała: Elżbieta Urban</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8:01:00Z</dcterms:created>
  <dc:creator>e_pekalska</dc:creator>
  <dc:description/>
  <cp:keywords/>
  <dc:language>en-US</dc:language>
  <cp:lastModifiedBy>Mieczysław Klimko1</cp:lastModifiedBy>
  <dcterms:modified xsi:type="dcterms:W3CDTF">2017-05-23T12:59:00Z</dcterms:modified>
  <cp:revision>9</cp:revision>
  <dc:subject/>
  <dc:title/>
</cp:coreProperties>
</file>