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lineRule="auto" w:line="240" w:before="0" w:after="120"/>
        <w:ind w:left="5387" w:hanging="0"/>
        <w:contextualSpacing/>
        <w:jc w:val="center"/>
        <w:rPr/>
      </w:pPr>
      <w:r>
        <w:rPr>
          <w:rFonts w:cs="Arial" w:ascii="Arial" w:hAnsi="Arial"/>
          <w:i/>
          <w:iCs/>
          <w:sz w:val="28"/>
          <w:szCs w:val="36"/>
          <w:lang w:eastAsia="ar-SA"/>
        </w:rPr>
        <w:t>PROJEKT Nr 5</w:t>
        <w:br/>
        <w:t>z dnia 23 maja 2017 r.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UCHWAŁA Nr ............/........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RADY GMINY KRZYWCZA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30"/>
        </w:rPr>
      </w:pPr>
      <w:r>
        <w:rPr>
          <w:rFonts w:cs="Arial" w:ascii="Arial" w:hAnsi="Arial"/>
          <w:b/>
          <w:bCs/>
          <w:sz w:val="30"/>
        </w:rPr>
        <w:t>z dnia ............................. r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 sprawie ustalenia wzorów statuetek dla osób którym nadaje się tytuły „Zasłużony dla Gminy Krzywcza” oraz „Honorowy Obywatel Gminy Krzywcza”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b/>
          <w:sz w:val="26"/>
        </w:rPr>
        <w:tab/>
      </w:r>
      <w:r>
        <w:rPr>
          <w:rFonts w:cs="Arial" w:ascii="Arial" w:hAnsi="Arial"/>
          <w:sz w:val="26"/>
        </w:rPr>
        <w:t>Na podstawie art. 18 ust. 2 pkt 14 ustawy z dnia 8 marca 1990 roku o samorządzie gminnym (tekst jednolity Dz.U. z 2016 r. poz. 446, z późn. zm.) w związku z § 5 załącznika nr 1 do Uchwały Nr XXIII/118/2016 Rady Gminy Krzywcza z dnia 31 sierpnia 2016 roku w sprawie ustanowienia tytułów: „Honorowy Obywatel Gminy Krzywcza” oraz „Zasłużony dla Gminy Krzywcza” i uchwalenia regulaminu nadawania tytułów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6"/>
        </w:rPr>
        <w:t>uchwala się, co następuje: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§ 1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jc w:val="both"/>
        <w:rPr/>
      </w:pPr>
      <w:r>
        <w:rPr/>
        <w:t>Ustala się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zór statuetki stanowiący zał. nr 1 do niniejszej uchwały, wręczanych osobom, którym nadaje się tytuł honorowy „Zasłużony dla Gminy Krzywcza”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zór statuetki stanowiący zał. nr 2 do niniejszej uchwały, wręczanych osobom, którym nadaje się tytuł „Honorowy Obywatel Gminy Krzywcza”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§ 2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/>
      </w:pPr>
      <w:r>
        <w:rPr/>
        <w:t>Wykonanie uchwały powierza się Wójtowi Gminy Krzywcza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§ 3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kstpodstawowy2"/>
        <w:rPr/>
      </w:pPr>
      <w:r>
        <w:rPr/>
        <w:t>Uchwała wchodzi w życie z dniem podjęcia i podlega ogłoszeniu w sposób zwyczajowo przyjęty na terenie gminy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xtBody"/>
        <w:rPr>
          <w:i/>
          <w:i/>
        </w:rPr>
      </w:pPr>
      <w:r>
        <w:rPr>
          <w:i/>
        </w:rPr>
        <w:t>Opracował: Mieczysław Klimko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6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6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6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eastAsia="Arial Unicode MS"/>
      <w:kern w:val="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8T06:15:00Z</dcterms:created>
  <dc:creator>m_klimko</dc:creator>
  <dc:description/>
  <cp:keywords/>
  <dc:language>en-US</dc:language>
  <cp:lastModifiedBy>Mieczysław Klimko1</cp:lastModifiedBy>
  <cp:lastPrinted>2008-01-16T12:36:00Z</cp:lastPrinted>
  <dcterms:modified xsi:type="dcterms:W3CDTF">2017-05-23T11:20:00Z</dcterms:modified>
  <cp:revision>3</cp:revision>
  <dc:subject/>
  <dc:title>PROJEKT</dc:title>
</cp:coreProperties>
</file>