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4956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4</w:t>
        <w:br/>
        <w:t>z dnia 11 październik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w sprawie stwierdzenia przekształcenia dotychczasowej sześcioletniej Publicznej Szkoły Podstawowej im. J. Słowackiego w Babicach w ośmioletnią Publiczną Szkołę Podstawową im. J. Słowackiego w Babicach dla której organem prowadzącym jest Gmina Krzywcza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2"/>
        </w:rPr>
        <w:tab/>
        <w:t>Na podstawie art. 18 ust. 2 pkt 15 ustawy z dnia 8 marca 1990 r. o samorządzie gminnym (tekst jednolity Dz.U. z 2017 r. poz. 1875) oraz art. 117 ust. 1, 4 i 5 ustawy z dnia 14 grudnia 2016 r. – Przepisy wprowadzające ustawę - Prawo oświatowe (Dz.U. z 2017 r. poz. 60, z późn. zm.) w związku z art. 88 ust. 1 i 2 ustawy z dnia 14 grudnia 2016 r. – Prawo oświatowe (Dz.U. z 2017 r. poz. 59, z późn. zm.)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2"/>
        </w:rPr>
        <w:t>uchwala się, co następuje</w:t>
      </w:r>
      <w:r>
        <w:rPr>
          <w:rFonts w:cs="Arial" w:ascii="Arial" w:hAnsi="Arial"/>
          <w:sz w:val="26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2"/>
        </w:rPr>
        <w:t>Stwierdza się, że z dniem 1 września 2017 r. dotychczasowa sześcioletnia Publiczna Szkoła Podstawowa im. J. Słowackiego w Babicach z siedzibą w Babicach 27 37-755 Krzywcza, stała się ośmioletnią Szkołą Podstawową im. J. Słowackiego w Babicach z siedzibą w Babicach 27 37-754 Babice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2"/>
        </w:rPr>
        <w:t>Obwód Szkoły Podstawowej im. J. Słowackiego w Babicach z siedzibą w Babicach 27 37 754 Babice obejmuje w całości miejscowości: Babice, Skopów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 3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2"/>
        </w:rPr>
        <w:t>Niniejsza uchwała stanowi akt założycielski Szkoły Podstawową im. J. Słowackiego w Babicach z siedzibą w Babicach 27 37-754 Babice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 4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Wykonanie uchwały powierza się Wójtowi Gminy Krzywcza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  <w:t>§ 5.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2"/>
        </w:rPr>
        <w:t>Uchwała wchodzi w życie z dniem podjęci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"/>
      <w:kern w:val="2"/>
      <w:szCs w:val="21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11:00Z</dcterms:created>
  <dc:creator>e_pekalska</dc:creator>
  <dc:description/>
  <cp:keywords/>
  <dc:language>en-US</dc:language>
  <cp:lastModifiedBy>Mieczysław Klimko1</cp:lastModifiedBy>
  <cp:lastPrinted>2017-10-11T10:01:00Z</cp:lastPrinted>
  <dcterms:modified xsi:type="dcterms:W3CDTF">2017-10-11T08:01:00Z</dcterms:modified>
  <cp:revision>9</cp:revision>
  <dc:subject/>
  <dc:title/>
</cp:coreProperties>
</file>