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BJAŚN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 WIELOLETNIEJ PROGNOZY FINANSOWEJ NA LATA 2017-20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ieloletnią Prognozę Finansową na lata 2017-2023 opracowano w oparciu o przepisy art. 226-232 ustawy z dnia 27 sierpnia 2009 r. o finansach publicznych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>Uwarunkowania dla przyjętych kwot dochodów budżetu na rok 2017 przyjęto na podstaw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nozy podstawowych wskaźników makroekonomicznych, inflacj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  <w:sz w:val="26"/>
        </w:rPr>
        <w:t>otrzymanych pism dotyczących przyznanych dotacji, subwencji oraz udziałów w podatku dochodowym od osób fizycznych na rok 2017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  <w:sz w:val="26"/>
        </w:rPr>
        <w:t>obowiązujących przepisów podatk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chodów z majątku gminy szacowanych na podstawie informacji od pracowników w ramach prowadzonej działalności merytorycznej (działki gminne, drewno z lasów gminnych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wartych umów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zostałych dochodów, odsetek od środków na rachunku bankowym przyjętych w kwotach realnych w oparciu o analizę dochodów w roku 2016.</w:t>
      </w:r>
    </w:p>
    <w:p>
      <w:pPr>
        <w:pStyle w:val="Normal"/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Uwarunkowania dla przyjętych kwot wydatków bieżących  budżetu na rok 2017 przyjęto na podstawi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  <w:sz w:val="26"/>
        </w:rPr>
        <w:t>prognozowanych kwot wykonanych wydatków za rok 2016 powiększonych o jednorazowe płatności (nagrody jubileuszowe, odprawy itp.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kaźnika wzrostu wydatków bieżących zgodnie ze wskaźnikiem inflacji, wzrostu wynagrodzeń pracowników nie oświatowych w wysokości 5% (uwzględniając skutek podwyżek w roku 2016 w wysokości 3,5%)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Przy planowaniu dochodów na lata 2018-2019 przyjęto średni wzrost wpływów w wysokości 1,25 % z tytułu dochodów bieżących dotyczących dochodów z tytułu udziałów w podatku dochodowym od osób fizycznych, subwencji ogólnej oraz dotacji i środków przeznaczonych na cele bieżące. Dochody z tytułu podatków i opłat zaplanowane zostały na tym samych poziomie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datki na lata 2018-2019 zaplanowane zostały z uwzględnieniem wzrostu wydatków bieżących średnio o 1,5 %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załączniku nr 1 do uchwały w sprawie Wieloletniej Prognozy Finansowej Gminy Krzywcza przyjęto następujące warto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OCHOD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chody bieżące 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a 2017 rok dochody bieżące przyjęto na podstawie przewidywanego wykonania w roku 2016, przepisów podatkowych jakie obowiązują w 2017 r. oraz przyznanych dotacji i subwencji. Przy planowaniu dochodów na lata 2018-2019 przyjęto średni wzrost wpływów w wysokości 1,25% z tytułu dochodów bieżących dotyczących dochodów z tytułu udziałów w podatku dochodowym od osób fizycznych, subwencji ogólnej oraz dotacji i środków przeznaczonych na cele bieżące. W latach 2019-2023 dochody planuje się na tym samym poziomie. Dochody bieżące w zakresie dochodów własnych zaplanowane zostały w sposób realistyczny zwracając szczególną uwagę na specyfikę Gminy Krzywcza gdzie panuje duże bezrobocie, zubożenie rodzin wzrasta, tym samym wpływy dochodów, pomimo prowadzonej windykacji należności nie są realizowane zgodnie z zamierzeniem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ochody majątkow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latach 2017-2021 dochody majątkowe obejmują wpływy ze sprzedaży majątku gminnego tj. sprzedaż działek (gruntów gminnych) stanowiących własność Gminy Krzywcza przeznaczonych do sprzedaży w miejscowościach: Wola Krzywiecka, Babice, Średnia, Kupna, Chyrzyna, Bachów, Ruszelczyce, Skopów, sprzedaż drewna z lasów gminnych stanowiących mienie gminy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WYDATK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datki bieżące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a rok 2017-2023 wydatki bieżące zaplanowane zostały z zachowaniem relacji, o której mowa w art. 242 ustawy o finansach publicznych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datki rzeczowe zaplanowano na podstawie przewidywanego wykonania w roku 2016 w sposób realistyczny planując je w sposób oszczędny, jednakże nie zagrażający realizacji zadań publicznych realizowanych przez gminę. Wynagrodzenia i składki od nich naliczone - ujęto w nich wszystkie wynagrodzenia z działów i rozdziałów klasyfikacji budżetowej jakie zawarte są w uchwale budżetowej. Wynagrodzenia osobowe zwiększone zostały (bez pracowników oświatowych) o 5%. W roku 2018 planuje się wzrost wynagrodzeń w wysokości 1,73% natomiast w roku 2019 w wysokości 2%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Wydatki na obsługę długu zaplanowane zostały na podstawie wyliczeń uwzględniających marżę banku określoną w zawartych umowach kredytów i pożyczek oraz obowiązującej stawki WIBO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datki majątkowe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roku 2017 wydatki majątkowe związane są z realizacją nowych zadań inwestycyjnych. Wydatki majątkowe pokryte zostaną ze środków własnych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ą to zadania związane z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78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rogi gminne, dojazdowe do gruntów rolnych oraz usuwanie skutków klęsk żywioł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786" w:hanging="426"/>
        <w:jc w:val="both"/>
        <w:textAlignment w:val="baseline"/>
        <w:rPr/>
      </w:pPr>
      <w:r>
        <w:rPr>
          <w:rFonts w:cs="Arial" w:ascii="Arial" w:hAnsi="Arial"/>
          <w:sz w:val="26"/>
        </w:rPr>
        <w:t>przygotowanie dokumentacji na budowę drogi Bachów – Chyrzy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78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kolejny etap przebudowy dachu na budynku Zespołu Szkół w Krzywczy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786" w:hanging="426"/>
        <w:jc w:val="both"/>
        <w:textAlignment w:val="baseline"/>
        <w:rPr/>
      </w:pPr>
      <w:r>
        <w:rPr>
          <w:rFonts w:cs="Arial" w:ascii="Arial" w:hAnsi="Arial"/>
          <w:sz w:val="26"/>
        </w:rPr>
        <w:t>zakup i montaż nowych przystanków autobusow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78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ogrodzenia na cmentarzu w Krzywcz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78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kup koparki, ciągnika, przyczepy i kosiarki na cele gminn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786" w:hanging="426"/>
        <w:jc w:val="both"/>
        <w:textAlignment w:val="baseline"/>
        <w:rPr/>
      </w:pPr>
      <w:r>
        <w:rPr>
          <w:rFonts w:cs="Arial" w:ascii="Arial" w:hAnsi="Arial"/>
          <w:sz w:val="26"/>
        </w:rPr>
        <w:t xml:space="preserve">rozbudowa i przebudowa budynku Szkoły Podstawowej w Ruszelczycach – dokumentacja projektowo-kosztorysowa,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78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zebudowa części pomieszczeń z przeznaczeniem na kuchnię w budynku Zespołu Szkół w Krzywczy – dokumentacja projektowo-kosztorysow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78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rmomodernizacja budynku gminnego nr 40 w Krzywczy - dokumentacja projektowo-kosztorysow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786" w:hanging="426"/>
        <w:jc w:val="both"/>
        <w:textAlignment w:val="baseline"/>
        <w:rPr/>
      </w:pPr>
      <w:r>
        <w:rPr>
          <w:rFonts w:cs="Arial" w:ascii="Arial" w:hAnsi="Arial"/>
          <w:sz w:val="26"/>
        </w:rPr>
        <w:t>opracowanie projektu budowlanego oświetlenia drogowego w miejscowości Skopów i Kupn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overflowPunct w:val="false"/>
        <w:autoSpaceDE w:val="false"/>
        <w:ind w:left="786" w:hanging="426"/>
        <w:jc w:val="both"/>
        <w:textAlignment w:val="baseline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dowa sieci kanalizacji sanitarnej wraz z przykanalikami w miejscowości Babice – etap II i III oraz modernizacja istniejącej sieci kanalizacyjnej w miejscowościach Ruszelczyce i Krzywcza” realizowanej w ramach zadania priorytetowego „Błękitny San – kompleksowa regulacja gospodarki wodno–ściekowej miast i gmin położonych wzdłuż rzek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W latach 2018-2023 planuje się zadania inwestycyjne zgodnie z przedłożonym przez referat inwestycyjny zakresem rzeczowo – finansowym. Są to wydatki związane 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ozbudową cmentarza komunalnego w Krzywczy oraz przebudową mostu i drogi dojazdowej do tego cmenta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dową oświetlenia ulicznego na terenie gminy na które opracowane są projekty budowlane,</w:t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>r</w:t>
      </w:r>
      <w:r>
        <w:rPr>
          <w:rFonts w:cs="Arial" w:ascii="Arial" w:hAnsi="Arial"/>
          <w:color w:val="000000"/>
          <w:szCs w:val="24"/>
        </w:rPr>
        <w:t>ozbudowa i przebudowa budynku Szkoły Podstawowej w Ruszelczycach,</w:t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rzebudowa części pomieszczeń z przeznaczeniem na kuchnię w budynku Zespołu Szkół w Krzywczy,</w:t>
      </w:r>
    </w:p>
    <w:p>
      <w:pPr>
        <w:pStyle w:val="Akapitzlist"/>
        <w:numPr>
          <w:ilvl w:val="0"/>
          <w:numId w:val="5"/>
        </w:numPr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ermomodernizacja budynku gminnego nr 40 w Krzywcz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udowa oświetlenia drogowego w miejscowości Skopów i Kupn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lang w:eastAsia="pl-PL" w:bidi="pl-PL"/>
        </w:rPr>
        <w:t>Budowa sieci kanalizacji sanitarnej wraz z przykanalikami w miejscowości Babice – etap II i III oraz modernizacja istniejącej sieci kanalizacyjnej w miejscowościach Ruszelczyce i Krzywcza” realizowanej w ramach zadania priorytetowego „Błękitny San – kompleksowa regulacja gospodarki wodno–ściekowej miast i gmin położonych wzdłuż rzek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wyniku realizacji budżetu w latach 2017-2023 wypracowana zostanie nadwyżka. Prognozowaną nadwyżkę przeznacza się na spłatę kredytów i pożyczek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ZYCHOD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latach 2017-2023 nie planuje się przychodów z tytułu zaciągniętych kredytów i pożyczek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ROZCHOD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ozchody budżetu w latach 2017-2023 obejmują spłatę zaciągniętych przed rokiem 2017 kredytów i pożyczek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Kredyty zaciągnięte w Banku Spółdzielczym w Dynow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życzki zaciągnięte w Wojewódzkim Funduszu Ochrony Środowiska i Gospodarki Wodnej w Rzeszowie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6"/>
        </w:rPr>
        <w:t>W roku 2017 dopuszczalny wskaźnik spłaty zobowiązań wynosi 8,71% w oparciu o plan 3 kwartału roku poprzedzającego pierwszy rok prognozy, natomiast 9,48% w oparciu o wykonanie roku poprzedzającego pierwszy rok prognozy. Planowana kwota spłaty zobowiązań wynosi 4,19% co pozwala spełnić wymóg art. 243 ustawy z dnia 27 sierpnia 2009 r. o finansach publiczny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26"/>
        </w:rPr>
        <w:t>K</w:t>
      </w:r>
      <w:r>
        <w:rPr>
          <w:rFonts w:cs="Arial" w:ascii="Arial" w:hAnsi="Arial"/>
          <w:b/>
          <w:sz w:val="26"/>
        </w:rPr>
        <w:t>WOTA DŁUGU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6"/>
        </w:rPr>
        <w:t>Kwota długu na dzień 31 grudnia 2017 roku obejmuje dług zgodnie z zawartymi umowami Planowany ostateczny termin spłaty zaciągniętych zobowiązań zgodnie z zawartymi umowami przypada na rok 2023.</w:t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  <w:sz w:val="26"/>
        </w:rPr>
      </w:pPr>
      <w:r>
        <w:rPr>
          <w:rFonts w:eastAsia="Times New Roman" w:cs="Arial" w:ascii="Arial" w:hAnsi="Arial"/>
          <w:color w:val="000000"/>
          <w:sz w:val="26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Normal"/>
        <w:tabs>
          <w:tab w:val="clear" w:pos="709"/>
          <w:tab w:val="left" w:pos="7371" w:leader="none"/>
          <w:tab w:val="decimal" w:pos="8647" w:leader="none"/>
        </w:tabs>
        <w:rPr>
          <w:rFonts w:ascii="Arial" w:hAnsi="Arial" w:eastAsia="Times New Roman" w:cs="Arial"/>
          <w:i/>
          <w:i/>
          <w:color w:val="000000"/>
          <w:sz w:val="26"/>
        </w:rPr>
      </w:pPr>
      <w:r>
        <w:rPr>
          <w:rFonts w:eastAsia="Times New Roman" w:cs="Arial" w:ascii="Arial" w:hAnsi="Arial"/>
          <w:i/>
          <w:color w:val="000000"/>
          <w:sz w:val="26"/>
        </w:rPr>
        <w:t>Opracowała: Beata Wielgosz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52:00Z</dcterms:created>
  <dc:creator>Beata Wielgosz</dc:creator>
  <dc:description/>
  <cp:keywords/>
  <dc:language>en-US</dc:language>
  <cp:lastModifiedBy>Mieczysław Klimko1</cp:lastModifiedBy>
  <cp:lastPrinted>2015-11-17T12:50:00Z</cp:lastPrinted>
  <dcterms:modified xsi:type="dcterms:W3CDTF">2017-10-11T06:27:00Z</dcterms:modified>
  <cp:revision>53</cp:revision>
  <dc:subject/>
  <dc:title/>
</cp:coreProperties>
</file>