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20"/>
        <w:ind w:left="4956" w:hanging="0"/>
        <w:contextualSpacing/>
        <w:jc w:val="center"/>
        <w:rPr/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3</w:t>
        <w:br/>
        <w:t>z dnia 11 październik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w sprawie stwierdzenia przekształcenia dotychczasowej sześcioletniej Publicznej Szkoły Podstawowej imienia 11. Karpackiej Dywizji Piechoty w Krzywczy w ośmioletnią Szkołę Podstawową  imienia 11. Karpackiej Dywizji Piechoty w Krzywczy dla której organem prowadzącym jest Gmina Krzywcza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Na podstawie art. 18 ust. 2 pkt 15 ustawy z dnia 8 marca 1990 r. o samorządzie gminnym (tekst jednolity Dz.U. z 2017 r. poz. 1875) oraz art. 117 ust. 1,4 i 5 ustawy z dnia 14 grudnia 2016 r. – Przepisy wprowadzające ustawę - Prawo oświatowe (Dz.U. z 2017 r. poz. 60, z późn. zm.) w związku z art. 88 ust. 1 i 2 ustawy z dnia 14 grudnia 2016 r. – Prawo oświatowe (Dz.U. z 2017 r. poz. 59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uchwala się, co następuje</w:t>
      </w:r>
      <w:r>
        <w:rPr>
          <w:rFonts w:cs="Arial" w:ascii="Arial" w:hAnsi="Arial"/>
          <w:sz w:val="26"/>
        </w:rPr>
        <w:t>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Stwierdza się, że z dniem 1 września 2017 r. dotychczasowa sześcioletnia Publiczna Szkoła Podstawowa imienia 11. Karpackiej Dywizji Piechoty w Krzywczy z siedzibą w Krzywczy 97 37-755 Krzywcza, stała się ośmioletnią Szkołą Podstawową imienia 11. Karpackiej Dywizji Piechoty w Krzywczy z siedzibą w Krzywczy 97 37-755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Obwód Szkoły Podstawowej imienia 11. Karpackiej Dywizji Piechoty w Krzywczy z siedzibą w Krzywczy 97 37-755 Krzywcza obejmuje w całości miejscowości: Krzywcza, Wola Krzywiecka, Średnia, Kupna, Chyrzyna, Ruszelczy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iejsza uchwała stanowi akt założycielski Szkoły Podstawową imienia 11. Karpackiej Dywizji Piechoty w Krzywczy z siedzibą w Krzywczy 97 37-755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Ewa Pękal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both"/>
    </w:pPr>
    <w:rPr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"/>
      <w:kern w:val="2"/>
      <w:szCs w:val="21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11:00Z</dcterms:created>
  <dc:creator>msawicka</dc:creator>
  <dc:description/>
  <cp:keywords/>
  <dc:language>en-US</dc:language>
  <cp:lastModifiedBy>Mieczysław Klimko1</cp:lastModifiedBy>
  <cp:lastPrinted>2017-10-11T10:01:00Z</cp:lastPrinted>
  <dcterms:modified xsi:type="dcterms:W3CDTF">2017-10-11T08:01:00Z</dcterms:modified>
  <cp:revision>12</cp:revision>
  <dc:subject/>
  <dc:title/>
</cp:coreProperties>
</file>