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8"/>
          <w:szCs w:val="24"/>
          <w:lang w:eastAsia="pl-PL"/>
        </w:rPr>
        <w:t xml:space="preserve">Uzasadnienie do projektu Nr 8 z dnia 11 października 2017 r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4"/>
          <w:lang w:eastAsia="pl-PL"/>
        </w:rPr>
      </w:pPr>
      <w:r>
        <w:rPr>
          <w:rFonts w:eastAsia="Times New Roman" w:cs="Arial" w:ascii="Arial" w:hAnsi="Arial"/>
          <w:b/>
          <w:sz w:val="28"/>
          <w:szCs w:val="24"/>
          <w:lang w:eastAsia="pl-PL"/>
        </w:rPr>
        <w:t>Uchwały Rady Gminy Krzywcza w sprawie utworzenia i przystąpienia do Spółdzielni Socjalnej „Dworskie Smaki w Babicach”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ab/>
        <w:t>Tworzenie spółdzielni socjalnej reguluje ustawa z dnia 27 kwietnia 2006 roku o socjalnych (Dz.U. z 2006 r. Nr 94, poz. 651, z poźn. zm.), zgodnie z którą tego rodzaju podmiot jak spółdzielnia socjalna, może założyć 5 osób fizycznych (osoby wykluczone społecznie m. in. bezrobotni, niepełnosprawni) lub 2 osoby prawne np. jednostki samorządu terytorialnego, organizacje pozarządow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ab/>
        <w:t>Głównym celem powołania Spółdzielni Socjalnej jest stworzenie miejsc pracy dla osób z grup określonych w ustawie z dnia 27 kwietnia 2006 r. o spółdzielniach socjalnych, poprzez prowadzenie przedsiębiorstwa, a dodatkowo działalność na rzecz społecznej i zawodowej reintegracji jej pracowników oraz środowiska lokalnego, a także prowadzenie działalności społecznej i gospodarczej w zakresie zadań o użyteczności publicznej odpowiadającej na realne potrzeby lokalnej społeczności, jak i lokalnych instytuc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ab/>
        <w:t>Powołanie Spółdzielni jest alternatywnym działaniem w zakresie przeciwdziałania bezrobociu poprzez reintegrację zawodową. Dzięki uczestnictwu Gminy Krzywcza w spółdzielni rozwijany oraz propagowany będzie sektor ekonomii społecznej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  <w:tab/>
        <w:t>Biorąc pod uwagę powyższe podjęcie uchwały jest uzasadnion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22:00Z</dcterms:created>
  <dc:creator>Ewa</dc:creator>
  <dc:description/>
  <cp:keywords/>
  <dc:language>en-US</dc:language>
  <cp:lastModifiedBy>Mieczysław Klimko1</cp:lastModifiedBy>
  <cp:lastPrinted>2017-10-12T11:32:00Z</cp:lastPrinted>
  <dcterms:modified xsi:type="dcterms:W3CDTF">2017-10-12T09:44:00Z</dcterms:modified>
  <cp:revision>9</cp:revision>
  <dc:subject/>
  <dc:title/>
</cp:coreProperties>
</file>