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5 z dnia 13 listopada 2017 r. </w:t>
        <w:br/>
        <w:t>Uchwały Rady Gminy Krzywcza w sprawie przekazania do sprzedaży nieruchomości stanowiącej własność Gminy Krzywcza</w:t>
      </w:r>
    </w:p>
    <w:p>
      <w:pPr>
        <w:pStyle w:val="Bezodstpw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Wniosek o sprzedaż działki nr 2253 o pow. 0,02 ha położonej we wsi Bachów stanowiącej własność Gminy Krzywcza złożony został przez XXXXXXXXXXXXXX zam. XXXXXXXXX. Powyższa działka położona jest w sąsiedztwie działek 2254, 2255/1 stanowiących własność XXXXXXXXXXX XXXXXXXXXXXXXX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Działka stanowi użytek rolny klasy IIIa. W chwili obecnej jest użytkowana rolniczo przez XXXXXXXXXXXXXXXXXXX.</w:t>
      </w:r>
    </w:p>
    <w:p>
      <w:pPr>
        <w:pStyle w:val="Bezodstpw"/>
        <w:jc w:val="both"/>
        <w:rPr/>
      </w:pPr>
      <w:r>
        <w:rPr>
          <w:rFonts w:cs="Arial" w:ascii="Arial" w:hAnsi="Arial"/>
          <w:sz w:val="26"/>
          <w:szCs w:val="24"/>
        </w:rPr>
        <w:tab/>
        <w:t>Uwzględniając przedstawione powyżej argumenty wnosi się o przyjęcie uchwały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Uzyskane ze sprzedaży środki zasilą budżet gminy.</w:t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7:00Z</dcterms:created>
  <dc:creator>e_pekalska</dc:creator>
  <dc:description/>
  <cp:keywords/>
  <dc:language>en-US</dc:language>
  <cp:lastModifiedBy>Mieczysław Klimko1</cp:lastModifiedBy>
  <cp:lastPrinted>2017-11-08T12:13:00Z</cp:lastPrinted>
  <dcterms:modified xsi:type="dcterms:W3CDTF">2017-11-21T12:18:00Z</dcterms:modified>
  <cp:revision>8</cp:revision>
  <dc:subject/>
  <dc:title/>
</cp:coreProperties>
</file>