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664" w:hanging="0"/>
        <w:contextualSpacing/>
        <w:jc w:val="center"/>
        <w:rPr/>
      </w:pPr>
      <w:bookmarkStart w:id="0" w:name="_GoBack"/>
      <w:bookmarkEnd w:id="0"/>
      <w:r>
        <w:rPr>
          <w:rFonts w:cs="Arial" w:ascii="Arial" w:hAnsi="Arial"/>
          <w:i/>
          <w:iCs/>
          <w:sz w:val="28"/>
          <w:szCs w:val="36"/>
          <w:lang w:eastAsia="ar-SA"/>
        </w:rPr>
        <w:t>PROJEKT Nr 6</w:t>
        <w:br/>
        <w:t>z dnia 13 listopada 2017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Defaul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sprawie zniesienia statusu pomnika przyrody z gatunku bluszcz pospolity rosnący na działce nr 732 oddz. 151a obręb Średnia Gmina Krzywcz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ab/>
        <w:t>Na podstawie art. 7 ust. 1 pkt 1, art. 18 ust. 2 pkt 15 ustawy z dnia 8 marca 1990 roku o samorządzie gminnym (tekst jednolity Dz. U. z 2017 r. poz. 1875) w związku z art. 44 ust. 3-3a i 4 ustawy z dnia 16 kwietnia 2004r. o ochronie przyrody (tekst jednolity Dz.U. z 2016 r. poz. 2134, z późn. zm.) po uzgodnieniu z Regionalnym Dyrektorem Ochrony Środowiska w Rzeszow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uchwala się, co następuje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§ 1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Znosi się status pomnika przyrody bluszcz pospolity ustanowiony decyzją Wojewody Przemyskiego Nr RLS-op VI-7141-31/77 z dnia 6 września 1977 r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 związku z przeprowadzoną lustracją terenową Leśnictwa Średnia w celu monitoringu pomników przyrody nie stwierdzono istnienia pomnika przyrody gatunku bluszcz pospolity ze względu na jego naturalny rozkład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§ 2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ykonanie uchwały powierza się Wójtowi Gminy Krzywc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§ 3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Uchwała wchodzi w życie po upływie 14 dni od dnia ogłoszenia w Dzienniku Urzędowym Województwa Podkarpacki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6"/>
          <w:szCs w:val="24"/>
        </w:rPr>
      </w:pPr>
      <w:r>
        <w:rPr>
          <w:rFonts w:cs="Arial" w:ascii="Arial" w:hAnsi="Arial"/>
          <w:i/>
          <w:sz w:val="26"/>
          <w:szCs w:val="24"/>
        </w:rPr>
        <w:t>Opracowała: Ewa Pęka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53:00Z</dcterms:created>
  <dc:creator>Anna Broś</dc:creator>
  <dc:description/>
  <cp:keywords/>
  <dc:language>en-US</dc:language>
  <cp:lastModifiedBy>Mieczysław Klimko1</cp:lastModifiedBy>
  <cp:lastPrinted>2017-09-11T08:27:00Z</cp:lastPrinted>
  <dcterms:modified xsi:type="dcterms:W3CDTF">2017-11-13T10:52:00Z</dcterms:modified>
  <cp:revision>13</cp:revision>
  <dc:subject/>
  <dc:title/>
</cp:coreProperties>
</file>