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Uzasadnienie do projektu Nr 7 z dnia 13 listopada 2017 r. Uchwały Rady Gminy Krzywcza w sprawie zniesienia statusu pomnika przyrody grupy drzew gatunku lipa drobnolistna rosnąca na działce nr 591 obręb Ruszelczyce Gmina Krzywcz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Przedstawienie stanu prawnego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Zgodnie z art. 44 ust. 4 ustawy z dnia 16 kwietnia 2004 r. o ochronie przyrody </w:t>
      </w:r>
      <w:r>
        <w:rPr>
          <w:rFonts w:cs="Arial" w:ascii="Arial" w:hAnsi="Arial"/>
          <w:i/>
          <w:sz w:val="26"/>
          <w:szCs w:val="24"/>
        </w:rPr>
        <w:t>zniesienie formy ochrony przyrody następuje w razie utraty wartości przyrodniczych, ze względu na które ustanowiono formę ochrony przyrody, lub w razie konieczności realizacji inwestycji celu publicznego lub zapewnienia bezpieczeństwa powszechn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jaśnienie potrzeb i celu podjęcia uchwały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W związku z prowadzoną kontrolą przez NIK Delegatura w Rzeszowie dotyczącą form ochrony przyrody (zalecenie: uporządkowanie stanu faktycznego) i przeprowadzoną wizją w terenie celem monitoringu pomników przyrody pracownik Urzędu Gminy nie stwierdził istnienia pomnika przyrody grupy drzew gatunku lipa drobnolistna ze względu na jego naturalny rozkład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Należy dodać również, iż Gmina Krzywcza nie posiadała wiedzy dotyczącej zniesienia pomnika przyrody przez właściwego Wojewodę w związku z powyższym podjęcie niniejszej uchwały uznaje się za uzasadnio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dniu 11.09.2017 r. Wójt Gminy Krzywcza zwrócił się z pismem o uzgodnienie projektu uchwały. Pismem z dnia 20.09.2017 r. znak WPN.623.48.2017.AM.2 Regionalny Dyrektor Ochrony Środowiska w Rzeszowie wezwał tutejszy urząd o uzupełnienie niniejszego wniosku o notatki służbowe lub protokoły odbytych lustracji terenowych weryfikujących stan pomników przyrody. W dniu 27.09.2017 r. Wójt Gminy Krzywcza uzupełnił wniosek o wymagane dokument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3:00Z</dcterms:created>
  <dc:creator>Anna Broś</dc:creator>
  <dc:description/>
  <cp:keywords/>
  <dc:language>en-US</dc:language>
  <cp:lastModifiedBy>Mieczysław Klimko1</cp:lastModifiedBy>
  <cp:lastPrinted>2017-11-13T11:53:00Z</cp:lastPrinted>
  <dcterms:modified xsi:type="dcterms:W3CDTF">2017-11-13T10:53:00Z</dcterms:modified>
  <cp:revision>14</cp:revision>
  <dc:subject/>
  <dc:title/>
</cp:coreProperties>
</file>