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7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ab/>
        <w:t>Działając na podstawie art. 18 ust. 2 pkt 4 ustawy z dnia 8 marca 1990 r. o samorządzie gminnym (tekst jednolity Dz.U. z 2017 r. poz. 1875, z późn. zm.), art. 211 ustawy z dnia 27 sierpnia 2009 r. o finansach publicznych (tekst jednolity Dz.U. z 2017 r. poz. 2077)</w:t>
      </w:r>
    </w:p>
    <w:p>
      <w:pPr>
        <w:pStyle w:val="Tekstpodstawowy2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6"/>
        </w:rPr>
        <w:t>uchwala się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dochodach budżetowych wprowadza się następujące zmiany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9123" w:type="dxa"/>
        <w:jc w:val="left"/>
        <w:tblInd w:w="-12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2"/>
        <w:gridCol w:w="1120"/>
        <w:gridCol w:w="1120"/>
        <w:gridCol w:w="4689"/>
        <w:gridCol w:w="1432"/>
        <w:gridCol w:w="1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śnictw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leś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7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e sprzedaży składników majątkowych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e sprzedaży drewna z lasów gminnych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ospodarka mieszkaniow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gruntami i nieruchomościam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3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usłu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opłat za czynsz lokali użytkowych oraz zwrot za media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ochody od osób prawnych, od osób fizycznych i od innych jednostek nieposiadających osobowości prawnej </w:t>
              <w:br/>
              <w:t>oraz wydatki związane z ich pobor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pływy z podatku rolnego, podatku leśnego, podatku od spadków i darowizn, podatku </w:t>
              <w:br/>
              <w:t xml:space="preserve">od czynności cywilno-prawnych </w:t>
              <w:br/>
              <w:t xml:space="preserve">oraz podatków i opłat lokalnych </w:t>
              <w:br/>
              <w:t>od osób fizycznych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6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pływy z podatku od spadków i darowiz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left="566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 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wydatkach budżetowych wprowadza się następujące zmiany:</w:t>
      </w:r>
    </w:p>
    <w:p>
      <w:pPr>
        <w:pStyle w:val="Akapitzlist"/>
        <w:ind w:left="0" w:hanging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4" w:type="dxa"/>
        <w:jc w:val="left"/>
        <w:tblInd w:w="-13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6"/>
        <w:gridCol w:w="1123"/>
        <w:gridCol w:w="1131"/>
        <w:gridCol w:w="4678"/>
        <w:gridCol w:w="11"/>
        <w:gridCol w:w="1434"/>
        <w:gridCol w:w="1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śnictwo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leśn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ługi związane z pozyskaniem drewna </w:t>
              <w:br/>
              <w:t>z lasów gminnych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wyposażenia do pomieszczeń przystosowanych na potrzeby USC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ściekowa i ochrona wód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3" w:hanging="28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welowanie terenu na potrzeby wywozu osadu z oczyszczalni ścieków w Krzywczy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000,00</w:t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/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7:00Z</dcterms:created>
  <dc:creator>Beata Wielgosz1</dc:creator>
  <dc:description/>
  <cp:keywords/>
  <dc:language>en-US</dc:language>
  <cp:lastModifiedBy>Mieczysław Klimko1</cp:lastModifiedBy>
  <cp:lastPrinted>2017-11-13T11:51:00Z</cp:lastPrinted>
  <dcterms:modified xsi:type="dcterms:W3CDTF">2017-11-13T12:16:00Z</dcterms:modified>
  <cp:revision>8</cp:revision>
  <dc:subject/>
  <dc:title/>
</cp:coreProperties>
</file>