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bookmarkStart w:id="0" w:name="_GoBack"/>
      <w:bookmarkEnd w:id="0"/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5</w:t>
        <w:br/>
        <w:t>z dnia 13 listopad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4"/>
        </w:rPr>
        <w:t>w sprawie przekazania do sprzedaży nieruchomości stanowiącej własność Gminy Krzywcz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4"/>
        </w:rPr>
        <w:tab/>
        <w:t>Na podstawie art. 18 ust. 2 pkt 9 lit. „a” ustawy z dnia 8 marca 1990 r. o samorządzie gminnym (tekst jednolity Dz.U. z 2017 r. poz. 1875), art. 28 ust. 1, art. 37 ust. 2 pkt 6 ustawy z dnia 21 sierpnia 1997 r. o gospodarce nieruchomościami (tekst jednolity Dz.U. z 2016 r. poz. 2147, z późn. zm.) i § 2 Uchwały Nr 161/XX/2004 Rady Gminy Krzywcza z dnia 8 października 2004 r. w sprawie określenia zasad nabycia, zbycia i obciążenia nieruchomości gruntowych oraz ich wydzierżawienia lub najmu na okres dłuższy niż 3 lata (Dz.Urz.Woj.Podk. z 2005 r. Nr 17, poz. 202, ze zm. z 2008 r. Nr 19, poz. 485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4"/>
        </w:rPr>
        <w:t>uchwala się, co następuj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1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yraża się zgodę na sprzedaż w drodze bezprzetargowej na rzecz XXXXXXXXXXXXXXXXXXXX zam. XXXXXXXXXXXXXXXXX działki Nr 2253 o pow. 0,02 ha położonej we wsi Bachów stanowiącej własność Gminy Krzywcza wpisanej do KW PR1P/00049538/5 w Sądzie Rejonowym w Przemyślu w celu poprawy warunków zagospodarowania działek przyległych stanowiących jego własność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2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ykonanie uchwały zleca się Wójtowi Gminy Krzywc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3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Uchwała wchodzi w życie z dniem podjęcia i podlega ogłoszeniu w sposób zwyczajowo przyjęty na terenie gmi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7:00Z</dcterms:created>
  <dc:creator>e_pekalska</dc:creator>
  <dc:description/>
  <cp:keywords/>
  <dc:language>en-US</dc:language>
  <cp:lastModifiedBy>Mieczysław Klimko1</cp:lastModifiedBy>
  <cp:lastPrinted>2017-11-08T12:13:00Z</cp:lastPrinted>
  <dcterms:modified xsi:type="dcterms:W3CDTF">2017-11-21T12:17:00Z</dcterms:modified>
  <cp:revision>10</cp:revision>
  <dc:subject/>
  <dc:title/>
</cp:coreProperties>
</file>