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8"/>
        </w:rPr>
        <w:t xml:space="preserve">w sprawie zniesienia statusu pomnika przyrody grupy drzew gatunku lipa drobnolistna rosnących na działce nr 591 </w:t>
        <w:br/>
        <w:t>obręb Ruszelczyce Gmina Krzywc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 xml:space="preserve">Na podstawie art. 7 ust. 1 pkt 1, art. 18 ust. 2 pkt 15 ustawy z dnia 8 marca 1990 roku o samorządzie gminnym (tekst jednolity Dz.U. z 2017 r. poz. 1875) w związku z art. 44 ust. 3-3a i 4 ustawy z dnia 16 kwietnia 2004 r. o ochronie przyrody (tekst jednolity Dz.U. z 2016 r. poz. 2134, z późn. zm.) po uzgodnieniu z Regionalnym Dyrektorem Ochrony Środowiska w Rzeszow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chwala się, co następuj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05" w:hanging="405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nosi się status pomnika przyrody grupy drzew gatunku lipa drobnolistna ustanowionego decyzją Wojewody Przemyskiego Nr RLS-Op-7141/5/78 z dnia 26.05.1978 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05" w:hanging="405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 związku z przeprowadzoną lustracją terenową w celu monitoringu pomników przyrody nie stwierdzono istnienia pomnika przyrody grupy drzew gatunku lipa drobnolistna ze względu na jego naturalny rozkład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powierza się Wójtowi Gminy Krzywc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po upływie 14 dni od dnia ogłoszenia w Dzienniku Urzędowym Województwa Podkarpackiego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3:00Z</dcterms:created>
  <dc:creator>Anna Broś</dc:creator>
  <dc:description/>
  <cp:keywords/>
  <dc:language>en-US</dc:language>
  <cp:lastModifiedBy>Mieczysław Klimko1</cp:lastModifiedBy>
  <cp:lastPrinted>2017-11-13T11:53:00Z</cp:lastPrinted>
  <dcterms:modified xsi:type="dcterms:W3CDTF">2017-11-13T10:53:00Z</dcterms:modified>
  <cp:revision>14</cp:revision>
  <dc:subject/>
  <dc:title/>
</cp:coreProperties>
</file>