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contextualSpacing/>
        <w:jc w:val="center"/>
        <w:rPr>
          <w:rFonts w:ascii="Arial" w:hAnsi="Arial" w:cs="Arial"/>
          <w:i/>
          <w:i/>
          <w:iCs/>
          <w:sz w:val="28"/>
          <w:szCs w:val="36"/>
          <w:lang w:eastAsia="ar-SA" w:bidi="ar-SA"/>
        </w:rPr>
      </w:pPr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1</w:t>
        <w:br/>
        <w:t>z dnia 20 grudnia 2017 r.</w:t>
      </w:r>
    </w:p>
    <w:p>
      <w:pPr>
        <w:pStyle w:val="Akapitzlist"/>
        <w:numPr>
          <w:ilvl w:val="0"/>
          <w:numId w:val="5"/>
        </w:numPr>
        <w:spacing w:before="0" w:after="120"/>
        <w:ind w:left="431" w:hanging="431"/>
        <w:contextualSpacing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Akapitzlist"/>
        <w:numPr>
          <w:ilvl w:val="0"/>
          <w:numId w:val="2"/>
        </w:numPr>
        <w:spacing w:before="0" w:after="120"/>
        <w:ind w:left="431" w:hanging="431"/>
        <w:contextualSpacing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Akapitzlist"/>
        <w:numPr>
          <w:ilvl w:val="0"/>
          <w:numId w:val="2"/>
        </w:numPr>
        <w:spacing w:before="0" w:after="120"/>
        <w:ind w:left="431" w:hanging="431"/>
        <w:contextualSpacing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w sprawie wprowadzenia zmian w budżecie gminy na 2017 rok</w:t>
      </w:r>
    </w:p>
    <w:p>
      <w:pPr>
        <w:pStyle w:val="Normal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ab/>
        <w:t>Działając na podstawie art. 18 ust. 2 pkt 4 ustawy z dnia 8 marca 1990 r. o samorządzie gminnym (tekst jednolity Dz.U. z 2017 r. poz. 1875, z późn. zm.), art. 211 ustawy z dnia 27 sierpnia 2009 r. o finansach publicznych (tekst jednolity Dz.U. z 2017 r. poz. 2077)</w:t>
      </w:r>
    </w:p>
    <w:p>
      <w:pPr>
        <w:pStyle w:val="Tekstpodstawowy2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</w:rPr>
        <w:t>uchwala się, co następuje:</w:t>
      </w:r>
    </w:p>
    <w:p>
      <w:pPr>
        <w:pStyle w:val="Normal"/>
        <w:rPr>
          <w:rFonts w:ascii="Arial" w:hAnsi="Arial" w:eastAsia="Times New Roman" w:cs="Arial"/>
          <w:b/>
          <w:b/>
          <w:sz w:val="18"/>
        </w:rPr>
      </w:pPr>
      <w:r>
        <w:rPr>
          <w:rFonts w:eastAsia="Times New Roman" w:cs="Arial" w:ascii="Arial" w:hAnsi="Arial"/>
          <w:b/>
          <w:sz w:val="18"/>
        </w:rPr>
      </w:r>
    </w:p>
    <w:p>
      <w:pPr>
        <w:pStyle w:val="Normal"/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1.</w:t>
      </w:r>
    </w:p>
    <w:p>
      <w:pPr>
        <w:pStyle w:val="Normal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Akapitzlist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 wydatkach budżetowych wprowadza się następujące zmiany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0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903"/>
        <w:gridCol w:w="903"/>
        <w:gridCol w:w="5198"/>
        <w:gridCol w:w="155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ragraf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reś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eśnictw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500,0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spodarka leśn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00,0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nagrodzenia osobowe pracowników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00,0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ind w:left="208" w:hanging="2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zwiększeni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datków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na wynagrodzenie pracownika zatrudnionego do obsługi gospodarki leśnej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ministracja publiczn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 500,0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zędy wojewódzki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materiałów i wyposaże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ind w:left="208" w:hanging="2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wyposażenie pomieszczeń Urzędu Stanu Cywilnego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0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zędy gmin (miast i miast na prawach powiatu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500,0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materiałów i wyposaże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500,0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ind w:left="208" w:hanging="2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zakup 3 szt. nowych komputerów do Urzędu Gminy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bsługa długu publiczneg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7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bsługa papierów wartościowych, kredytów </w:t>
              <w:br/>
              <w:t>i pożyczek jednostek samorządu terytorialneg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000,0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000,0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ind w:left="208" w:hanging="2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zwiększenie wydatków na pokrycie odsetek </w:t>
              <w:br/>
              <w:t xml:space="preserve">od kredytów zaciągniętych w Banku Spółdzielczym </w:t>
              <w:br/>
              <w:t>w Dynowie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świata i wychowani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700,0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wożenie uczniów do szkó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700,0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nagrodzenia osobowe pracowników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200,0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ładki na ubezpieczenia społeczn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ind w:left="208" w:hanging="2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zwiększenie wynagrodzeń pracownika dowożącego dzieci niepełnosprawne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94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903"/>
        <w:gridCol w:w="903"/>
        <w:gridCol w:w="5215"/>
        <w:gridCol w:w="1549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ragraf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reś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1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alizacja zadań wymagających stosowania specjalnej organizacji nauki i metod pracy dla dzieci </w:t>
              <w:br/>
              <w:t xml:space="preserve">i młodzieży w szkołach podstawowych, gimnazjach, liceach ogólnokształcących, liceach profilowanych </w:t>
              <w:br/>
              <w:t>i szkołach zawodowych oraz szkołach artystycznyc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środków dydaktycznych i książe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5 500,0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6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datki na zakupy inwestycyjne jednostek budżetowyc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00,0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ind w:left="208" w:hanging="2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zakup drukarki laserowej dla potrzeb realizacji zadań z dziećmi wymagającymi stosowania specjalnej organizacji nauki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moc społecz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 14 700,0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iłki stał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14 700,0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wiadczenia społecz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14 700,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i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 13 000,0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5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dziny zastępcz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13 000,0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usług przez jednostki samorządu terytorialnego od innych jednostek samorządu terytorialneg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13 000,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ospodarka komunalna i ochrona środowisk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zyszczanie miast i ws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usług pozostałyc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ind w:left="208" w:hanging="2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zwiększenie wydatków na wyłapywanie bezdomnych zwierząt i opieka nad nimi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§ 2.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16"/>
        </w:rPr>
      </w:pPr>
      <w:r>
        <w:rPr>
          <w:rFonts w:eastAsia="Times New Roman"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nie uchwały powierza się Wójtowi Gminy Krzywcza.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3.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20"/>
        </w:rPr>
      </w:pPr>
      <w:r>
        <w:rPr>
          <w:rFonts w:eastAsia="Times New Roman"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Uchwała wchodzi w życie z dniem podjęcia i podlega ogłoszeniu w sposób zwyczajowo przyjęty na terenie gminy.</w:t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Opracowała: Beata Wielgosz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jc w:val="center"/>
      <w:outlineLvl w:val="5"/>
    </w:pPr>
    <w:rPr>
      <w:rFonts w:ascii="Arial" w:hAnsi="Arial" w:cs="Arial"/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Lucida Sans Unicode" w:cs="Arial"/>
      <w:b/>
      <w:kern w:val="2"/>
      <w:sz w:val="36"/>
      <w:szCs w:val="24"/>
      <w:lang w:bidi="hi-IN"/>
    </w:rPr>
  </w:style>
  <w:style w:type="character" w:styleId="Nagwek6Znak">
    <w:name w:val="Nagłówek 6 Znak"/>
    <w:qFormat/>
    <w:rPr>
      <w:rFonts w:ascii="Arial" w:hAnsi="Arial" w:eastAsia="Lucida Sans Unicode" w:cs="Arial"/>
      <w:b/>
      <w:kern w:val="2"/>
      <w:sz w:val="32"/>
      <w:szCs w:val="24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eastAsia="Times New Roman" w:cs="Arial"/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4:12:00Z</dcterms:created>
  <dc:creator>Beata Wielgosz1</dc:creator>
  <dc:description/>
  <cp:keywords/>
  <dc:language>en-US</dc:language>
  <cp:lastModifiedBy>Mieczysław Klimko1</cp:lastModifiedBy>
  <cp:lastPrinted>2017-12-20T15:11:00Z</cp:lastPrinted>
  <dcterms:modified xsi:type="dcterms:W3CDTF">2017-12-21T06:30:00Z</dcterms:modified>
  <cp:revision>3</cp:revision>
  <dc:subject/>
  <dc:title/>
</cp:coreProperties>
</file>