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WYJAŚNIENIE DO UCHWAŁY BUDŻETOWEJ GMINY KRZYWCZA NA 2018 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chwała w sprawie Budżetu Gminy Krzywcza na rok 2018 oparta został na podstawie przedłożonego w dniu 15 listopada 2017 r. projektu budżetu. W projekcie uchwały budżetowej na rok 2018 naniesione zostały zmiany wskazane przez Radnych na wspólnym posiedzeniu Komisji w dniu 4 grudnia 2017 oraz uwagi Regionalnej Izby Obrachunkowej w Rzeszowie ustalone telefonicznie. W stosunku do przedłożonego projektu budżetu uchwała zawiera zmiany polegające n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CHODY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iększone zostały dochody majątkowe w Dziale 020 – Leśnictwo, Rozdział 02001 – Gospodarka leśna, § 0830 – Wpływy ze sprzedaży składników majątkowych o kwotę  23 300,00 zł tj. do kwoty 223 00,00 zł, są to dochody ze sprzedaży drewna z lasów gminnych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Dziale 750 – Administracja publiczna, Rozdział 75022 – Rady gmin, § 3030 – Różne wydatki na rzecz osób fizycznych kwotę 73 900,00 zł zastąpiono kwotą 78 300,00 zł, w Rozdziale 75095 – Pozostała działalność, § 3030 – Różne wydatki na rzecz osób fizycznych kwotę 45 000,00 zł zastąpiono kwotą 48 000,00 zł. Zmiana polega na podwyższeniu diet dla Radnych i Sołtysów o kwotę 30 zł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ziale 754 – Bezpieczeństwo publiczne i ochrona przeciwpożarowa, rozdział 75412 – Ochotnicze straże pożarne, dodano § 6050 – Wydatki inwestycyjne jednostek budżetowych. Wprowadzone zostało nowe zadanie inwestycyjne tj. „Opracowanie dokumentacji projektowo-kosztorysowej adaptacji budynku w Krzywczy dla potrzeb OSP  Krzywcza” w kwocie 10 000,00 zł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ziale 926 – Kultura fizyczna i sport , rozdział 92605 – Zadania  w zakresie kultury fizycznej zwiększona została kwota dotacji na rozpowszechnianie sportu na terenie gminy do kwoty 25 000,00 zł, jednocześnie zmieniona została kwota dotacji w załączniku nr 1 do Uchwały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Na str. 8 Uchwały poprawiona została błędnie ujęta kwota wydatków przewidzianych na Fundusz Sołecki wsi Babice w Dziale 600 – Transport i łączność tj. na kwotę 25 224,60 zł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Na stronie 9 uchwały poprawiona została błędnie ujęta kwota wydatków przewidzianych na Fundusz Sołecki wsi Skopów w ogólnej sumie Działu 900 – Gospodarka komunalna i ochrona środowiska Oraz rozdziału 90015 – Oświetlenie ulic, placów i dróg tj. na kwotę 24 176,10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ronie 14 Uchwały poprawiona została błędnie ujęta kwota wydatków w Dziale 900 - Gospodarka komunalna i ochrona środowiska, rozdział 90019 - Wpływy i wydatki związane z gromadzeniem środków z opłat i kar za korzystanie ze środowiska, § 4300 – Pozostałe usługi. Prawidłowa kwota to 1 000,00 zł;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§ 10 – wydatki budżetowe na stronie 36 poprawiona została błędnie ujęta kwota wydatku w Dziale 926 – Kultura fizyczna, rozdział 92601 – Obiekty sportowe w § 6058 – Wydatki inwestycyjne jednostek budżetowych. Prawidłowa kwota to 48 163,35 zł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u nr 1 do Uchwały w sprawie wieloletniej prognozy finansowej Gminy Krzywcza na lata 2018-2023 zaktualizowane zostały dane w zakresie dochodów i wydatków budżetowych na rok 2018 i dostosowane do uchwały budżetowej. Pozostałe dane pozostały bez zmian i kształtują się jak w projekc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spacing w:before="0" w:after="200"/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Skarbnik</dc:creator>
  <dc:description/>
  <dc:language>en-US</dc:language>
  <cp:lastModifiedBy>Mieczysław Klimko1</cp:lastModifiedBy>
  <cp:lastPrinted>2017-12-14T08:24:00Z</cp:lastPrinted>
  <dcterms:modified xsi:type="dcterms:W3CDTF">2017-12-14T07:28:00Z</dcterms:modified>
  <cp:revision>2</cp:revision>
  <dc:subject/>
  <dc:title/>
</cp:coreProperties>
</file>