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ind w:left="4956" w:hanging="0"/>
        <w:jc w:val="center"/>
        <w:rPr/>
      </w:pPr>
      <w:r>
        <w:rPr/>
        <w:t>Załącznik Nr 1</w:t>
      </w:r>
    </w:p>
    <w:p>
      <w:pPr>
        <w:pStyle w:val="Normal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chwały budżetowej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24"/>
          <w:szCs w:val="24"/>
        </w:rPr>
        <w:t>na 2018 r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DOTACJI DLA JEDNOSTEK SEKTORA FINANSÓW PUBLICZNYCH UDZIELANYCH Z BUDŻETU GMI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5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97"/>
        <w:gridCol w:w="4219"/>
        <w:gridCol w:w="1735"/>
      </w:tblGrid>
      <w:tr>
        <w:trPr>
          <w:trHeight w:val="898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trzymujący dotację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dotacji </w:t>
              <w:br/>
              <w:t>w zł</w:t>
            </w:r>
          </w:p>
        </w:tc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realizowane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tacji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minna Biblioteka Publiczna </w:t>
              <w:br/>
              <w:t>w Krzywczy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 000,0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a dla samorządowej instytucji kultury 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mina Wiejska</w:t>
              <w:br/>
              <w:t xml:space="preserve">Dubiecko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pokrycie kosztów dzieci uczęszczających z terenu Gminy Krzywcza do przedszkoli niepublicznych na terenie Gminy Dubiecko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Miejska Przemyśl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tacja na pokrycie kosztów dzieci uczęszczających z terenu Gminy Krzywcza do przedszkoli publicznych </w:t>
              <w:br/>
              <w:t xml:space="preserve">i niepublicznych na terenie Miasta Przemyśla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mina Wiejska</w:t>
              <w:br/>
              <w:t>Krasiczy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000,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na pokrycie kosztów dzieci uczęszczających z terenu Gminy Krzywcza do przedszkoli niepublicznych na terenie Gminy Krasiczy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mina Wiejska</w:t>
              <w:br/>
              <w:t>Przemyś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00,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na pokrycie kosztów dzieci uczęszczających z terenu Gminy Krzywcza do przedszkoli niepublicznych na terenie Gminy Przemyś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 Przemys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 000,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tacja dla Powiatu Przemyskiego </w:t>
              <w:br/>
              <w:t xml:space="preserve">na wspólną realizacje zadania inwestycyjnego pn. „Przebudowa drogi powiatowej nr 2080 R Węgierka-Średnia-Krzywcza poprzez budowę chodnika”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a celowa na pomoc finansową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DOTACJI DLA JEDNOSTEK SPOZA SEKTORA FINANSÓW PUBLICZNYCH UDZIELANYCH Z BUDŻETU GMI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4536"/>
        <w:gridCol w:w="1568"/>
      </w:tblGrid>
      <w:tr>
        <w:trPr>
          <w:trHeight w:val="567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trzymujący dotacj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dotacji </w:t>
              <w:br/>
              <w:t>w z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realizowane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tacji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ba Rolnicz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000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ata gmin na rzecz izb rolniczych </w:t>
              <w:br/>
              <w:t xml:space="preserve">w wysokości 2% uzyskanych wpływów </w:t>
              <w:br/>
              <w:t>z podatku rolneg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a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warzyszenie „Jesteśmy razem w Ruszelczycach”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 349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szty bieżącej działalności Niepublicznej Szkoły Podstawowej w Ruszelczycach - 384 210 zł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zty bieżącej działalności Klasy „0” </w:t>
              <w:br/>
              <w:t xml:space="preserve">62 370 zł, realizacja zadań wymagających stosowania specjalnej organizacji nauki </w:t>
              <w:br/>
              <w:t>i metod pracy dla dzieci w szkole podastawowej 65 769 zł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bliczna Szkoła Podstawowa </w:t>
              <w:br/>
              <w:t>w Reczpol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 243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zty bieżącej działalności Publicznej Szkoły Podstawowej w Reczpolu - </w:t>
              <w:br/>
              <w:t xml:space="preserve">584 000 zł, koszty bieżącej działalności Klasy „0” 105 600 zł, realizacja zadań wymagających stosowania specjalnej organizacji nauki i metod pracy dla dzieci </w:t>
              <w:br/>
              <w:t>w szkole podastawowej 25 643 zł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</w:t>
              <w:br/>
              <w:t xml:space="preserve">im. Sybiraków </w:t>
              <w:br/>
              <w:t xml:space="preserve">w Bachowie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 375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zty bieżącej działalności Publicznej Szkoły Podstawowej w Bachowie - </w:t>
              <w:br/>
              <w:t xml:space="preserve">368 000 zł, koszty bieżącej działalności Klasy „0” 68 700 zł, realizacja zadań wymagających stosowania specjalnej organizacji nauki i metod pracy dla dzieci </w:t>
              <w:br/>
              <w:t>w szkole podastawowej 83 675 zł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publiczne Przedszkole” </w:t>
              <w:br/>
              <w:t>w Reczpol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 529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szty bieżącej działalności „Tęczowego Przedszkola Niepublicznego” w Reczpolu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publiczne Przedszkole” </w:t>
              <w:br/>
              <w:t>w Krzywcz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058,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bieżącej działalności „Akademia Przedszkolaka” w Krzywczy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wybrany w drodze konkur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22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cja programów profilaktycznych z zakresu przeciwdziałania alkoholizmowi dla dzieci, młodzieży i osób starszych w ramach umów o realizację zadania publiczneg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a celow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wybrany w drodze konkur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sowanie lub dofinansowanie prac remontowych i konserwatorskich obiektów zabytkowych zgodnie z Uchwałą Nr Rady Gminy Krzywcza z dnia zgodnie z Uchwałą nr 236/XXX/2005 Rady Gminy Krzywcza </w:t>
              <w:br/>
              <w:t>z dnia 24 września 2005 r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a celow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uby sportowe </w:t>
              <w:br/>
              <w:t>z terenu gm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spieranie rozwoju sportu na terenie Gminy Krzywcza zgodnie z uchwałą </w:t>
              <w:br/>
              <w:t xml:space="preserve">nr 14/IV/2011 Rady Gminy Krzywcza </w:t>
              <w:br/>
              <w:t>z dnia 27 stycznia 2011 r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a celowa </w:t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Opracowała: Beata Wielgosz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rFonts w:ascii="Arial" w:hAnsi="Arial" w:cs="Arial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720" w:hanging="0"/>
      <w:jc w:val="both"/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right"/>
      <w:outlineLvl w:val="7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8">
    <w:name w:val="Domyślna czcionka akapitu8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3z0">
    <w:name w:val="WW8Num13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cs="Times New Roman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8Num25z1">
    <w:name w:val="WW8Num25z1"/>
    <w:qFormat/>
    <w:rPr>
      <w:rFonts w:cs="Times New Roman"/>
    </w:rPr>
  </w:style>
  <w:style w:type="character" w:styleId="WWDomylnaczcionkaakapitu1111">
    <w:name w:val="WW-Domyślna czcionka akapitu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Domylnaczcionkaakapitu11111">
    <w:name w:val="WW-Domyślna czcionka akapitu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Znak Znak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omylnaczcionkaakapitu5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ascii="Arial" w:hAnsi="Arial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1440" w:right="0" w:hanging="0"/>
    </w:pPr>
    <w:rPr>
      <w:rFonts w:ascii="Arial" w:hAnsi="Arial" w:cs="Arial"/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144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autoSpaceDE w:val="true"/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2:09:00Z</dcterms:created>
  <dc:creator>Iwona Szymańska</dc:creator>
  <dc:description/>
  <cp:keywords/>
  <dc:language>en-US</dc:language>
  <cp:lastModifiedBy>Mieczysław Klimko1</cp:lastModifiedBy>
  <cp:lastPrinted>2017-11-17T07:33:00Z</cp:lastPrinted>
  <dcterms:modified xsi:type="dcterms:W3CDTF">2017-12-12T12:14:00Z</dcterms:modified>
  <cp:revision>163</cp:revision>
  <dc:subject/>
  <dc:title>PROJEKT</dc:title>
</cp:coreProperties>
</file>