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AŚNIE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WIELOLETNIEJ PROGNOZY FINANSOWEJ NA LATA 2018-202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eloletnią Prognozę Finansową na lata 2018-2023 opracowano w oparciu o przepisy art. 226-232 ustawy z dnia 27 sierpnia 2009 r. o finansach publi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Uwarunkowania dla przyjętych kwot dochodów budżetu na rok 2018 przyjęto na podstaw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371" w:leader="none"/>
          <w:tab w:val="decimal" w:pos="8647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gnozy podstawowych wskaźników makroekonomicznych, inflacj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371" w:leader="none"/>
          <w:tab w:val="decimal" w:pos="8647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</w:rPr>
        <w:t>otrzymanych pism dotyczących przyznanych dotacji, subwencji oraz udziałów w podatku dochodowym od osób fizycznych na rok 2018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371" w:leader="none"/>
          <w:tab w:val="decimal" w:pos="8647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</w:rPr>
        <w:t>obowiązujących przepisów podatk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371" w:leader="none"/>
          <w:tab w:val="decimal" w:pos="8647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chodów z majątku gminy szacowanych na podstawie informacji od pracowników w ramach prowadzonej działalności merytorycznej (działki gminne, drewno z lasów gminn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371" w:leader="none"/>
          <w:tab w:val="decimal" w:pos="8647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wartych um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371" w:leader="none"/>
          <w:tab w:val="decimal" w:pos="8647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zostałych dochodów, odsetek od środków na rachunku bankowym przyjętych w kwotach realnych w oparciu o analizę dochodów w roku 2017.</w:t>
      </w:r>
    </w:p>
    <w:p>
      <w:pPr>
        <w:pStyle w:val="Normal"/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Uwarunkowania dla przyjętych kwot wydatków bieżących  budżetu na rok 2018 przyjęto na podstaw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371" w:leader="none"/>
          <w:tab w:val="decimal" w:pos="8647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</w:rPr>
        <w:t>prognozowanych kwot wykonanych wydatków za rok 2017 powiększonych o jednorazowe płatności (nagrody jubileuszowe, odprawy itp.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371" w:leader="none"/>
          <w:tab w:val="decimal" w:pos="8647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kaźnika wzrostu wydatków bieżących zgodnie ze wskaźnikiem inflacji, wzrostu wynagrodzeń pracowników nie oświatowych w wysokości 5% (uwzględniając skutek podwyżek w roku 2017 w wysokości 5%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niku nr 1 do uchwały w sprawie Wieloletniej Prognozy Finansowej Gminy Krzywcza przyjęto następujące warto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bieżące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18 rok dochody bieżące przyjęto na podstawie przewidywanego wykonania w roku 2017, przepisów podatkowych jakie będą obowiązywały w 2018 r. oraz przyznanych dotacji i subwencji. Przy planowaniu dochodów na rok 2019 zastosowano wskaźnik wzrostu o 1%. W latach 2020-2023 dochody planuje się na tym samym poziomie. Dochody bieżące w zakresie dochodów własnych zaplanowane zostały w sposób realistyczny zwracając szczególną uwagę na specyfikę Gminy Krzywcz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majątkow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oku 2018 obejmują sprzedaż składników majątkowych jak również dofinansowanie zadania pn.:</w:t>
      </w:r>
      <w:r>
        <w:rPr>
          <w:rFonts w:eastAsia="Times New Roman" w:cs="Arial" w:ascii="Arial" w:hAnsi="Arial"/>
          <w:lang w:eastAsia="pl-PL"/>
        </w:rPr>
        <w:t xml:space="preserve"> „Poprawa estetyki miejsc publicznych poprzez zagospodarowanie parku wiejskiego w Krzywczy oraz zagospodarowanie terenu wokół boiska sportowego i świetlicy wiejskiej w Babicach realizowanego w ramach PROW na lata 2014-2020. W </w:t>
      </w:r>
      <w:r>
        <w:rPr>
          <w:rFonts w:cs="Arial" w:ascii="Arial" w:hAnsi="Arial"/>
        </w:rPr>
        <w:t>latach 2019-2023 dochody majątkowe zaplanowane zostały na tym samym poziomie i obejmują wpływy ze sprzedaży majątku gminnego tj. sprzedaż działek (gruntów gminnych) stanowiących własność Gminy Krzywcza przeznaczonych do sprzedaży w miejscowościach: Wola Krzywiecka, Babice, Średnia, Kupna, Chyrzyna, Bachów, Ruszelczyce, Skopów, sprzedaż drewna z lasów gminnych stanowiących mienie gminy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ok 2018-2023 wydatki bieżące zaplanowane zostały z zachowaniem relacji, o której mowa w art. 242 ustawy o finansach publicznych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zaplanowano na podstawie przewidywanego wykonania w roku 2017 w sposób realistyczny i oszczędny, jednakże nie zagrażający realizacji zadań publicznych. Wynagrodzenia i składki od nich naliczone – ujęto w nich wszystkie wynagrodzenia z działów i rozdziałów klasyfikacji budżetowej jakie zawarte są w uchwale budżetowej. W roku 2018 planuje się wzrost wynagrodzeń w wysokości 5% obejmujący również wzrost wynagrodzeń w oświacie. W roku 2019 planuje się wzrost wydatków bieżących o 1% natomiast w latach 2020-2023 pozostają na tym samym poziomi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obsługę długu zaplanowane zostały na podstawie wyliczeń uwzględniających marżę banku określoną w zawartych umowach kredytów i pożyczek oraz obowiązującej stawki WIB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oku 2018 wydatki majątkowe związane są z realizacją kontynuowanych jak i nowych zadań inwestycyjnych niezbędnych do przeprowadzenia. Wydatki majątkowe pokryte zostaną ze środków własnych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ą to zadania związane 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ogi gminne, dojazdowe do gruntów rolnych oraz usuwanie skutków klęsk żywioł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i montaż nowych przystanków autobus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pn.: „Poprawa estetyki miejsc publicznych poprzez zagospodarowanie parku wiejskiego w Krzywczy oraz zagospodarowanie terenu wokół boiska sportowego i świetlicy wiejskiej w Babicach realizowanego w ramach PROW na lata 2014-202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</w:rPr>
        <w:t>kontynuacja rozbudowy Cmentarza Komunalnego  w Krzywcz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monitoringu oraz systemu alarmowego w budynku Urzędu Gminy, budynku GOPS, na terenie  oczyszczalni ścieków w Krzywcz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parkingu przy Urzędzie Gm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o-kosztorysowa adaptacji budynku na potrzeby OSP w Krzywcz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a sieci kanalizacyjnej na terenie Gminy Krzywc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oświetlenia ulicznego wzdłuż drogi nr 100 w Skopow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W latach 2019-2023 planuje się zadania inwestycyjne zgodnie z przedłożonym przez referat zajmujący się inwestycjami zakresem rzeczowo – finansowym. Są to wydatki związane z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ą cmentarza komunalnego w Krzywczy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>rozbudowa sieci kanalizacyjnej na terenie Gminy Krzywcz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>budowa drogi gminnej Chyrzyna-Bach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ową oświetlenia ulicznego na terenie gminy na które opracowane są projekty budowlan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realizacji budżetu w latach 2018-2023 wypracowana zostanie nadwyżka. Prognozowaną nadwyżkę przeznacza się na spłatę kredytów i pożyczek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latach 2018-2023 nie planuje się przychodów z tytułu zaciągniętych kredytów i pożyczek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CHOD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chody budżetu w latach 2018-2023 obejmują spłatę zaciągniętych przed rokiem 2018 kredytów i pożyczek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redyty zaciągnięte w Banku Spółdzielczym w Dynow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życzki zaciągnięte w Wojewódzkim Funduszu Ochrony Środowiska i Gospodarki Wodnej w Rzeszow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woty jakie pozostają do spłaty w latach 2018-2023 obejmują faktyczne spłaty kapitału wynikające z zawartych Umów. W przypadku kredytów zaciągniętych w Banku Spółdzielczym w Dynowie zapisy umów pozwalają na wcześniejszą  spłatę kapitału tym samym gmina w latach 2014-2017 dokonała znacznej nadpłaty co pozwoliło na zmniejszenie wysokości rozchodów w latach 2018-2023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W roku 2018 dopuszczalny wskaźnik spłaty zobowiązań wynosi 9,24% w oparciu o plan 3 kwartału roku poprzedzającego pierwszy rok prognozy, natomiast 9,39% w oparciu o wykonanie roku poprzedzającego pierwszy rok prognozy. Planowana kwota spłaty zobowiązań wynosi 5,15% co pozwala spełnić wymóg art. 243 ustawy z dnia 27 sierpnia 2009 r. o finansach publicz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</w:rPr>
        <w:t>WOTA DŁUGU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Kwota długu na dzień 31 grudnia 2018 roku obejmuje dług zgodnie z zawartymi umowami Planowany ostateczny termin spłaty zaciągniętych zobowiązań zgodnie z zawartymi umowami przypada na rok 2023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  <w:sz w:val="26"/>
        </w:rPr>
      </w:pPr>
      <w:r>
        <w:rPr>
          <w:rFonts w:eastAsia="Times New Roman" w:cs="Arial" w:ascii="Arial" w:hAnsi="Arial"/>
          <w:i/>
          <w:color w:val="000000"/>
          <w:sz w:val="26"/>
        </w:rPr>
        <w:t>Opracowała: Beata Wielgosz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2:00Z</dcterms:created>
  <dc:creator>Beata Wielgosz</dc:creator>
  <dc:description/>
  <cp:keywords/>
  <dc:language>en-US</dc:language>
  <cp:lastModifiedBy>Mieczysław Klimko1</cp:lastModifiedBy>
  <cp:lastPrinted>2015-11-17T12:50:00Z</cp:lastPrinted>
  <dcterms:modified xsi:type="dcterms:W3CDTF">2017-12-12T12:15:00Z</dcterms:modified>
  <cp:revision>56</cp:revision>
  <dc:subject/>
  <dc:title/>
</cp:coreProperties>
</file>