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</w:rPr>
      </w:pPr>
      <w:r>
        <w:rPr>
          <w:rFonts w:cs="Arial" w:ascii="Arial" w:hAnsi="Arial"/>
          <w:b/>
          <w:bCs/>
          <w:sz w:val="26"/>
        </w:rPr>
        <w:t xml:space="preserve">Uzasadnienie do projektu Nr 2 z dnia 13 grudnia 2017 r. </w:t>
        <w:br/>
        <w:t>Uchwały Rady Gminy Krzywcza w sprawie</w:t>
      </w:r>
      <w:r>
        <w:rPr>
          <w:rFonts w:cs="Arial" w:ascii="Arial" w:hAnsi="Arial"/>
          <w:b/>
          <w:sz w:val="26"/>
        </w:rPr>
        <w:t xml:space="preserve"> ustalenia wykazu wydatków, które nie wygasają z upływem roku budżetowego 2017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263 ust. 2 ustawy o finansach publicznych organ stanowiący</w:t>
      </w:r>
      <w:r>
        <w:rPr>
          <w:rFonts w:eastAsia="Times New Roman" w:cs="Arial" w:ascii="Arial" w:hAnsi="Arial"/>
          <w:sz w:val="26"/>
        </w:rPr>
        <w:t xml:space="preserve"> jednostki samorządu terytorialnego może ustalić, w drodze uchwały, wykaz wydatków do których nie stosuje się przepisu ust. 1, oraz określić ostateczny termin dokonania każdego wydatku ujętego w tym wykazie w następnym roku budżetowym. Środki finansowe na wydatki ujęte w załączniku nr 1 g</w:t>
      </w:r>
      <w:r>
        <w:rPr>
          <w:rFonts w:cs="Arial" w:ascii="Arial" w:hAnsi="Arial"/>
          <w:sz w:val="26"/>
        </w:rPr>
        <w:t>romadzone są na wyodrębnionym subkoncie podstawowego rachunku bankowego Gminy Krzywcza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W budżecie Gminy Krzywcza na 2017 rok zaplanowano w dziale 600 - Transport i łączność, rozdział 60016 - Drogi publiczne gminne realizację zadania pn.: „Opracowanie dokumentacji projektowo-kosztorysowej budowy drogi gminnej Bachów-Chyrzyna”. Zgodnie z zawartą umową kwota zadania wynosi 145 140,00 zł. W § 9 umowy dotyczącym warunków płatności, rozliczenie wykonanych prac projektowych nastąpi po wykonaniu przedmiotu zamówienie na podstawie przedłożonych przez Wykonawcę odrębnych faktur w następujący sposób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0% po uzyskaniu decyzji środowiskowej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20% po wykonaniu badań geotechnicznych podłoża gruntowego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0% po złożeniu wniosku o realizacje inwestycji drogowej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0% po uzyskaniu prawomocnych decyzji o realizację inwestycji drogowej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ermin wykonania umowy określony został na dzień 15.12.2017 r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wca wystawił fakturę na kwotę 29 028,00 zł, tj. 20% wartości umowy po uzyskaniu decyzji środowiskowej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ismem z dnia 06.12.2017 r. Wykonawca zwrócił się do Wójta Gminy Krzywcza o przedłużenie terminy wykonania zadania do 30.08.2018 r., uzasadniając swoją prośbę przedłużającym się okresem oczekiwania na wydanie prawomocnych decyzji administracyjnych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Biorąc powyższe pod uwagę, uznaje się za zasadne podjęcie niniejszej uchwały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6"/>
        </w:rPr>
      </w:pPr>
      <w:r>
        <w:rPr>
          <w:rFonts w:eastAsia="Times New Roman" w:cs="Arial" w:ascii="Arial" w:hAnsi="Arial"/>
          <w:color w:val="000000"/>
          <w:sz w:val="2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0" w:after="120"/>
      <w:ind w:left="4956" w:right="0" w:hanging="0"/>
      <w:jc w:val="center"/>
    </w:pPr>
    <w:rPr>
      <w:rFonts w:ascii="Arial" w:hAnsi="Arial" w:eastAsia="Times New Roman" w:cs="Arial"/>
      <w:i/>
      <w:i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47:00Z</dcterms:created>
  <dc:creator>Prywatny</dc:creator>
  <dc:description/>
  <cp:keywords/>
  <dc:language>en-US</dc:language>
  <cp:lastModifiedBy>Mieczysław Klimko1</cp:lastModifiedBy>
  <cp:lastPrinted>2113-01-01T00:00:00Z</cp:lastPrinted>
  <dcterms:modified xsi:type="dcterms:W3CDTF">2017-12-13T09:20:00Z</dcterms:modified>
  <cp:revision>9</cp:revision>
  <dc:subject/>
  <dc:title>PROJEKT</dc:title>
</cp:coreProperties>
</file>