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13 grudnia 2017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wyrażenia zgody na odpłatne nabycie nieruchomości przez Gminę Krzywcza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a podstawie art. 18 ust. 2 pkt 9 lit. „a” ustawy z dnia 8 marca 1990 r. o samorządzie gminnym (tekst jednolity Dz.U. z 2017 r. poz. 1875, z późn. zm.)</w:t>
      </w:r>
    </w:p>
    <w:p>
      <w:pPr>
        <w:pStyle w:val="Bezodstpw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uchwala się co następuje:</w:t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>Wyraża się zgodę na odpłatne nabycie do gminnego zasobu nieruchomości działkę nr 265/2 o pow. 0.0173 ha położoną we wsi Ruszelczyce wpisaną do KW PR1P/00035449/3 stanowiącą własność xxxxxxxxxxxxxxxxxxxxxxxxxx.</w:t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/>
      </w:pPr>
      <w:bookmarkStart w:id="0" w:name="_GoBack"/>
      <w:bookmarkEnd w:id="0"/>
      <w:r>
        <w:rPr>
          <w:rFonts w:cs="Arial" w:ascii="Arial" w:hAnsi="Arial"/>
          <w:sz w:val="26"/>
          <w:szCs w:val="24"/>
        </w:rPr>
        <w:t>Działkę wymienioną w § 1 nabywa się na rozbudowę budynku Szkoły Podstawowej w Ruszelczycach.</w:t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konanie uchwały zleca się Wójtowi Gminy Krzywcza.</w:t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ezodstpw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4.</w:t>
      </w:r>
    </w:p>
    <w:p>
      <w:pPr>
        <w:pStyle w:val="Bezodstpw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z dniem podjęcia i podlega ogłoszeniu w sposób zwyczajowo przyjęty na terenie gminy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20:00Z</dcterms:created>
  <dc:creator>e_pekalska</dc:creator>
  <dc:description/>
  <cp:keywords/>
  <dc:language>en-US</dc:language>
  <cp:lastModifiedBy>Mieczysław Klimko1</cp:lastModifiedBy>
  <dcterms:modified xsi:type="dcterms:W3CDTF">2017-12-22T13:37:00Z</dcterms:modified>
  <cp:revision>10</cp:revision>
  <dc:subject/>
  <dc:title/>
</cp:coreProperties>
</file>