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</w:rPr>
        <w:t xml:space="preserve">Uzasadnienie do projektu Nr 5 z dnia 13 grudnia 2017 r. </w:t>
        <w:br/>
        <w:t>Uchwały Rady Gminy Krzywcza w sprawie</w:t>
      </w:r>
      <w:r>
        <w:rPr>
          <w:rFonts w:cs="Arial" w:ascii="Arial" w:hAnsi="Arial"/>
          <w:b/>
          <w:sz w:val="28"/>
        </w:rPr>
        <w:t xml:space="preserve"> wyrażenia zgody </w:t>
        <w:br/>
        <w:t>na odpłatne nabycie nieruchomości przez Gminę Krzywcza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ieruchomość nabywa się z przeznaczeniem na rozbudowę budynku Szkoły Podstawowej w Ruszelczycach. Stąd też podjęto negocjacje z xxxxxxxxxxxxxxxxxxxxxxxxxxxxxx odnośnie sprzedaży działki nr stanowiącej jej własność. Cena działki zostanie ustalona przez rzeczoznawcę majątkowego zgodnie z przepisami ustawy o gospodarce nieruchomościami.</w:t>
      </w:r>
    </w:p>
    <w:p>
      <w:pPr>
        <w:pStyle w:val="Bezodstpw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ab/>
        <w:t>Wobec powyższego podjęcie uchwały jest uzasadnione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0:00Z</dcterms:created>
  <dc:creator>e_pekalska</dc:creator>
  <dc:description/>
  <cp:keywords/>
  <dc:language>en-US</dc:language>
  <cp:lastModifiedBy>Mieczysław Klimko1</cp:lastModifiedBy>
  <dcterms:modified xsi:type="dcterms:W3CDTF">2017-12-22T13:37:00Z</dcterms:modified>
  <cp:revision>9</cp:revision>
  <dc:subject/>
  <dc:title/>
</cp:coreProperties>
</file>