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3</w:t>
        <w:br/>
        <w:t>z dnia 13 grudnia 2017 r.</w:t>
      </w:r>
    </w:p>
    <w:p>
      <w:pPr>
        <w:pStyle w:val="Heading"/>
        <w:spacing w:before="0" w:after="120"/>
        <w:rPr>
          <w:rFonts w:ascii="Arial" w:hAnsi="Arial" w:cs="Arial"/>
          <w:bCs/>
          <w:sz w:val="40"/>
          <w:szCs w:val="32"/>
        </w:rPr>
      </w:pPr>
      <w:r>
        <w:rPr>
          <w:rFonts w:cs="Arial" w:ascii="Arial" w:hAnsi="Arial"/>
          <w:bCs/>
          <w:sz w:val="40"/>
          <w:szCs w:val="32"/>
        </w:rPr>
        <w:t>Uchwała budżetowa Gminy Krzywcza</w:t>
      </w:r>
    </w:p>
    <w:p>
      <w:pPr>
        <w:pStyle w:val="Heading"/>
        <w:spacing w:before="0" w:after="120"/>
        <w:rPr/>
      </w:pPr>
      <w:r>
        <w:rPr>
          <w:rFonts w:cs="Arial" w:ascii="Arial" w:hAnsi="Arial"/>
          <w:bCs/>
          <w:sz w:val="40"/>
          <w:szCs w:val="32"/>
        </w:rPr>
        <w:t>na 2018 rok</w:t>
      </w:r>
    </w:p>
    <w:p>
      <w:pPr>
        <w:pStyle w:val="Heading"/>
        <w:spacing w:before="0" w:after="12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RADY GMINY KRZYWCZA</w:t>
      </w:r>
    </w:p>
    <w:p>
      <w:pPr>
        <w:pStyle w:val="Heading"/>
        <w:spacing w:before="0" w:after="120"/>
        <w:rPr/>
      </w:pPr>
      <w:r>
        <w:rPr>
          <w:rFonts w:cs="Arial" w:ascii="Arial" w:hAnsi="Arial"/>
          <w:bCs/>
          <w:sz w:val="30"/>
        </w:rPr>
        <w:t>Nr …………………………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z dnia ........................</w:t>
      </w:r>
    </w:p>
    <w:p>
      <w:pPr>
        <w:pStyle w:val="Indeks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</w:r>
    </w:p>
    <w:p>
      <w:pPr>
        <w:pStyle w:val="Indeks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ziałając na podstawie art. 18 ust. 2 pkt 4, pkt 10 i art. 51 ust. 2 ustawy z dnia 8 marca 1990 r. o samorządzie gminnym (tekst jednolity </w:t>
      </w:r>
      <w:r>
        <w:rPr>
          <w:rFonts w:cs="Arial" w:ascii="Arial" w:hAnsi="Arial"/>
          <w:bCs/>
          <w:sz w:val="24"/>
          <w:szCs w:val="24"/>
        </w:rPr>
        <w:t>Dz.U. z 2017 r. poz. 1875, z późn. zm.)</w:t>
      </w:r>
      <w:r>
        <w:rPr>
          <w:rFonts w:cs="Arial" w:ascii="Arial" w:hAnsi="Arial"/>
          <w:sz w:val="24"/>
          <w:szCs w:val="24"/>
        </w:rPr>
        <w:t>, art. 211 ustawy z dnia 27 sierpnia 2009 r. o finansach publicznych (tekst jednolity Dz.U. z 2017 r. poz. 2077)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la się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tala się plan dochodów, wydatków oraz rozchodów budżetu Gminy Krzywcza na 2018 rok określa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/>
      </w:pPr>
      <w:r>
        <w:rPr>
          <w:rFonts w:cs="Arial" w:ascii="Arial" w:hAnsi="Arial"/>
          <w:sz w:val="24"/>
        </w:rPr>
        <w:t>Dochody budżetu Gminy w kwocie</w:t>
        <w:tab/>
        <w:t>20 694 126,00 zł,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right" w:pos="8505" w:leader="none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>dochody bieżące w kwocie</w:t>
        <w:tab/>
        <w:t>20 211 025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right" w:pos="8505" w:leader="none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>dochody majątkowe w kwocie</w:t>
        <w:tab/>
        <w:t>483 101,00 zł,</w:t>
      </w:r>
    </w:p>
    <w:p>
      <w:pPr>
        <w:pStyle w:val="Normal"/>
        <w:tabs>
          <w:tab w:val="clear" w:pos="708"/>
          <w:tab w:val="right" w:pos="8505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udżetu Gminy w kwocie</w:t>
        <w:tab/>
        <w:t>19 799 330,72 zł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>wydatki bieżące w kwocie</w:t>
        <w:tab/>
        <w:t>18 075 181,9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>wydatki majątkowe w kwocie</w:t>
        <w:tab/>
        <w:t>1 724 148,82 zł,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/>
      </w:pPr>
      <w:r>
        <w:rPr>
          <w:rFonts w:cs="Arial" w:ascii="Arial" w:hAnsi="Arial"/>
          <w:sz w:val="24"/>
        </w:rPr>
        <w:t xml:space="preserve">Nadwyżka budżetu Gminy w kwocie </w:t>
        <w:tab/>
        <w:t>894 795,28 zł,</w:t>
      </w:r>
    </w:p>
    <w:p>
      <w:pPr>
        <w:pStyle w:val="Normal"/>
        <w:tabs>
          <w:tab w:val="clear" w:pos="708"/>
          <w:tab w:val="left" w:pos="360" w:leader="none"/>
          <w:tab w:val="right" w:pos="921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2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ą nadwyżkę przeznacza się na spłatę rat kredytów i pożyczek.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chody budżetu w kwocie</w:t>
        <w:tab/>
        <w:t>894 795,28 zł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 xml:space="preserve">§ 992 „Spłaty otrzymanych krajowych kredytów </w:t>
        <w:br/>
        <w:t>i pożyczek” w kwocie</w:t>
        <w:tab/>
        <w:t>894 795,28 zł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a się limit zobowiązań z tytułu zaciąganych kredytów i pożyczek w kwocie 300 000 zł, z tego:</w:t>
      </w:r>
    </w:p>
    <w:p>
      <w:pPr>
        <w:pStyle w:val="Normal"/>
        <w:numPr>
          <w:ilvl w:val="0"/>
          <w:numId w:val="43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krycie występującego w ciągu roku przejściowego deficytu budżetowego w kwocie 300 000 zł.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3.</w:t>
      </w:r>
    </w:p>
    <w:p>
      <w:pPr>
        <w:pStyle w:val="List"/>
        <w:tabs>
          <w:tab w:val="clear" w:pos="708"/>
          <w:tab w:val="right" w:pos="9214" w:leader="none"/>
        </w:tabs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Tekstpodstawowy22"/>
        <w:spacing w:before="0" w:after="0"/>
        <w:rPr/>
      </w:pPr>
      <w:r>
        <w:rPr/>
        <w:t>Określa się szczególne zasady wykonywania budżetu w 2018 roku, wynikające z odrębnych ustaw, tj.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W myśl art. 18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ustawy </w:t>
      </w:r>
      <w:r>
        <w:rPr>
          <w:rFonts w:cs="Arial" w:ascii="Arial" w:hAnsi="Arial"/>
          <w:sz w:val="24"/>
          <w:szCs w:val="24"/>
        </w:rPr>
        <w:t xml:space="preserve">z dnia 26 października 1982 r. </w:t>
      </w:r>
      <w:r>
        <w:rPr>
          <w:rFonts w:cs="Arial" w:ascii="Arial" w:hAnsi="Arial"/>
          <w:bCs/>
          <w:sz w:val="24"/>
          <w:szCs w:val="24"/>
        </w:rPr>
        <w:t>o wychowaniu w trzeźwości i przeciwdziałaniu alkoholizmowi</w:t>
      </w:r>
      <w:r>
        <w:rPr>
          <w:rFonts w:cs="Arial" w:ascii="Arial" w:hAnsi="Arial"/>
          <w:sz w:val="24"/>
          <w:szCs w:val="24"/>
        </w:rPr>
        <w:t xml:space="preserve"> dochody z opłat za zezwolenia wydane na podstawie art. 18 lub art. 18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oraz dochody z opłat określonych w art.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wykorzystywane będą na realizację gminnych programów profilaktyki i rozwiązywania problemów alkoholowych oraz Gminnych Programów, o których mowa w art. 10 ust. 2 ustawy z dnia 29 lipca 2005 r. o przeciwdziałaniu narkomanii, i nie mogą być przeznaczane na inne cel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 myśl art. 2 ust. 6 i 7 ustawy z dnia 21 lutego 2014 r. o funduszu sołeckim, środki funduszu przeznacza się na realizację przedsięwzięć, które zgłoszone we wniosku składanym przez sołectwo do wójta gminy są zadaniami własnymi gminy, służą poprawie warunków życia mieszkańców i są zgodne ze strategią rozwoju gminy. Środki funduszu mogą być przeznaczone na pokrycie wydatków na działania zmierzające do usunięcia skutków klęski żywiołowej w rozumieniu ustawy z dnia 18 kwietnia 2002 roku o stanie klęski żywiołowej (tekst jednolity  Dz. U. z 2017 poz. 1897). Zgodnie z art. 2 ust. 3 ustawy środki funduszu niewykorzystane w roku budżetowym wygasają z upływem roku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W myśl art. 403 ust. 2 ustawy prawo ochrony środowiska z dnia 27 kwietnia 2001 r. do zadań własnych gmina należy finansowanie ochrony środowiska i gospodarki wodnej w zakresie określonym w art. 400a ust. 1 pkt 2, 5, 8, 9, 15, 16, 21-25, 29, 31, 32, 38-42 w wysokości nie mniejszej niż kwota wpływów z tytułu opłat i kar, o których mowa w art. 402 ust. 4-6, stanowiące dochody budżetów gmin pomniejszona o nadwyżkę z tytułu  tych dochodów przekazywana do tych funduszy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myśl art. 6r ustawy z dnia 13 września 1996 r. o utrzymaniu czystości i porządku w gminach opłata za gospodarowanie odpadami komunalnymi stanowi dochód gmin, z pobranych opłat za gospodarowanie odpadami komunalnymi gmina pokrywa koszty funkcjonowania systemu gospodarowania odpadami komunaln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4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Tekstpodstawowy22"/>
        <w:tabs>
          <w:tab w:val="clear" w:pos="9214"/>
          <w:tab w:val="right" w:pos="9072" w:leader="none"/>
        </w:tabs>
        <w:spacing w:before="0" w:after="0"/>
        <w:rPr/>
      </w:pPr>
      <w:r>
        <w:rPr/>
        <w:t>Wyodrębnia się wydatki na dokształcanie nauczycieli w kwocie</w:t>
        <w:tab/>
        <w:t>15 130,00 zł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Tekstpodstawowy22"/>
        <w:numPr>
          <w:ilvl w:val="0"/>
          <w:numId w:val="22"/>
        </w:numPr>
        <w:tabs>
          <w:tab w:val="clear" w:pos="9214"/>
          <w:tab w:val="left" w:pos="360" w:leader="none"/>
          <w:tab w:val="right" w:pos="9072" w:leader="none"/>
        </w:tabs>
        <w:spacing w:before="0" w:after="0"/>
        <w:ind w:left="360" w:hanging="360"/>
        <w:rPr/>
      </w:pPr>
      <w:r>
        <w:rPr>
          <w:szCs w:val="24"/>
        </w:rPr>
        <w:t>dział 801 - Oświata i wychowanie, w kwocie</w:t>
        <w:tab/>
        <w:t>15 130,00 zł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5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worzy się rezerw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gólną w kwocie</w:t>
        <w:tab/>
        <w:t>50 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ową w kwocie</w:t>
        <w:tab/>
        <w:t>140 000,00 zł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realizację zadań własnych z zakresu </w:t>
        <w:br/>
        <w:t>zarządzania kryzysowego</w:t>
        <w:tab/>
        <w:t>65 000,00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razowy dodatek uzupełniający dla nauczycieli (art. 30 KN)</w:t>
        <w:tab/>
        <w:t>20 000,00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dprawy emerytalne i z przyczyn organizacyjnych </w:t>
        <w:tab/>
        <w:t>32 000,00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projektów unijnych </w:t>
        <w:tab/>
        <w:t>23 000,00 zł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6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odrębnia się dochody i wydatki budżetu Gminy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ane z realizacją zadań z zakresu administracji rządowej i innych zadań zleconych gminie odrębnymi ustawami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5"/>
        <w:gridCol w:w="5584"/>
        <w:gridCol w:w="1820"/>
      </w:tblGrid>
      <w:tr>
        <w:trPr>
          <w:trHeight w:val="668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ministracja publiczn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 875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ędy wojewódzki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975,00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DOCHODY BIEŻĄC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975,00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975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0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rzędy naczelnych organów władzy państwowej, kontroli i ochrony prawa </w:t>
              <w:br/>
              <w:t>oraz sądownictw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moc społeczn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kładki na ubezpieczenie zdrowotne opłacane </w:t>
              <w:br/>
              <w:t xml:space="preserve">za osoby pobierające niektóre świadczenia </w:t>
              <w:br/>
              <w:t>z pomocy społecznej, niektóre świadczenia rodzinne oraz za osoby uczestniczące w zajęciach w centrum integracji społeczn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5"/>
        <w:gridCol w:w="5584"/>
        <w:gridCol w:w="1820"/>
      </w:tblGrid>
      <w:tr>
        <w:trPr>
          <w:trHeight w:val="668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dzina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 131 2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wiadczenia wychowawcz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72 000,00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HODY BIEŻĄC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72 000,00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tacje celowe otrzymane z budżetu państwa na zadania bieżące z zakresu administracji rządowej zlecone gminom (związkom gmin, związkom powiatowo-gminnym), związane z realizacją świadczenia wychowawczego stanowiącego pomoc państwa w wychowaniu dzieci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72 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wiadczenia rodzinne , świadczenie z funduszu alimentacyjnego oraz składki na ubezpieczenia emerytalne i rentowe z ubezpieczenia społecznego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59 2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HODY BIEŻĄC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59 200,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59 200,00</w:t>
            </w:r>
          </w:p>
        </w:tc>
      </w:tr>
      <w:tr>
        <w:trPr>
          <w:trHeight w:val="417" w:hRule="atLeast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 dochody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 207 649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0"/>
        <w:gridCol w:w="5599"/>
        <w:gridCol w:w="1806"/>
      </w:tblGrid>
      <w:tr>
        <w:trPr/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ministracja publicz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9 875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wojewódzk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975,0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975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 975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8 975,00 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 577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6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98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0"/>
        <w:gridCol w:w="5599"/>
        <w:gridCol w:w="180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moc społecz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 opłacane za osoby pobierające niektóre świadczenia z pomocy społecznej, niektóre świadczenia rodzinne za osoby uczestniczące w zajęciach w centrum integracji społeczne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dzin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 131 2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wiadczenie wychowawcz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72 000,0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72 0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 08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 825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 47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wynagrodzenia rocz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ki na ubezpieczenia społeczn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503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4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55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zdrowot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łaty z tytułu zakupu usług telekomunikacyjnych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róże służbowe kraj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8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0"/>
        <w:gridCol w:w="5599"/>
        <w:gridCol w:w="180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kolenia pracowników nie będących członkami korpusu służby cywilne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0</w:t>
            </w:r>
          </w:p>
        </w:tc>
      </w:tr>
      <w:tr>
        <w:trPr/>
        <w:tc>
          <w:tcPr>
            <w:tcW w:w="1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/>
            </w:pPr>
            <w:r>
              <w:rPr>
                <w:rFonts w:cs="Arial" w:ascii="Arial" w:hAnsi="Arial"/>
                <w:sz w:val="24"/>
                <w:szCs w:val="24"/>
              </w:rPr>
              <w:t>świadczenia na rzecz osób fizycz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13 920,00</w:t>
            </w:r>
          </w:p>
        </w:tc>
      </w:tr>
      <w:tr>
        <w:trPr/>
        <w:tc>
          <w:tcPr>
            <w:tcW w:w="1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społecz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13 92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259 200,0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259 2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7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 829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 47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0</w:t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wynagrodzenia ro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 529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24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947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885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zdrowot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27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łaty z tytułu zakupu usług telekomunikacyj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róże służbowe kraj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86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Szkolenia pracowników nie będących członkami korpusu służby cywilne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na rzecz osób fizyczny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66 424,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społecz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66 424,00</w:t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 207 649,0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7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Wyodrębnia się dochody i wydatki budżetu związane ze szczególnymi zasadami wykonywania budżetu Gminy wynikającymi z ustawy:</w:t>
      </w:r>
    </w:p>
    <w:p>
      <w:pPr>
        <w:pStyle w:val="Tekstpodstawowy22"/>
        <w:numPr>
          <w:ilvl w:val="0"/>
          <w:numId w:val="54"/>
        </w:numPr>
        <w:tabs>
          <w:tab w:val="clear" w:pos="9214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z dnia 26 października 1982 r. o wychowaniu w trzeźwości i przeciwdziałaniu alkoholizmowi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>
          <w:trHeight w:val="828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ochody od osób prawnych, od osób fizycznych i od innych jednostek nie posiadających osobowości prawnej oraz wydatki związane </w:t>
              <w:br/>
              <w:t>z ich pobor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3 000,00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3 000,00 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3 000,00 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opłat za zezwolenia na sprzedaż napojów alkoholowych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000,00</w:t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chrona zdrow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 000,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narkoman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 000,00</w:t>
            </w:r>
          </w:p>
        </w:tc>
      </w:tr>
      <w:tr>
        <w:trPr>
          <w:trHeight w:val="56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5" w:leader="none"/>
              </w:tabs>
              <w:snapToGrid w:val="false"/>
              <w:ind w:left="855" w:hanging="3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up usług pozostałych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ciwdziałanie alkoholizmow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78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5" w:leader="none"/>
              </w:tabs>
              <w:snapToGrid w:val="false"/>
              <w:ind w:left="90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46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6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5" w:leader="none"/>
              </w:tabs>
              <w:snapToGrid w:val="false"/>
              <w:ind w:left="90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 32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5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postepowania sądowego i prokuratorskieg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50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kolenia pracowników niebędących członkami korpusu służby cywilnej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 000,00 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tacje na zadania bieżąc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20,00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otacja celowa z budżetu na finansowanie lub dofinansowanie zadań zleconych do realizacji pozostałym jednostkom nie zaliczanym do sektora finansów publicznych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20,00</w:t>
            </w:r>
          </w:p>
        </w:tc>
      </w:tr>
      <w:tr>
        <w:trPr>
          <w:trHeight w:val="352" w:hRule="atLeast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 000,00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Tekstpodstawowy22"/>
        <w:numPr>
          <w:ilvl w:val="0"/>
          <w:numId w:val="54"/>
        </w:numPr>
        <w:tabs>
          <w:tab w:val="clear" w:pos="9214"/>
        </w:tabs>
        <w:spacing w:before="0" w:after="0"/>
        <w:ind w:left="360" w:hanging="360"/>
        <w:rPr/>
      </w:pPr>
      <w:r>
        <w:rPr/>
        <w:t xml:space="preserve">z dnia 20 lutego 2009 r. o funduszu sołeckim FUNDUSZ SOŁECKI na kwotę </w:t>
      </w:r>
      <w:r>
        <w:rPr>
          <w:b/>
        </w:rPr>
        <w:t>252 557,92 zł,</w:t>
      </w:r>
      <w:r>
        <w:rPr/>
        <w:t xml:space="preserve"> z tego: 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Babice</w:t>
        <w:tab/>
        <w:t>36 224,60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Bachów</w:t>
        <w:tab/>
        <w:t>34 449,59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Skopów</w:t>
        <w:tab/>
        <w:t>25 176,10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Ruszelczyce</w:t>
        <w:tab/>
        <w:t>29 849,07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Krzywcza</w:t>
        <w:tab/>
        <w:t>25 900,59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Reczpol</w:t>
        <w:tab/>
        <w:t>35 826,13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Wola Krzywiecka</w:t>
        <w:tab/>
        <w:t>25 321,00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Średnia</w:t>
        <w:tab/>
        <w:t>16 228,62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Chyrzyna</w:t>
        <w:tab/>
        <w:t>12 280,14</w:t>
      </w:r>
    </w:p>
    <w:p>
      <w:pPr>
        <w:pStyle w:val="Tekstpodstawowy22"/>
        <w:numPr>
          <w:ilvl w:val="0"/>
          <w:numId w:val="56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Kupna</w:t>
        <w:tab/>
        <w:t>11 302,08</w:t>
      </w:r>
    </w:p>
    <w:p>
      <w:pPr>
        <w:pStyle w:val="Tekstpodstawowy22"/>
        <w:tabs>
          <w:tab w:val="clear" w:pos="9214"/>
        </w:tabs>
        <w:spacing w:before="0" w:after="0"/>
        <w:rPr>
          <w:sz w:val="14"/>
        </w:rPr>
      </w:pPr>
      <w:r>
        <w:rPr>
          <w:sz w:val="14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WYDATKI:</w:t>
      </w:r>
    </w:p>
    <w:p>
      <w:pPr>
        <w:pStyle w:val="Tekstpodstawowy22"/>
        <w:tabs>
          <w:tab w:val="clear" w:pos="9214"/>
        </w:tabs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672"/>
        <w:gridCol w:w="1733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łectwo Babic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1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jednostek budżetowych</w:t>
            </w:r>
          </w:p>
          <w:p>
            <w:pPr>
              <w:pStyle w:val="List"/>
              <w:numPr>
                <w:ilvl w:val="1"/>
                <w:numId w:val="2"/>
              </w:numPr>
              <w:tabs>
                <w:tab w:val="clear" w:pos="708"/>
                <w:tab w:val="left" w:pos="696" w:leader="none"/>
              </w:tabs>
              <w:snapToGrid w:val="false"/>
              <w:ind w:left="696" w:hanging="336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Zakup usług remontowych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wykonanie utwardzenia dróg gminnych  „Na Rury” o nr 627 i 568 prowadzących do studni wodociągu oraz dróg gminnych nr 869, 957, 995, 751 i 1207 we wsi Babic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5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58"/>
              </w:numPr>
              <w:snapToGrid w:val="false"/>
              <w:ind w:left="720" w:hanging="360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22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5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ołectwo Bachów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mieszkaniowa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Gospodarka gruntami i nieruchomościami WYDATKI BIEŻĄCE </w:t>
            </w:r>
          </w:p>
          <w:p>
            <w:pPr>
              <w:pStyle w:val="List"/>
              <w:numPr>
                <w:ilvl w:val="0"/>
                <w:numId w:val="5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5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Zakup usług pozostałych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wykonanie parkingu na działce gminnej nr 2376 w Bachowi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49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ołectwo Skopów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MAJĄTKOWE </w:t>
            </w:r>
          </w:p>
          <w:p>
            <w:pPr>
              <w:pStyle w:val="List"/>
              <w:numPr>
                <w:ilvl w:val="0"/>
                <w:numId w:val="6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inwestycje i zakupy inwestycyj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inwestycyjne jednostek budżetowych 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>- wykonanie oświetlenia ulicznego wzdłuż drogi nr 100 „Na Podlas”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Kultura i ochrona dziedzictwa narodowego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Pozostałe zadania w zakresie kultury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6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1"/>
                <w:numId w:val="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nagrodzenia i składki od nich naliczon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nagrodzenia bezosobow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- wynajem zespołu muzycznego na imprezę kulturalną „Dzień Seniora”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 176,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176,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176,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76,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76,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76,1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 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624"/>
        <w:gridCol w:w="1781"/>
      </w:tblGrid>
      <w:tr>
        <w:trPr>
          <w:trHeight w:val="69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łectwo Ruszelczyc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Transport i łączność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2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3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usług remontowych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remont drogi gminnej na działce nr 152</w:t>
              <w:br/>
              <w:t>w Ruszelczycach</w:t>
            </w:r>
          </w:p>
          <w:p>
            <w:pPr>
              <w:pStyle w:val="List"/>
              <w:snapToGrid w:val="false"/>
              <w:ind w:left="2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1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849,0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łectwo Krzywcza</w:t>
            </w:r>
          </w:p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ransport i łączność 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  <w:szCs w:val="20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usług remontowych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mont drogi gminnej o nr działki 491oraz części drogi gminnej o nr działki 590, ułożenie korytek ściekowych wzdłuż drogi gminnej o nr działki 628 w Krzywczy</w:t>
            </w:r>
          </w:p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3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 900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0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0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0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0,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0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0,5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43"/>
        <w:gridCol w:w="5229"/>
        <w:gridCol w:w="2001"/>
      </w:tblGrid>
      <w:tr>
        <w:trPr>
          <w:trHeight w:val="55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>
          <w:trHeight w:val="496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łectwo Reczpol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spodarka gruntami i nieruchomościam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TKI BIEŻĘCE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ich statutowych zadań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up materiałów i wyposażenia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zakup materiałów do remontu budynku Świetlicy Wiejskiej i „Grzybka” przy świetlicy w Reczpol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826,1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łectwo Wola Krzywieck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materiałów i wyposażenia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żwiru i tłucznia na drogi gminne sołectwa Wola Krzywiecka </w:t>
            </w:r>
          </w:p>
          <w:p>
            <w:pPr>
              <w:pStyle w:val="List"/>
              <w:snapToGrid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Kultura i ochrona dziedzictwa narodowego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Pozostałe zadania w zakresie kultury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materiałów i wyposażeni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organizacja „Dnia Seniora” 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2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9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łectwo Średni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mieszkaniow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gruntami i nieruchomościami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2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materiałów i wyposażenia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/>
            </w:pPr>
            <w:r>
              <w:rPr>
                <w:rFonts w:cs="Arial"/>
              </w:rPr>
              <w:t xml:space="preserve">zakup materiałów na remont  świetlicy wiejskiej w Średniej </w:t>
            </w:r>
          </w:p>
          <w:p>
            <w:pPr>
              <w:pStyle w:val="List"/>
              <w:snapToGrid w:val="false"/>
              <w:ind w:left="271" w:hanging="0"/>
              <w:rPr/>
            </w:pPr>
            <w:r>
              <w:rPr/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228,6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łectwo Chyrzyn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Transport i łączność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Drogi publiczne gminn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BIEŻĄCE</w:t>
            </w:r>
          </w:p>
          <w:p>
            <w:pPr>
              <w:pStyle w:val="List"/>
              <w:numPr>
                <w:ilvl w:val="0"/>
                <w:numId w:val="4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jednostek budżetowych</w:t>
            </w:r>
          </w:p>
          <w:p>
            <w:pPr>
              <w:pStyle w:val="List"/>
              <w:numPr>
                <w:ilvl w:val="0"/>
                <w:numId w:val="6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usług remontowych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remont drogi gminnej na działce nr 59 koło Krzyża na odcinku ok. 100 m w Chyrzynie</w:t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komunalna i ochrona środowisk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jednostek budżetowych</w:t>
            </w:r>
          </w:p>
          <w:p>
            <w:pPr>
              <w:pStyle w:val="List"/>
              <w:numPr>
                <w:ilvl w:val="0"/>
                <w:numId w:val="3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 2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9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9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9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9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9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980,14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3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3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3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3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"/>
        <w:gridCol w:w="701"/>
        <w:gridCol w:w="5335"/>
        <w:gridCol w:w="206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łectwo Kupn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5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usług remontowych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remont drogi gminnej nr 11624R przez wieś wraz z poboczami w miejscowości Kupna na całym odcinku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 302,0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 302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302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302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302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302,0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 302,08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 557,92</w:t>
            </w:r>
          </w:p>
        </w:tc>
      </w:tr>
    </w:tbl>
    <w:p>
      <w:pPr>
        <w:pStyle w:val="Tekstpodstawowy22"/>
        <w:tabs>
          <w:tab w:val="clear" w:pos="9214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Tekstpodstawowy22"/>
        <w:numPr>
          <w:ilvl w:val="0"/>
          <w:numId w:val="54"/>
        </w:numPr>
        <w:tabs>
          <w:tab w:val="clear" w:pos="9214"/>
        </w:tabs>
        <w:spacing w:before="0" w:after="0"/>
        <w:ind w:left="360" w:hanging="360"/>
        <w:rPr/>
      </w:pPr>
      <w:r>
        <w:rPr/>
        <w:t>z dnia 27 kwietnia 2001 r. Prawo ochrony środowiska związane z zagospodarowaniem wpływów środków finansowych z tytułu opłat i kar za korzystanie ze środowiska</w:t>
      </w:r>
    </w:p>
    <w:p>
      <w:pPr>
        <w:pStyle w:val="Tekstpodstawowy22"/>
        <w:tabs>
          <w:tab w:val="clear" w:pos="9214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Tekstpodstawowy22"/>
        <w:tabs>
          <w:tab w:val="clear" w:pos="9214"/>
          <w:tab w:val="left" w:pos="0" w:leader="none"/>
          <w:tab w:val="left" w:pos="360" w:leader="none"/>
          <w:tab w:val="left" w:pos="1080" w:leader="none"/>
        </w:tabs>
        <w:spacing w:before="0" w:after="0"/>
        <w:rPr/>
      </w:pPr>
      <w:r>
        <w:rPr>
          <w:szCs w:val="24"/>
        </w:rPr>
        <w:t>DOCHODY</w:t>
      </w:r>
    </w:p>
    <w:p>
      <w:pPr>
        <w:pStyle w:val="Tekstpodstawowy22"/>
        <w:tabs>
          <w:tab w:val="clear" w:pos="9214"/>
          <w:tab w:val="left" w:pos="0" w:leader="none"/>
          <w:tab w:val="left" w:pos="360" w:leader="none"/>
          <w:tab w:val="left" w:pos="1080" w:leader="none"/>
        </w:tabs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List"/>
        <w:tabs>
          <w:tab w:val="clear" w:pos="708"/>
          <w:tab w:val="right" w:pos="9214" w:leader="none"/>
        </w:tabs>
        <w:autoSpaceDE w:val="true"/>
        <w:rPr>
          <w:rFonts w:cs="Arial"/>
          <w:sz w:val="8"/>
          <w:szCs w:val="24"/>
        </w:rPr>
      </w:pPr>
      <w:r>
        <w:rPr>
          <w:rFonts w:cs="Arial"/>
          <w:sz w:val="8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708"/>
        <w:gridCol w:w="5387"/>
        <w:gridCol w:w="1984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ływy i wydatki związane z gromadzeniem środków z opłat i kar za korzystanie ze środowi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różnych opłat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wpływy z tytułu opłat i kar za korzystanie </w:t>
              <w:br/>
              <w:t>ze środowi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</w:tr>
    </w:tbl>
    <w:p>
      <w:pPr>
        <w:pStyle w:val="Tekstpodstawowy22"/>
        <w:tabs>
          <w:tab w:val="clear" w:pos="9214"/>
        </w:tabs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WYDATKI:</w:t>
      </w:r>
    </w:p>
    <w:p>
      <w:pPr>
        <w:pStyle w:val="Tekstpodstawowy22"/>
        <w:tabs>
          <w:tab w:val="clear" w:pos="9214"/>
        </w:tabs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708"/>
        <w:gridCol w:w="5387"/>
        <w:gridCol w:w="1984"/>
      </w:tblGrid>
      <w:tr>
        <w:trPr>
          <w:trHeight w:val="41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pływy i wydatki związane z gromadzeniem środków z opłat i kar za korzystanie ze środow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kup materiałów i wyposaż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708"/>
        <w:gridCol w:w="5387"/>
        <w:gridCol w:w="1984"/>
      </w:tblGrid>
      <w:tr>
        <w:trPr>
          <w:trHeight w:val="41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kup usług pozostałyc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óżne opłaty i skład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33"/>
              </w:numPr>
              <w:snapToGrid w:val="false"/>
              <w:ind w:left="271" w:hanging="271"/>
              <w:rPr/>
            </w:pPr>
            <w:r>
              <w:rPr>
                <w:rFonts w:cs="Arial"/>
              </w:rPr>
              <w:t>finansowanie zadań w zakresi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96" w:leader="none"/>
                <w:tab w:val="right" w:pos="452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akup krzewów                            500 z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96" w:leader="none"/>
                <w:tab w:val="right" w:pos="452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tylizacja padłych zwierząt </w:t>
              <w:tab/>
              <w:t xml:space="preserve">      1 000 z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96" w:leader="none"/>
                <w:tab w:val="right" w:pos="452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opłata za badanie gleby</w:t>
              <w:tab/>
              <w:t xml:space="preserve">              5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,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 13 września 1996 r. o utrzymaniu czystości i porządku w gminach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>
          <w:trHeight w:val="802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odpadami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OCHODY BIEŻĄC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innych lokalnych opłat pobieranych przez jednostki samorządu terytorialnego na podstawie odrębnych ustaw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opłaty za gospodarowanie odpadam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16 000,00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6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6 000,00</w:t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16 00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>
          <w:trHeight w:val="790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ospodarka komunalna i ochrona środowiska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16 000,00 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2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16 000,00 </w:t>
            </w:r>
          </w:p>
        </w:tc>
      </w:tr>
      <w:tr>
        <w:trPr/>
        <w:tc>
          <w:tcPr>
            <w:tcW w:w="11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 000,00</w:t>
            </w:r>
          </w:p>
        </w:tc>
      </w:tr>
      <w:tr>
        <w:trPr/>
        <w:tc>
          <w:tcPr>
            <w:tcW w:w="11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30,00</w:t>
            </w:r>
          </w:p>
        </w:tc>
      </w:tr>
      <w:tr>
        <w:trPr>
          <w:trHeight w:val="1656" w:hRule="atLeast"/>
        </w:trPr>
        <w:tc>
          <w:tcPr>
            <w:tcW w:w="11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nagrodzenia osobowe pracowników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ki na Fundusz pracy 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up usług pozostałych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 500,00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5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80,00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 47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7 470,00 </w:t>
            </w:r>
          </w:p>
        </w:tc>
      </w:tr>
      <w:tr>
        <w:trPr>
          <w:trHeight w:val="582" w:hRule="atLeast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>§ 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Cs w:val="20"/>
        </w:rPr>
      </w:pPr>
      <w:r>
        <w:rPr>
          <w:szCs w:val="20"/>
        </w:rPr>
        <w:t>Upoważnia się Wójta Gminy do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ywania innych zmian w planie wydatków niż określone w art. 257 ustawy o finansach publicznych, z wyłączeniem przeniesień wydatków między działami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ywania zmian w planie wydatków majątkowych dotyczących zadań ujętych w budżecie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ciągania w roku 2018 kredytów i pożyczek na pokrycie występującego w ciągu roku przejściowego deficytu budżetu gminy na kwotę 300 000,00 zł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owania wolnych środków budżetowych na rachunkach w innych bankach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§ 9.</w:t>
      </w:r>
    </w:p>
    <w:p>
      <w:pPr>
        <w:pStyle w:val="Normal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Tekstpodstawowy21"/>
        <w:spacing w:lineRule="auto" w:line="240"/>
        <w:rPr>
          <w:bCs/>
        </w:rPr>
      </w:pPr>
      <w:r>
        <w:rPr>
          <w:bCs/>
        </w:rPr>
        <w:t>Ustala się planowane dochody budżetu Gminy w układzie działów i rozdziałów klasyfikacji budżetowej z podziałem na dochody bieżące i majątkowe:</w:t>
      </w:r>
    </w:p>
    <w:p>
      <w:pPr>
        <w:pStyle w:val="Tekstpodstawowy21"/>
        <w:spacing w:lineRule="auto" w:line="240"/>
        <w:rPr>
          <w:bCs/>
          <w:sz w:val="20"/>
        </w:rPr>
      </w:pPr>
      <w:r>
        <w:rPr>
          <w:bCs/>
          <w:sz w:val="20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914"/>
        <w:gridCol w:w="913"/>
        <w:gridCol w:w="5286"/>
        <w:gridCol w:w="1423"/>
      </w:tblGrid>
      <w:tr>
        <w:trPr>
          <w:trHeight w:val="587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0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śnictw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3 5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leśn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 5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zostałych odsetek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MAJĄTKOW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 3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7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e sprzedaży składników majątkow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 3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 i łączność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 936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gi publiczne gminn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 936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 936,00</w:t>
            </w:r>
          </w:p>
        </w:tc>
      </w:tr>
      <w:tr>
        <w:trPr>
          <w:trHeight w:val="569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wpływ za zajęcia pasa drogowego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936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ospodarka mieszkanio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3 767,6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0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gruntami i nieruchomościam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 767,6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 130,00</w:t>
            </w:r>
          </w:p>
        </w:tc>
      </w:tr>
      <w:tr>
        <w:trPr>
          <w:trHeight w:val="521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 z tytułu użytkowania wieczystego nieruchomośc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1266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5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3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usług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zostałych odsetek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MAJĄTKOW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 637,65</w:t>
            </w:r>
          </w:p>
        </w:tc>
      </w:tr>
      <w:tr>
        <w:trPr>
          <w:trHeight w:val="1122" w:hRule="exac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m z tytułu dotacji i środków na finansowanie wydatków na realizację zadań finansowanych z udziałem środków, o których mowa w art. 5 ust. 1 pkt 2 i 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 637,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916"/>
        <w:gridCol w:w="913"/>
        <w:gridCol w:w="5284"/>
        <w:gridCol w:w="1423"/>
      </w:tblGrid>
      <w:tr>
        <w:trPr>
          <w:trHeight w:val="77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66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7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aty z tytułu odpłatnego nabycia prawa własności oraz prawa użytkowania wieczystego nieruchomośc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 000,00</w:t>
            </w:r>
          </w:p>
        </w:tc>
      </w:tr>
      <w:tr>
        <w:trPr>
          <w:trHeight w:val="1089" w:hRule="exac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8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rodki na dofinansowanie własnych inwestycji gmin, powiatów (związków gmin, związków powiatowo-gminnych, związków powiatów), samorządów województw, pozyskane z innych źródeł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 637,6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alność usługo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03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entarz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3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usług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ministracja publiczn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 885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1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wojewódzki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 985,00</w:t>
            </w:r>
          </w:p>
        </w:tc>
      </w:tr>
      <w:tr>
        <w:trPr>
          <w:trHeight w:val="340" w:hRule="exac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 985,00</w:t>
            </w:r>
          </w:p>
        </w:tc>
      </w:tr>
      <w:tr>
        <w:trPr>
          <w:trHeight w:val="1363" w:hRule="exac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 975,00</w:t>
            </w:r>
          </w:p>
        </w:tc>
      </w:tr>
      <w:tr>
        <w:trPr>
          <w:trHeight w:val="856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6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2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000,00</w:t>
            </w:r>
          </w:p>
        </w:tc>
      </w:tr>
      <w:tr>
        <w:trPr>
          <w:trHeight w:val="581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opłata za przewozy regulowane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4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walifikacja wojsko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</w:tr>
      <w:tr>
        <w:trPr>
          <w:trHeight w:val="136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</w:tr>
      <w:tr>
        <w:trPr>
          <w:trHeight w:val="603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1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574,00</w:t>
            </w:r>
          </w:p>
        </w:tc>
      </w:tr>
      <w:tr>
        <w:trPr>
          <w:trHeight w:val="566" w:hRule="exac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10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naczelnych organów władzy państwowej, kontroli i ochrony pra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574,00</w:t>
            </w:r>
          </w:p>
        </w:tc>
      </w:tr>
      <w:tr>
        <w:trPr>
          <w:trHeight w:val="277" w:hRule="exac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574,00</w:t>
            </w:r>
          </w:p>
        </w:tc>
      </w:tr>
      <w:tr>
        <w:trPr>
          <w:trHeight w:val="1415" w:hRule="exac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574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914"/>
        <w:gridCol w:w="913"/>
        <w:gridCol w:w="5286"/>
        <w:gridCol w:w="1423"/>
      </w:tblGrid>
      <w:tr>
        <w:trPr>
          <w:trHeight w:val="643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1135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6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 593 05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0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000,00</w:t>
            </w:r>
          </w:p>
        </w:tc>
      </w:tr>
      <w:tr>
        <w:trPr>
          <w:trHeight w:val="577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5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działalności gospodarczej osób fizycznych, opłacanego w formie karty podatkowej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000,00</w:t>
            </w:r>
          </w:p>
        </w:tc>
      </w:tr>
      <w:tr>
        <w:trPr>
          <w:trHeight w:val="1138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 350,00</w:t>
            </w:r>
          </w:p>
        </w:tc>
      </w:tr>
      <w:tr>
        <w:trPr>
          <w:trHeight w:val="275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35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nieruchomośc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4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rol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 7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3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leś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środków transportow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050,00</w:t>
            </w:r>
          </w:p>
        </w:tc>
      </w:tr>
      <w:tr>
        <w:trPr>
          <w:trHeight w:val="613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wpływy z upomnień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65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dsetek od nieterminowych wpłat z tytułu podatków i opłat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500,00</w:t>
            </w:r>
          </w:p>
        </w:tc>
      </w:tr>
      <w:tr>
        <w:trPr>
          <w:trHeight w:val="998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1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5 200,00</w:t>
            </w:r>
          </w:p>
        </w:tc>
      </w:tr>
      <w:tr>
        <w:trPr>
          <w:trHeight w:val="401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5 2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nieruchomości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rol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3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leś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 9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środków transportow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 7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6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spadków i darowizn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</w:tr>
      <w:tr>
        <w:trPr>
          <w:trHeight w:val="403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czynności cywilnoprawn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 000,00</w:t>
            </w:r>
          </w:p>
        </w:tc>
      </w:tr>
      <w:tr>
        <w:trPr>
          <w:trHeight w:val="566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wpływy z upomnień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504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dsetek od nieterminowych wpłat z tytułu podatków i opłat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600,00</w:t>
            </w:r>
          </w:p>
        </w:tc>
      </w:tr>
      <w:tr>
        <w:trPr>
          <w:trHeight w:val="568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18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innych opłat stanowiących dochody jednostek samorządu terytorialnego na podstawie ustaw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 000,00</w:t>
            </w:r>
          </w:p>
        </w:tc>
      </w:tr>
      <w:tr>
        <w:trPr>
          <w:trHeight w:val="335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y skarbowej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000,00</w:t>
            </w:r>
          </w:p>
        </w:tc>
      </w:tr>
      <w:tr>
        <w:trPr>
          <w:trHeight w:val="501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8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 za zezwolenia na sprzedaż napojów alkoholow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9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 za koncesje i licencj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000,00</w:t>
            </w:r>
          </w:p>
        </w:tc>
      </w:tr>
      <w:tr>
        <w:trPr>
          <w:trHeight w:val="57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566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ziały gmin w podatkach stanowiących dochód budżetu państ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22 500,00</w:t>
            </w:r>
          </w:p>
        </w:tc>
      </w:tr>
      <w:tr>
        <w:trPr>
          <w:trHeight w:val="288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HODY BIEŻĄC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22 5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20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dochodowego od osób prawn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5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8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óżne rozliczeni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 439 520,00</w:t>
            </w:r>
          </w:p>
        </w:tc>
      </w:tr>
      <w:tr>
        <w:trPr>
          <w:trHeight w:val="518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0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ć oświatowa subwencji ogólnej dla jednostek samorządu terytorial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279 796,00</w:t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279 796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wencje ogólne z budżetu państ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279 796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07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ć wyrównawcza subwencji ogólnej dla gmin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860 984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860 984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wencje ogólne z budżetu państ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860 984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1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óżne rozliczenia finansow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zostałych odsetek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3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ć równoważąca subwencji ogólnej dla gmin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 74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 74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wencje ogólne z budżetu państwa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 74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świata i wychowani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7 300,00</w:t>
            </w:r>
          </w:p>
        </w:tc>
      </w:tr>
      <w:tr>
        <w:trPr>
          <w:trHeight w:val="317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 000,00</w:t>
            </w:r>
          </w:p>
        </w:tc>
      </w:tr>
      <w:tr>
        <w:trPr>
          <w:trHeight w:val="317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 000,00</w:t>
            </w:r>
          </w:p>
        </w:tc>
      </w:tr>
      <w:tr>
        <w:trPr>
          <w:trHeight w:val="822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 0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0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zkola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 300,0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 300,00</w:t>
            </w:r>
          </w:p>
        </w:tc>
      </w:tr>
      <w:tr>
        <w:trPr>
          <w:trHeight w:val="575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6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 za korzystanie z wychowania przedszkol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300,00</w:t>
            </w:r>
          </w:p>
        </w:tc>
      </w:tr>
      <w:tr>
        <w:trPr>
          <w:trHeight w:val="838" w:hRule="exact"/>
        </w:trPr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7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</w:tr>
      <w:tr>
        <w:trPr>
          <w:trHeight w:val="850" w:hRule="exact"/>
        </w:trPr>
        <w:tc>
          <w:tcPr>
            <w:tcW w:w="5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 000,00</w:t>
            </w:r>
          </w:p>
        </w:tc>
      </w:tr>
      <w:tr>
        <w:trPr>
          <w:trHeight w:val="850" w:hRule="exact"/>
        </w:trPr>
        <w:tc>
          <w:tcPr>
            <w:tcW w:w="5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0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tacje celowe otrzymane z gminy na zadania bieżące realizowane na podstawie porozumień (umów) między jednostkami samorządu terytorialnego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913"/>
        <w:gridCol w:w="913"/>
        <w:gridCol w:w="5284"/>
        <w:gridCol w:w="1424"/>
      </w:tblGrid>
      <w:tr>
        <w:trPr>
          <w:trHeight w:val="643" w:hRule="exac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moc społeczna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7 780,00</w:t>
            </w:r>
          </w:p>
        </w:tc>
      </w:tr>
      <w:tr>
        <w:trPr>
          <w:trHeight w:val="1352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1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 000,00</w:t>
            </w:r>
          </w:p>
        </w:tc>
      </w:tr>
      <w:tr>
        <w:trPr>
          <w:trHeight w:val="280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 000,00</w:t>
            </w:r>
          </w:p>
        </w:tc>
      </w:tr>
      <w:tr>
        <w:trPr>
          <w:trHeight w:val="1275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 000,00</w:t>
            </w:r>
          </w:p>
        </w:tc>
      </w:tr>
      <w:tr>
        <w:trPr>
          <w:trHeight w:val="844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 000,00</w:t>
            </w:r>
          </w:p>
        </w:tc>
      </w:tr>
      <w:tr>
        <w:trPr>
          <w:trHeight w:val="572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1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iłki okresowe, celowe i pomoc w naturze oraz składki na ubezpieczenia emerytalne i rentow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 300,00</w:t>
            </w:r>
          </w:p>
        </w:tc>
      </w:tr>
      <w:tr>
        <w:trPr>
          <w:trHeight w:val="297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 300,00</w:t>
            </w:r>
          </w:p>
        </w:tc>
      </w:tr>
      <w:tr>
        <w:trPr>
          <w:trHeight w:val="982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 300,00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1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iłki stał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 500,00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 500,00</w:t>
            </w:r>
          </w:p>
        </w:tc>
      </w:tr>
      <w:tr>
        <w:trPr>
          <w:trHeight w:val="878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 500,00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1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rodki pomocy społecznej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 980,00</w:t>
            </w:r>
          </w:p>
        </w:tc>
      </w:tr>
      <w:tr>
        <w:trPr>
          <w:trHeight w:val="340" w:hRule="exact"/>
        </w:trPr>
        <w:tc>
          <w:tcPr>
            <w:tcW w:w="5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 980,00</w:t>
            </w:r>
          </w:p>
        </w:tc>
      </w:tr>
      <w:tr>
        <w:trPr>
          <w:trHeight w:val="858" w:hRule="exact"/>
        </w:trPr>
        <w:tc>
          <w:tcPr>
            <w:tcW w:w="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 980,00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ina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 134 200,00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501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dczenie wychowawcz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872 000,00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872 000,00</w:t>
            </w:r>
          </w:p>
        </w:tc>
      </w:tr>
      <w:tr>
        <w:trPr>
          <w:trHeight w:val="1658" w:hRule="exact"/>
        </w:trPr>
        <w:tc>
          <w:tcPr>
            <w:tcW w:w="5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zadania bieżące z zakresu administracji rządowej zlecone gminom (związkom gmin, związkom powiatowo-gminnym), związane z realizacją świadczenia wychowawczego stanowiącego pomoc państwa w wychowywaniu dzieci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872 000,00</w:t>
            </w:r>
          </w:p>
        </w:tc>
      </w:tr>
      <w:tr>
        <w:trPr>
          <w:trHeight w:val="846" w:hRule="exact"/>
        </w:trPr>
        <w:tc>
          <w:tcPr>
            <w:tcW w:w="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50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262 2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912"/>
        <w:gridCol w:w="912"/>
        <w:gridCol w:w="5148"/>
        <w:gridCol w:w="1561"/>
      </w:tblGrid>
      <w:tr>
        <w:trPr>
          <w:trHeight w:val="63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405" w:hRule="exact"/>
        </w:trPr>
        <w:tc>
          <w:tcPr>
            <w:tcW w:w="5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262 200,00</w:t>
            </w:r>
          </w:p>
        </w:tc>
      </w:tr>
      <w:tr>
        <w:trPr>
          <w:trHeight w:val="1276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259 200,00</w:t>
            </w:r>
          </w:p>
        </w:tc>
      </w:tr>
      <w:tr>
        <w:trPr>
          <w:trHeight w:val="83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6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00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8 45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ściekowa i ochrona wód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 10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 10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3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usług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 00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zostałych odsetek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odpadami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 350,0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 350,00</w:t>
            </w:r>
          </w:p>
        </w:tc>
      </w:tr>
      <w:tr>
        <w:trPr>
          <w:trHeight w:val="848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9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 000,00</w:t>
            </w:r>
          </w:p>
        </w:tc>
      </w:tr>
      <w:tr>
        <w:trPr>
          <w:trHeight w:val="549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wpływy z upomnień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571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dsetek od nieterminowych wpłat z tytułu podatków i opłat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93" w:hRule="exact"/>
        </w:trPr>
        <w:tc>
          <w:tcPr>
            <w:tcW w:w="5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1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000,00</w:t>
            </w:r>
          </w:p>
        </w:tc>
      </w:tr>
      <w:tr>
        <w:trPr>
          <w:trHeight w:val="419" w:hRule="exact"/>
        </w:trPr>
        <w:tc>
          <w:tcPr>
            <w:tcW w:w="5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000,00</w:t>
            </w:r>
          </w:p>
        </w:tc>
      </w:tr>
      <w:tr>
        <w:trPr>
          <w:trHeight w:val="850" w:hRule="exact"/>
        </w:trPr>
        <w:tc>
          <w:tcPr>
            <w:tcW w:w="5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ływy z tytułu opłat i kar za korzystanie ze środowisk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000,00</w:t>
            </w:r>
          </w:p>
        </w:tc>
      </w:tr>
      <w:tr>
        <w:trPr>
          <w:trHeight w:val="41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Kultura fizyczn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 163,35</w:t>
            </w:r>
          </w:p>
        </w:tc>
      </w:tr>
      <w:tr>
        <w:trPr>
          <w:trHeight w:val="43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6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iekty sportowe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 163,35</w:t>
            </w:r>
          </w:p>
        </w:tc>
      </w:tr>
      <w:tr>
        <w:trPr>
          <w:trHeight w:val="421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HODY MAJĄTKOWE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 163,35</w:t>
            </w:r>
          </w:p>
        </w:tc>
      </w:tr>
      <w:tr>
        <w:trPr>
          <w:trHeight w:val="1093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m z tytułu dotacji i środków na finansowanie wydatków na realizację zadań finansowanych z udziałem środków, o których mowa w art. 5 ust. 1 pkt 2 i 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 163,35</w:t>
            </w:r>
          </w:p>
        </w:tc>
      </w:tr>
      <w:tr>
        <w:trPr>
          <w:trHeight w:val="1136" w:hRule="exact"/>
        </w:trPr>
        <w:tc>
          <w:tcPr>
            <w:tcW w:w="5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8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rodki na dofinansowanie własnych inwestycji gmin, powiatów (związków gmin, związków powiatowo-gminnych, związków powiatów), samorządów województw, pozyskane z innych źródeł  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 163,35</w:t>
            </w:r>
          </w:p>
        </w:tc>
      </w:tr>
      <w:tr>
        <w:trPr>
          <w:trHeight w:val="564" w:hRule="exact"/>
        </w:trPr>
        <w:tc>
          <w:tcPr>
            <w:tcW w:w="7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 694 126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0.</w:t>
      </w:r>
    </w:p>
    <w:p>
      <w:pPr>
        <w:pStyle w:val="Normal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Tekstpodstawowy21"/>
        <w:spacing w:lineRule="auto" w:line="240"/>
        <w:rPr>
          <w:bCs/>
        </w:rPr>
      </w:pPr>
      <w:r>
        <w:rPr>
          <w:bCs/>
        </w:rPr>
        <w:t>Ustala się planowane wydatki budżetu Gminy w układzie działów, rozdziałów i paragrafów klasyfikacji budżetowej.</w:t>
      </w:r>
    </w:p>
    <w:p>
      <w:pPr>
        <w:pStyle w:val="Tekstpodstawowy21"/>
        <w:spacing w:lineRule="auto" w:line="240"/>
        <w:rPr>
          <w:bCs/>
          <w:sz w:val="20"/>
        </w:rPr>
      </w:pPr>
      <w:r>
        <w:rPr>
          <w:bCs/>
          <w:sz w:val="20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lnictwo i łowiectw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3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zby rolni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31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płaty gmin na rzecz izb rolniczych w wysokości 2% uzyskanych wpływów z podatku rolnego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4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łączenie z produkcji gruntów ro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Leśnictw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2 57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2 57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1 57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4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6 12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20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leś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2 57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2 57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1 57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4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6 12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podatki na rzecz budżetów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25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25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25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25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ransport i łącz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2 51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6 51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6 51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31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6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powiat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gmin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9 51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8 51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8 51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2 31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1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32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32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32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32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99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99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99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99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zakupy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wewnętr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7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suwanie skutków klęsk żywioł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urysty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0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mieszkani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 72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3 47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3 27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9 0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4 22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8 253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8 25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8 253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gruntami i nieruchomościam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 72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3 47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3 27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9 0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4 22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8 253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8 25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8 253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7 64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7 64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7 64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7 64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8 9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8 9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8 9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8 9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63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63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63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63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637,6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637,6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637,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637,6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615,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615,3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615,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615,3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alność usług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8 94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3 94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3 34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07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27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3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Cmentar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8 94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3 94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3 34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07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27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 26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 26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 2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 2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9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9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ty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0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dministracja publicz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 815 29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 773 6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45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0 0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5 34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8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645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6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1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wojewódzk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7 61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7 61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7 61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93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6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38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38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38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38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3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3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obejmujących tłumacz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2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ady gmin (miast i miast na prawach powiatu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 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2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gmin (miast i miast na prawach powiatu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63 57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21 93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19 93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26 0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3 86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645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6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5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5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5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5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7 5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7 5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7 5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7 5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8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8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8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8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płaty na Państwowy Fundusz Rehabilitacji Osób Niepełnospraw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9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9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9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9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zagrani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06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06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06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06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oszty postępowania sądowego i prokuratorski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14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145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1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zakupy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5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4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alifikacja wojsk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7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romocja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wydatki na rzecz osób fizycz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agencyjno-prowizyj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naczelnych organów władzy państwowej, kontroli i ochrony prawa oraz sądownict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1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naczelnych organów władzy państwowej, kontroli i ochrony pra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ezpieczeństwo publiczne i ochrona przeciwpożar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1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otnicze straże pożar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inwestycyjne jednostek budżetow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 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 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 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2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rządzanie kryzys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sługa długu publicz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7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sługa papierów wartościowych, kredytów i pożyczek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rozlicz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81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zerwy ogólne i cel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zerw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ata i wychowa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306 22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306 22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01 1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42 54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8 60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85 55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9 529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zkoły podstaw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57 12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57 12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51 28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27 88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3 40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36 21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622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4 21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4 21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4 21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62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62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622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11 10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11 10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11 10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11 10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 38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 38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 38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 38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5 47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5 47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5 4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5 4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 92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 92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 9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 9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1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1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1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1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7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7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7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7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52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52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52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52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działy przedszkolne w szkołach podstaw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7 5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7 5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5 9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 4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5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6 67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7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7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7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4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4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4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1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1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1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1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82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82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82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82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9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9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edszkola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3 34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3 34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7 76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 07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69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7 587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996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5 58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5 58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5 587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99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99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996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6 72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6 72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6 72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6 72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99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99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9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99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żywnośc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7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7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7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rzez jednostki samorządu terytorialnego od innych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3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3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3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3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imnazj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9 61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9 61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 54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9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 84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071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07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07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071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4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4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4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4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55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55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55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55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1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wożenie uczniów do szkó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7 64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7 64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7 54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 0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46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7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7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6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6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6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6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podatki na rzecz budżetów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4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kształcanie i doskonalenie nauczyciel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1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1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1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13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1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1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1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13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4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7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4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5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alizacja zadań wymagających stosowania specjalnej organizacji nauki i metod pracy dla dzieci i młodzieży w szkołach podstaw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 42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 42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8 99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3 61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37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 087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4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76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76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769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 31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 31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 318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4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4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4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9 86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9 86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9 86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9 86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45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45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45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45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rona zdrow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7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4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32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5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walczanie narkoman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5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rzeciwdziałanie alkoholizmow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7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4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32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9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9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9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9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7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7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7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oszty postępowania sądowego i prokuratorski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społecz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3 97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5 27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9 55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3 2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6 33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5 725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my pomocy społecznej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rzez jednostki samorządu terytorialnego od innych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dania w zakresie przeciwdziałania przemocy w rodzi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siłki okresowe, celowe i pomoc w naturze oraz składki na ubezpieczenia emerytalne i rent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i mieszkani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siłki stał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62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62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625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62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62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625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rodki pomocy społecznej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8 25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9 55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9 05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1 2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 83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 96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 96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 96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 96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9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9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9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9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4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4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3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3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3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3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2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sługi opiekuńcze i specjalistyczne usługi opiekuń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6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6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3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w zakresie dożywia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Edukacyjna opieka wychowawcz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materialna dla uczniów o charakterze socjalnym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ypendia dla uczni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materialna dla uczniów o charakterze motywacyjnym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ypendia dla uczni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dzi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20 15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220 15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9 81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9 07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73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780 34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5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e wychowaw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7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7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 0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 82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5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13 9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13 9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13 9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13 9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47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47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4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4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4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4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4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4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5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59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59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2 7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6 82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94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66 42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66 42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66 42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66 42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47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47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4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4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6 52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6 52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6 52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6 52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2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2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2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2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8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8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8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8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27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27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2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27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50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pieranie rodzi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95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95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95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42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3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18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18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18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18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28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28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28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28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50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dziny zastęp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rzez jednostki samorządu terytorialnego od innych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komunalna i ochrona środowis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98 97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4 678,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5 978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1 68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4 296,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4 291,1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4 291,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ściekowa i ochrona wód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9 72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1 61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1 1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 05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8 06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8 115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8 11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55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55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55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55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6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6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6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8 11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8 115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8 11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odpadam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5 5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5 5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5 5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zyszczanie miast i ws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5 23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5 23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7 0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 93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53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53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5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53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trzymanie zieleni w miastach i gmina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rona różnorodności biologicznej i krajobrazu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etlenie ulic, placów i dróg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4 47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8 300,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8 300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8 300,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176,1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176,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000,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000,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000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000,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176,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176,1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 176,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1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pływy i wydatki związane z gromadzeniem środków z opłat i kar za korzystanie ze środowis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ultura i ochrona dziedzictwa narodow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1 10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1 10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8 10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3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7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zadania w zakresie kultur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9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ibliote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samorządowej instytucji kultur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rona zabytków i opieka nad zabytkam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10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10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10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2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8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ultura fizycz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 259,7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3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 259,7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 259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 259,7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iekty sport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 259,7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3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 259,7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 259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 259,7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3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163,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163,3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163,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163,3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96,3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96,37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96,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96,3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dania w zakresie kultury fizycznej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9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9 799 330,7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8 075 181,9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8 316 309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5 051 00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 265 304,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 241 77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7 346 598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7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 724 148,8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 724 148,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8 512,7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1.</w:t>
      </w:r>
    </w:p>
    <w:p>
      <w:pPr>
        <w:pStyle w:val="Tekstpodstawowy21"/>
        <w:spacing w:lineRule="auto" w:line="240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/>
          <w:bCs/>
          <w:color w:val="000000"/>
          <w:sz w:val="16"/>
          <w:szCs w:val="24"/>
        </w:rPr>
      </w:r>
    </w:p>
    <w:p>
      <w:pPr>
        <w:pStyle w:val="Tekstpodstawowy21"/>
        <w:spacing w:lineRule="auto" w:line="240"/>
        <w:rPr/>
      </w:pPr>
      <w:r>
        <w:rPr/>
        <w:t>Ustala się zestawienie planowanych kwot dotacji z budżetu Gminy, w brzmieniu jak załącznik Nr 1 do uchwały budżetowej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2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 w:ascii="Arial" w:hAnsi="Arial"/>
          <w:bCs/>
          <w:color w:val="000000"/>
          <w:sz w:val="16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Wójtowi Gminy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3.</w:t>
      </w:r>
    </w:p>
    <w:p>
      <w:pPr>
        <w:pStyle w:val="Tekstpodstawowy21"/>
        <w:spacing w:lineRule="auto" w:line="240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/>
          <w:bCs/>
          <w:color w:val="000000"/>
          <w:sz w:val="16"/>
          <w:szCs w:val="24"/>
        </w:rPr>
      </w:r>
    </w:p>
    <w:p>
      <w:pPr>
        <w:pStyle w:val="Tekstpodstawowy21"/>
        <w:spacing w:lineRule="auto" w:line="240"/>
        <w:rPr/>
      </w:pPr>
      <w:r>
        <w:rPr/>
        <w:t>Uchwała wchodzi w życie z dniem podjęcia, z mocą obowiązująca od 1 stycznia 2018 r. i zostanie ogłoszona w Dzienniku Urzędowym Województwa Podkarpackiego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>Opracowała: Beata Wielgosz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13"/>
        </w:tabs>
        <w:ind w:left="41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13"/>
        </w:tabs>
        <w:ind w:left="413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292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rFonts w:ascii="Arial" w:hAnsi="Arial" w:cs="Arial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720" w:hanging="0"/>
      <w:jc w:val="both"/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right"/>
      <w:outlineLvl w:val="7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8">
    <w:name w:val="Domyślna czcionka akapitu8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3z0">
    <w:name w:val="WW8Num13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cs="Times New Roman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8Num25z1">
    <w:name w:val="WW8Num25z1"/>
    <w:qFormat/>
    <w:rPr>
      <w:rFonts w:cs="Times New Roman"/>
    </w:rPr>
  </w:style>
  <w:style w:type="character" w:styleId="WWDomylnaczcionkaakapitu1111">
    <w:name w:val="WW-Domyślna czcionka akapitu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Domylnaczcionkaakapitu11111">
    <w:name w:val="WW-Domyślna czcionka akapitu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Znak Znak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omylnaczcionkaakapitu5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ascii="Arial" w:hAnsi="Arial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1440" w:right="0" w:hanging="0"/>
    </w:pPr>
    <w:rPr>
      <w:rFonts w:ascii="Arial" w:hAnsi="Arial" w:cs="Arial"/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144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autoSpaceDE w:val="true"/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2:09:00Z</dcterms:created>
  <dc:creator>Iwona Szymańska</dc:creator>
  <dc:description/>
  <cp:keywords/>
  <dc:language>en-US</dc:language>
  <cp:lastModifiedBy>Mieczysław Klimko1</cp:lastModifiedBy>
  <cp:lastPrinted>2017-12-14T08:12:00Z</cp:lastPrinted>
  <dcterms:modified xsi:type="dcterms:W3CDTF">2017-12-14T07:12:00Z</dcterms:modified>
  <cp:revision>167</cp:revision>
  <dc:subject/>
  <dc:title>PROJEKT</dc:title>
</cp:coreProperties>
</file>