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5</w:t>
        <w:br/>
        <w:t>z dnia 5 lutego 2018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sprawie uchwalenia Gminnego Programu Profilaktyki i Rozwiązywania Problemów Alkoholowych </w:t>
        <w:br/>
        <w:t xml:space="preserve">oraz Innych Uzależnień na 2018 r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oku o samorządzie gminnym (t.j. Dz.U. z 2017 r., poz. 1875, z późn. zm.), art. 4</w:t>
      </w:r>
      <w:r>
        <w:rPr>
          <w:rFonts w:cs="Arial" w:ascii="Arial" w:hAnsi="Arial"/>
          <w:sz w:val="26"/>
          <w:vertAlign w:val="superscript"/>
        </w:rPr>
        <w:t>1</w:t>
      </w:r>
      <w:r>
        <w:rPr>
          <w:rFonts w:cs="Arial" w:ascii="Arial" w:hAnsi="Arial"/>
          <w:sz w:val="26"/>
        </w:rPr>
        <w:t xml:space="preserve"> ust. 2 i ust. 5 ustawy z dnia 26 października 1982 roku o wychowaniu w trzeźwości i przeciwdziałaniu alkoholizmowi (t.j. Dz.U. z 2016 r. poz. 487, z późn. zm.) oraz art. 10 ust. 2 i ust. 3 ustawy z dnia 29 lipca 2005 r. o przeciwdziałaniu narkomanii (t.j. Dz.U. z 2017 r. poz. 783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6"/>
        </w:rPr>
        <w:t>Uchwala się „Gminny Program Profilaktyki i Rozwiązywania Problemów Alkoholowych oraz Innych Uzależnień na 2018 rok” w brzmieniu stanowiącym załącznik do niniejszej uchwał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ci moc Uchwała Nr XXXIV/163/2017 Rady Gminy Krzywcza z dnia </w:t>
        <w:br/>
        <w:t xml:space="preserve">30 marca 2017 r. w sprawie uchwalenia „Gminnego Programu Profilaktyki i Rozwiązywania Problemów Alkoholowych oraz Innych Uzależnień </w:t>
        <w:br/>
        <w:t>na 2017 rok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z mocą obowiązująca od 01.01.2018 r. i podlega ogłoszeniu na tablicy ogłoszeń w Urzędzie Gminy Krzywcza oraz w sposób zwyczajowo przyjęty na terenie poszczególnych sołectw Gminy Krzywcza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i/>
          <w:sz w:val="26"/>
        </w:rPr>
        <w:t>Opracował: Robert Sob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37:00Z</dcterms:created>
  <dc:creator>Robert</dc:creator>
  <dc:description/>
  <cp:keywords/>
  <dc:language>en-US</dc:language>
  <cp:lastModifiedBy>Mieczysław Klimko1</cp:lastModifiedBy>
  <cp:lastPrinted>2017-01-30T13:45:00Z</cp:lastPrinted>
  <dcterms:modified xsi:type="dcterms:W3CDTF">2018-02-05T13:48:00Z</dcterms:modified>
  <cp:revision>88</cp:revision>
  <dc:subject/>
  <dc:title/>
</cp:coreProperties>
</file>