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rFonts w:eastAsia="Calibri" w:cs="Arial" w:ascii="Arial" w:hAnsi="Arial"/>
          <w:b/>
          <w:bCs/>
          <w:sz w:val="26"/>
        </w:rPr>
        <w:t xml:space="preserve">Uzasadnienie do projektu Nr 1 z dnia 5 lutego 2018 r. </w:t>
        <w:br/>
        <w:t>Uchwały Rady Gminy Krzywcza w sprawie</w:t>
      </w:r>
      <w:r>
        <w:rPr>
          <w:rFonts w:eastAsia="Calibri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mian w budżecie gminy </w:t>
        <w:br/>
        <w:t>na 2018 rok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W Uchwale w sprawie zmian w budżecie gminy wprowadza się zmiany polegające na: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Wprowadza się zmiany w zakresie dochodów i wydatków dotyczących zwrotu podatku VAT w związku ze złożonymi korektami za rok 2013. Dochody z tego tytułu przeznacza się na zakup doposażenia Sali konferencyjnej w Krzywczy w kwocie 8 915 zł oraz materiałów remontowych oraz doposażenia do budynku Urzędu Gminy 10 000 zł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Udzieleniu pomocy finansowej dla Województwa Podkarpackiego w wysokości 41 000,00 zł na remont chodnika w ciągu drogi wojewódzkiej w miejscowości Ruszelczyce stanowiącej 50% kwoty kosztorysowej zadania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Zabezpieczenie wkładu własnego w wysokości 10 000,00 zł, przy współfinansowaniu ze środków zewnętrznych w wysokości 40 000,00 zł na wykonanie remontu remizy OSP w Babicach polegającym na wykonaniu odwodnienia, wylewki betonowej wewnątrz budynku oraz naprawę komina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Na w/w zadania przesuwa się środki z zadania inwestycyjnego związanego z rozbudową sieci kanalizacyjnej w Gminie Krzywcza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Konieczne jest dokonanie zmiany dotyczącej wynagrodzenia pracowników Urzędu realizujących zadania w zakresie gospodarki odpadami. W Uchwale nr XLIV/218/2018 z dnia 5 stycznia wydatki administracyjne związane z wynagrodzeniami, zmniejszone zostały w Dziale 900 – Gospodarka komunalna i ochrona środowiska, Rozdział 90002 – Gospodarka odpadami i przeniesione do Działu 750 – Administracja publiczna, Rozdział 75023 – Urzędy gmin. Zmiana podyktowana była wyłączeniem kosztów administracyjnych z kalkulacji stawki za wywóz odpadów komunalnych. Zmiana zakwestionowana została przez Regionalną Izbę Obrachunkową uzasadniając, że wydatki dotyczące konkretnych zadań powinny być ujęte w podziałce klasyfikacji budżetowej w której te zadania są realizowane. Przywrócenie kosztów administracyjnych do rozdziału 90002 – gospodarka odpadami nie będzie skutkowało zmianą stawki za wywóz odpadów.</w:t>
      </w:r>
    </w:p>
    <w:p>
      <w:pPr>
        <w:pStyle w:val="Akapitzlist"/>
        <w:ind w:left="0" w:hanging="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eastAsia="Times New Roman" w:cs="Arial"/>
          <w:i/>
          <w:i/>
          <w:sz w:val="26"/>
          <w:szCs w:val="20"/>
        </w:rPr>
      </w:pPr>
      <w:r>
        <w:rPr>
          <w:rFonts w:eastAsia="Times New Roman" w:cs="Arial" w:ascii="Arial" w:hAnsi="Arial"/>
          <w:i/>
          <w:sz w:val="26"/>
          <w:szCs w:val="20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1:00Z</dcterms:created>
  <dc:creator>Beata Wielgosz1</dc:creator>
  <dc:description/>
  <cp:keywords/>
  <dc:language>en-US</dc:language>
  <cp:lastModifiedBy>Mieczysław Klimko1</cp:lastModifiedBy>
  <dcterms:modified xsi:type="dcterms:W3CDTF">2018-02-06T10:08:00Z</dcterms:modified>
  <cp:revision>5</cp:revision>
  <dc:subject/>
  <dc:title/>
</cp:coreProperties>
</file>