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u nr 8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/>
      </w:pPr>
      <w:r>
        <w:rPr>
          <w:i/>
          <w:iCs/>
        </w:rPr>
        <w:t>z dnia ........................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>Rady Gminy Krzywcza na 2018 r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360"/>
        <w:gridCol w:w="254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cena stanu bezpieczeństwa, ładu i porządku publicznego na terenie Gminy Krzywcza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j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zyjęcie sprawozdania Wójta Gminy z wykonania budżetu Gminy za 2017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zer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a przygotowania placówek oświatowych do rozpoczęcia nowego roku szkolneg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4" w:hRule="atLeast"/>
        </w:trPr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cena realizacji Budżetu Gminy Krzywcza za I półrocze 2018 roku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ind w:left="360" w:hanging="360"/>
              <w:rPr/>
            </w:pPr>
            <w:r>
              <w:rPr>
                <w:rFonts w:cs="Arial"/>
                <w:b/>
                <w:sz w:val="26"/>
                <w:szCs w:val="26"/>
              </w:rPr>
              <w:t>Złożenie informacji z dokonanej analizy oświadczeń majątkowych za 2017 rok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ind w:left="360" w:hanging="360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Złożenie informacji o stanie realizacji zadań oświatowych Gminy Krzywcza gminy Krzywcza w roku szkolnym 2017/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aździer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/>
              <w:t>Ustalenie stawek podatków i opłat lokalnych na 2019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isto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6"/>
              </w:rPr>
            </w:pPr>
            <w:r>
              <w:rPr>
                <w:rFonts w:cs="Arial"/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zyjęcie Budżetu Gminy Krzywcza na 2019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42:00Z</dcterms:created>
  <dc:creator>Mietek</dc:creator>
  <dc:description/>
  <cp:keywords/>
  <dc:language>en-US</dc:language>
  <cp:lastModifiedBy>Mieczysław Klimko1</cp:lastModifiedBy>
  <cp:lastPrinted>2018-02-02T11:37:00Z</cp:lastPrinted>
  <dcterms:modified xsi:type="dcterms:W3CDTF">2018-02-02T11:44:00Z</dcterms:modified>
  <cp:revision>63</cp:revision>
  <dc:subject/>
  <dc:title>Załącznik nr 1</dc:title>
</cp:coreProperties>
</file>