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Załącznik nr 5</w:t>
      </w:r>
    </w:p>
    <w:p>
      <w:pPr>
        <w:pStyle w:val="Normal"/>
        <w:ind w:left="7788" w:hanging="0"/>
        <w:jc w:val="center"/>
        <w:rPr/>
      </w:pPr>
      <w:r>
        <w:rPr>
          <w:i/>
          <w:iCs/>
        </w:rPr>
        <w:t>do projektu nr 8 Uchwały Nr ...................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Rady Gminy Krzywcza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z dnia 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PLAN PRACY</w:t>
      </w:r>
    </w:p>
    <w:p>
      <w:pPr>
        <w:pStyle w:val="TextBody"/>
        <w:rPr/>
      </w:pPr>
      <w:r>
        <w:rPr>
          <w:sz w:val="28"/>
        </w:rPr>
        <w:t xml:space="preserve">Komisji ds. Gospodarki Komunalnej, Oświaty, Zdrowia, Spraw Socjalnych, Kultury </w:t>
        <w:br/>
        <w:t>oraz Prawa i Porządku Publicznego Rady Gminy Krzywcza na 2018 r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tbl>
      <w:tblPr>
        <w:tblW w:w="14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660"/>
        <w:gridCol w:w="2700"/>
        <w:gridCol w:w="2880"/>
        <w:gridCol w:w="1112"/>
      </w:tblGrid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.p.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matyka posiedzeń (kontroli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rmin posiedzenia (kontroli)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Odpowiedzialni za przygotowanie materiałów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Uwagi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racowanie planu pracy Komisji na 2018 rok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yczeń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zewodniczący Komisji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ena działalności kulturalnej w gmi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ze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ena funkcjonowania gospodarki komunalne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erwie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ygotowanie szkół i placówek oświatowych do nowego roku szkolnego 2018/2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erpie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788" w:hanging="0"/>
      <w:jc w:val="center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3:12:00Z</dcterms:created>
  <dc:creator>Mietek</dc:creator>
  <dc:description/>
  <cp:keywords/>
  <dc:language>en-US</dc:language>
  <cp:lastModifiedBy>Mieczysław Klimko1</cp:lastModifiedBy>
  <cp:lastPrinted>2018-01-18T11:54:00Z</cp:lastPrinted>
  <dcterms:modified xsi:type="dcterms:W3CDTF">2018-02-02T11:45:00Z</dcterms:modified>
  <cp:revision>49</cp:revision>
  <dc:subject/>
  <dc:title>Załącznik nr 4</dc:title>
</cp:coreProperties>
</file>