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4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do projektu nr 8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 xml:space="preserve">Komisji ds. Rolnictwa, Leśnictwa, Gospodarki Żywnościowej, Zaopatrzenia Ludności </w:t>
        <w:br/>
        <w:t>i Ochrony Konsumenta Rady Gminy Krzywcza na 2018 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70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ena stanu dróg gminnych po okresie zimowym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rzec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Ocena stanu gospodarki leśnej w lasach gmin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Czer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</w:rPr>
              <w:t>Przegląd powykonawczy remontowanych dróg gmin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Zaopiniowanie projektu budżetu gminy na 2019 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udz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ind w:left="7788" w:hanging="0"/>
      <w:jc w:val="center"/>
    </w:pPr>
    <w:rPr>
      <w:i/>
      <w:iCs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10:00Z</dcterms:created>
  <dc:creator>Mietek</dc:creator>
  <dc:description/>
  <cp:keywords/>
  <dc:language>en-US</dc:language>
  <cp:lastModifiedBy>Mieczysław Klimko1</cp:lastModifiedBy>
  <cp:lastPrinted>2018-02-06T12:13:00Z</cp:lastPrinted>
  <dcterms:modified xsi:type="dcterms:W3CDTF">2018-02-06T11:18:00Z</dcterms:modified>
  <cp:revision>56</cp:revision>
  <dc:subject/>
  <dc:title>Załącznik nr 3</dc:title>
</cp:coreProperties>
</file>