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5 lutego 2018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w sprawie ustalenia trybu udzielania i rozliczania dotacji dla przedszkoli, innych form wychowania przedszkolnego i szkół prowadzonych na terenie Gminy Krzywcza przez inne niż Gmina Krzywcza osoby prawne i osoby fizyczne oraz trybu i zakresu kontroli prawidłowości ich pobrania i wykorzyst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ab/>
        <w:t>Na podstawie art. 18 ust. 2 pkt 15 ustawy z dnia 8 marca 1990 r. o samorządzie gminnym (tekst jednolity Dz.U. z 2017 r. poz. 1875, z późn. zm.), art. 38 ust. 1 ustawy z dnia 27 października 2017 r. o finansowaniu zadań oświatowych (Dz.U. z 2017 r. poz. 2203) oraz art. 216 ust. 2 pkt 1, art. 218, 251 i 252 ustawy z dnia 27 sierpnia 2009 r. o finansach publicznych (tekst jednolity Dz.U. z 2017 r. poz. 2077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4"/>
        </w:rPr>
      </w:pPr>
      <w:r>
        <w:rPr>
          <w:rFonts w:eastAsia="Times New Roman" w:cs="Arial" w:ascii="Arial" w:hAnsi="Arial"/>
          <w:b/>
          <w:sz w:val="26"/>
          <w:szCs w:val="24"/>
        </w:rPr>
        <w:t>uchwala się, co następu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Niniejsza uchwała określa tryb udzielania i rozliczania dotacji oraz zakres i tryb kontroli ich wykorzystania dla publicznych prowadzonych przez osoby prawne inne niż Gmina Krzywcza lub osoby fizyczne oraz niepublicznych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przedszkoli z wyjątkiem specjal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szkół podstawowych w których zorganizowano oddział przedszkolny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innych form wychowania przedszkolnego (punktów przedszkolnych i zespołów wychowania przedszkolnego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szkól podstawowych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4"/>
        </w:rPr>
      </w:pPr>
      <w:r>
        <w:rPr>
          <w:rFonts w:cs="Arial" w:ascii="Arial" w:hAnsi="Arial"/>
          <w:bCs/>
          <w:sz w:val="26"/>
          <w:szCs w:val="24"/>
        </w:rPr>
        <w:t>§ 2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celu uzyskania prawa do dotacji organy prowadzące jednostki wymienione w § 1 składają Wójtowi Gminy Krzywcza wniosek o udzielenie dotacji zawierający informacje o planowanej liczbie uczniów, w tym również o liczbie uczniów objętych wczesnym wspomaganiem rozwoju, liczbie uczestników zajęć rewalidacyjno-wychowawczych w terminie do dnia 30 września roku poprzedzającego rok udzielenia dotacj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niosek o udzielenie dotacji z budżetu Gminy Krzywcza powinien zawierać następujące dan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nazwę i adres organu prowadzącego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nazwę i adres dotowanej jednostki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numer i datę wydania zezwolenia na prowadzenie jednostki lub zaświadczenia o wpisie jednostki do ewidencji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kreślenie planowanej liczby uczniów w okresie od 1 stycznia do 31 sierpnia oraz od dnia 1 września do 31 grudnia w roku kalendarzowym, którego dotyczy wniosek o dotację, wraz z dodatkowym wyodrębnieniem ilości uczniów: niepełnosprawnych, objętych wczesnym wspomaganiem rozwoju, liczbie uczestników zajęć rewalidacyjno-wychowawczych oraz liczbie uczniów niebędących mieszkańcami Gminy Krzywcz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numer rachunku bankowego, na który ma być przekazana dotacj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Arial" w:ascii="Arial" w:hAnsi="Arial"/>
          <w:sz w:val="26"/>
          <w:szCs w:val="24"/>
        </w:rPr>
        <w:t>podpis osoby upoważnionej do udzielania informacji zawartych we wniosku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zór wniosku stanowi załącznik nr 1 do niniejszej uchwał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rgan prowadzący obowiązany jest do zgłoszenia wszelkich zmian danych wykazanych we wniosku o udzielenie dotacji w terminie 14 dni od dnia ich zaistnienia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60" w:hanging="36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rgan dotujący może wezwać wnioskodawcę do złożenia korekty wnio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4"/>
        </w:rPr>
      </w:pPr>
      <w:r>
        <w:rPr>
          <w:rFonts w:cs="Arial" w:ascii="Arial" w:hAnsi="Arial"/>
          <w:bCs/>
          <w:sz w:val="26"/>
          <w:szCs w:val="24"/>
        </w:rPr>
        <w:t>§ 3</w:t>
      </w:r>
      <w:bookmarkStart w:id="0" w:name="_GoBack"/>
      <w:bookmarkEnd w:id="0"/>
      <w:r>
        <w:rPr>
          <w:rFonts w:cs="Arial" w:ascii="Arial" w:hAnsi="Arial"/>
          <w:bCs/>
          <w:sz w:val="26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rgan prowadzący dotowane podmioty, składa w terminie do 10 dnia każdego miesiąca w Urzędzie Gminy Krzywcza informację o faktycznej liczbie uczniów ustalonej według stanu na pierwszy roboczy dzień miesiąca. Informację o liczbie uczniów, którzy zostali przyjęci lub odeszli z dotowanego podmiotu po pierwszym dniu danego miesiąca, którego dotyczy informacja składa się wraz z informacją i liczbie uczniów w miesiącu następnym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zór informacji określa załącznik nr 2 do niniejszej uchwał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Przypadająca na miesiąc część dotacji rocznej dla jednostki przekazywana jest na rachunek bankowy placówki w terminie do ostatniego dnia każdego miesiąca, z tym, że część za styczeń i grudzień przekazywana w terminie odpowiednio do 20 stycznia i do 15 grudnia roku budżetowego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przypadku stwierdzenia nieprawidłowości w informacji, o której mowa w ust. 1 organ prowadzący składa jej korekt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4"/>
        </w:rPr>
      </w:pPr>
      <w:r>
        <w:rPr>
          <w:rFonts w:cs="Arial" w:ascii="Arial" w:hAnsi="Arial"/>
          <w:bCs/>
          <w:sz w:val="26"/>
          <w:szCs w:val="24"/>
        </w:rPr>
        <w:t>§ 4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6"/>
          <w:szCs w:val="24"/>
        </w:rPr>
        <w:t>Organy prowadzące dotowanych jednostek o których mowa w § 1 składają Wójtowi Gminy Krzywcza rozliczenie przyznanej dotacji za okres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kwartalne tj. za I-II kwartał w terminie do dnia 15 dnia po zakończeniu każdego kwartał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roczne - w terminie do 15 stycznia roku następującego po roku, na który otrzymano dotację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6"/>
          <w:szCs w:val="24"/>
        </w:rPr>
        <w:t>W przypadku, gdy jednostka kończy swoją działalność lub zmienia się organ prowadzący dotowany podmiot w trakcie roku kalendarzowego rozliczenie należy złożyć w ciągu 30 dni od dnia zakończenia działal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Poprawnie sporządzone rozliczenie z wykorzystania dotacji podlega zatwierdzeniu przez organ dotujący w terminie 14 dni od dnia wpływu rozlic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zór rozliczenia dotacji stanowi załącznik nr 3 do niniejszej uchwał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6"/>
          <w:szCs w:val="24"/>
        </w:rPr>
        <w:t>Dokumenty księgowe z tytułu wydatkowania dotacji, należy opisywać w następujący sposób: „wydatek sfinansowany ze środków udzielonej dotacji z budżetu Gminy Krzywcza, odpowiednio w całości lub w części (podać kwotowo) oraz pieczęć i podpis dyrektora lub osoby prowadzącej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Dotacja w części niewykorzystanej do końca roku budżetowego, wykorzystana niezgodnie z przeznaczeniem oraz dotacja pobrana nienależnie lub w nadmiernej wysokości podlega zwrotowi na zasadach określonych w ustawie z dnia 27 sierpnia 2009 roku o finansach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4"/>
        </w:rPr>
      </w:pPr>
      <w:r>
        <w:rPr>
          <w:rFonts w:cs="Arial" w:ascii="Arial" w:hAnsi="Arial"/>
          <w:bCs/>
          <w:sz w:val="26"/>
          <w:szCs w:val="24"/>
        </w:rPr>
        <w:t>§ 5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Kontrola przeprowadzana jest zgodnie z ustawą o finansowaniu zadań oświatowych na podstawie imiennego upoważnienia wystawionego przez Wójta Gminy Krzywcza, w którym wskazuje się kontrolowany podmiot, osoby upoważnione do przeprowadzenia kontroli, szacunkowy czas trwania kontroli, zakres kontroli oraz okres objęty kontrolą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O planowanej kontroli Wójt Gminy Krzywcza zawiadamia dotowaną jednostkę telefonicznie lub pisemnie, nie później niż na trzy dni przed terminem rozpoczęcia kontroli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Czynności kontrolne przeprowadza sie w siedzibie dotowanej placówki w dniach i godzinach pracy w niej obowiązując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Kontrolujący mają prawo wglądu do dokumentacji o których mowa w art. 36 ust. 2 ustawy o finansowaniu zadań oświatowych oraz do dokonywania z niej odpisów i kserokopii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Dokumenty okazane przez kontrolowanego i sprawdzane na kontroli podlegają parafowaniu przez kontrolując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 przeprowadzonej kontroli kontrolujący sporządza protokół, którego jeden egzemplarz przekazuje organowi prowadzącemu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Organowi prowadzącemu kontrolowaną jednostkę przysługuje prawo zgłoszenia umotywowanych zastrzeżeń, co do ustaleń zawartych w protokole. Zastrzeżenia należy zgłosić na piśmie w terminie 14 dni od dnia przekazania protokołu, o którym mowa w ust. 7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razie zgłoszenia zastrzeżeń, o których mowa w ust.8 kontrolujący jest zobowiązany dokonać ich analizy, a w razie konieczności podjąć dodatkowe czynności kontrolne. W przypadku uznania zasadności zastrzeżeń, kontrolujący dokonuje zmiany lub uzupełnienia protokołu kontroli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razie nieuwzględnienia zastrzeżeń w całości lub w części, kontrolujący przekazuje na piśmie swoje stanowisko zgłaszającemu zastrzeżen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hanging="502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terminie 30 dni od zakończenia postępowania kontrolnego, Wójt Gminy Krzywcza przekazuje organowi prowadzącemu wystąpienie zawierające ocenę przedmiotu kontroli, a w razie stwierdzenia uchybień lub nieprawidłowości – zalecenia pokontroln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hanging="502"/>
        <w:contextualSpacing w:val="false"/>
        <w:jc w:val="both"/>
        <w:rPr/>
      </w:pPr>
      <w:r>
        <w:rPr>
          <w:rFonts w:cs="Arial" w:ascii="Arial" w:hAnsi="Arial"/>
          <w:sz w:val="26"/>
          <w:szCs w:val="24"/>
        </w:rPr>
        <w:t>Organ prowadzący jest zobowiązany, w terminie określonym w wystąpieniu pokontrolnym, nie krótszym niż 14 dni, poinformować Wójta Gminy Krzywcza o sposobie realizacji zaleceń pokontrol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6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Traci moc Uchwała nr XXXII/146/2017 Rady Gminy Krzywcza z dnia 6 lutego 2017 r. w sprawie ustalenia trybu udzielania i rozliczania dotacji dla przedszkoli, innych form wychowania przedszkolnego i szkół prowadzonych na terenie Gminy Krzywcza przez inne niż Gmina Krzywcza osoby prane i osoby fizyczne oraz trybu i zakresu kontroli prawidłowości ich pobrania i wykorzystani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Arial" w:hAnsi="Arial" w:cs="Arial"/>
          <w:bCs/>
          <w:sz w:val="26"/>
          <w:szCs w:val="24"/>
        </w:rPr>
      </w:pPr>
      <w:r>
        <w:rPr>
          <w:rFonts w:cs="Arial" w:ascii="Arial" w:hAnsi="Arial"/>
          <w:bCs/>
          <w:sz w:val="26"/>
          <w:szCs w:val="24"/>
        </w:rPr>
        <w:t>Do rozliczania dotacji za rok 2017 stosuje się przepisy uchwały, o której mowa w ust. 1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7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>Wykonanie uchwały powierza się Wójtowi Gminy Krzywc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8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po upływie 14 dni od dnia ogłoszenia w Dzienniku Urzędowym Województwa Podkarpacki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0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7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2" w:before="0" w:after="161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xt1">
    <w:name w:val="text1"/>
    <w:qFormat/>
    <w:rPr>
      <w:b w:val="false"/>
      <w:bCs w:val="false"/>
      <w:vanish w:val="false"/>
      <w:color w:val="000000"/>
      <w:shd w:fill="F9F9F9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2"/>
      <w:szCs w:val="22"/>
      <w:lang w:val="pl-PL" w:bidi="ar-SA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b/>
      <w:kern w:val="2"/>
      <w:sz w:val="24"/>
      <w:szCs w:val="20"/>
      <w:lang w:eastAsia="zh-CN"/>
    </w:rPr>
  </w:style>
  <w:style w:type="paragraph" w:styleId="Textbody1">
    <w:name w:val="Text body"/>
    <w:basedOn w:val="Normal"/>
    <w:qFormat/>
    <w:pPr>
      <w:suppressAutoHyphens w:val="true"/>
      <w:spacing w:lineRule="atLeast" w:line="360" w:before="0" w:after="0"/>
      <w:textAlignment w:val="baseline"/>
    </w:pPr>
    <w:rPr>
      <w:rFonts w:ascii="Arial" w:hAnsi="Arial" w:eastAsia="Times New Roman" w:cs="Times New Roman"/>
      <w:kern w:val="2"/>
      <w:sz w:val="28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34:00Z</dcterms:created>
  <dc:creator>uzytkownik</dc:creator>
  <dc:description/>
  <cp:keywords/>
  <dc:language>en-US</dc:language>
  <cp:lastModifiedBy>Mieczysław Klimko1</cp:lastModifiedBy>
  <cp:lastPrinted>2017-12-06T11:17:00Z</cp:lastPrinted>
  <dcterms:modified xsi:type="dcterms:W3CDTF">2018-02-06T09:15:00Z</dcterms:modified>
  <cp:revision>14</cp:revision>
  <dc:subject/>
  <dc:title/>
</cp:coreProperties>
</file>