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JAŚNIENIA DO ZMIANY Z DNIA 12.07.2019 r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LOLETNIEJ PROGNOZY FINANSOWEJ NA LATA 2019-202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>W wieloletniej prognozie finansowej Gminy Krzywcza na lata 2019-2023 dokonane zostały zmiany w załączniku nr 1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Arial" w:ascii="Arial" w:hAnsi="Arial"/>
          <w:sz w:val="26"/>
        </w:rPr>
        <w:t>Dostosowano kwoty wykonanych dochodów i wydatków w 2018 r. do wielkości wynikających ze sprawozdań budżetowych za rok 2018 r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ostosowano kwoty planowanych dochodów i wydatków w 2019 r. do wielkości wynikających z budżetu na 2019 rok po dokonanych zmianach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 wyniku dokonanych zmian z budżecie gminy dochody ogółem zwiększyły się o kwotę 454 783,63 zł, w tym dochody bieżące - 371 878,23 zł oraz dochody majątkowe - 82 905,40 zł, wydatki ogółem zwiększyły się o kwotę 905 783,63 zł, w tym wydatki bieżące - 473 978,23 zł oraz wydatki majątkowe - 431 805,40 zł. Planowana nadwyżka w kwocie 919 544 zł uległa zmniejszeniu do kwoty 468 544,00 zł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prowadzono przychody z tytułu wolnych środków z 2017 r. w kwocie 451 000,00 zł z przeznaczeniem na pokrycie rozchodów z tytułu spłat kredytów i pożyczek z lat ubiegłych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Wskaźnik planowanej łącznej spłaty zobowiązań zmniejszył się do wysokości 4,66% (planowany 4,75%), dopuszczalny wskaźnik spłaty zobowiązań obliczony w oparciu o wykonanie z roku 2018 zwiększył wysokości 11,41% (planowany 11,33%)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zostałe zapisy nie ulegają zmiani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miany w WPF zostały wprowadzone w związku ze zmianami budżetu wprowadzonymi do dnia 12.07.2019 r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Opracowała: Beata Wielgosz</w:t>
      </w:r>
    </w:p>
    <w:sectPr>
      <w:footerReference w:type="default" r:id="rId2"/>
      <w:type w:val="nextPage"/>
      <w:pgSz w:w="11906" w:h="16838"/>
      <w:pgMar w:left="1418" w:right="1418" w:gutter="0" w:header="0" w:top="1980" w:footer="51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sz w:val="24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8:52:00Z</dcterms:created>
  <dc:creator>Beata Wielgosz</dc:creator>
  <dc:description/>
  <cp:keywords/>
  <dc:language>en-US</dc:language>
  <cp:lastModifiedBy>Mieczysław Klimko1</cp:lastModifiedBy>
  <cp:lastPrinted>2015-11-17T12:50:00Z</cp:lastPrinted>
  <dcterms:modified xsi:type="dcterms:W3CDTF">2019-07-11T07:36:00Z</dcterms:modified>
  <cp:revision>58</cp:revision>
  <dc:subject/>
  <dc:title/>
</cp:coreProperties>
</file>